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3__» ____10_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Электроды 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январь – апрел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25"/>
        <w:gridCol w:w="1701"/>
        <w:gridCol w:w="992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НЧ-2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 13/НЖ 3,0Э-06Х19Н11Г2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5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4,0 Э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3,0 Э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ЦЛ-11 Э-08х20Н9Г2Б 2,0-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052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LB-52 U 3,2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016 (Э-50)AWS A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 МГМ-50К 3мм Э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Э-50А УОНИИ 13/55Р 3,0 ESAB/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5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Э-50А УОНИИ 13/55Р 4,0 ESAB/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Э-50А УОНИИ 13/55Р 4,0 ESAB/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0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наплавочная Нп30 d1,2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10543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5,8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, партнером или представителем 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5.  Наличие   опыта эксплуатации  электродов Э 50А </w:t>
      </w:r>
      <w:r>
        <w:rPr>
          <w:sz w:val="22"/>
          <w:szCs w:val="22"/>
        </w:rPr>
        <w:t>УОНИИ 13/55Р</w:t>
      </w:r>
      <w:r>
        <w:rPr>
          <w:rFonts w:cs="Arial" w:ascii="Arial" w:hAnsi="Arial"/>
          <w:sz w:val="22"/>
          <w:szCs w:val="22"/>
        </w:rPr>
        <w:t xml:space="preserve">  не менее 1 года  на объектах ОАО «Славнефть-Мегионнефтегаз» или положительного результата  опытно промысловых испытаний   на объектах ОАО «СН-МНГ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9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4-10-23T04:19:00Z</dcterms:modified>
  <cp:revision>20</cp:revision>
  <dc:subject/>
  <dc:title>Описание процесса проведения конкурсов</dc:title>
</cp:coreProperties>
</file>