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7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23</w:t>
            </w:r>
            <w:r>
              <w:rPr/>
              <w:t>___» ____</w:t>
            </w:r>
            <w:r>
              <w:rPr>
                <w:lang w:val="en-US"/>
              </w:rPr>
              <w:t>10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электродвигател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ащ.75кВт 1500о/мАИМ250S-4УХЛ2,5 IM1001(АВ)Исп.1ExdIIВТЧ ТУ16-87ИМШБ526.526.02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 к форме 5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инхронныйСТД1600-2РУХЛ4; 6кВ 1600кВт 3000об /минГОСТ 183-7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2 к форме 5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0,55кВт 1500об/минАИР 71 I габари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3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0,37кВт 1500об/минАИР 63 I габари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4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18,5кВт 1500об/минАИР160М4; 380В 1001 VI габари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5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инхронныйСТД1250-2РУХЛ4; 6кВ 1250кВт 3000об /мин с ВТЦ-СД-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6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инхронныйСТД1250-2РУХЛ4; 6кВ 1250кВт 3000об /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7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ащ.315 кВт 1500о/мВАО-2-450-4У2 6к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8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ащ.200кВт 1500об/мВАО2-450-200-4У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9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4-355L4 250кВт1480 6к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0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90L4 2,2кВт 1420о/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АЩ 250кВт 3000об/мВАО2-450 М2У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1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инхронныйСТД 4000-2РУХД-4 4000 об/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2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инхронныйСТД 1600-2РУХЛ4; 6кВ 1600кВт 3000об/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3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ащ. 500кВт 1500об/мВАО-2-560М-4У2Исп.1ЕхdIIBT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4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110кВт 3000об/мин5АМ280S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5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дитель тиристорный цифровой ВТЦ-СД-ТУ3431-001-57170178-200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6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и синх.800кВт 3000об/минСТДМ-800, 6к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7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 800кВт 3000об/мин4АРМ-800 УХЛ4, 6к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просному листу (приложение №18 к форме 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8T16:46:00Z</cp:lastPrinted>
  <dcterms:modified xsi:type="dcterms:W3CDTF">2014-10-23T04:37:00Z</dcterms:modified>
  <cp:revision>99</cp:revision>
  <dc:subject/>
  <dc:title>Описание процесса проведения конкурсов</dc:title>
</cp:coreProperties>
</file>