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7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23</w:t>
            </w:r>
            <w:r>
              <w:rPr/>
              <w:t>__» _____</w:t>
            </w:r>
            <w:r>
              <w:rPr>
                <w:lang w:val="en-US"/>
              </w:rPr>
              <w:t>10</w:t>
            </w:r>
            <w:r>
              <w:rPr/>
              <w:t>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омплектующие к ЛЭП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10"/>
        <w:gridCol w:w="2835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промежуточная ПТ 10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ь 09Г2С по ГОСТ19281-89, ГОСТ27772-88; окрасить двумя слоями эмали ПФ-115 по ГОСТ6465-76 по грунтовке ГФ-021 по ГОСТ 25129-8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а прожекторная ПМС-24с. 3.407.9-172. в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ь 345-3; окрасить лаком ПФ-170 по ГОСТ 15907-70 с добавлением 10-15% алюминиевой пудры по ГОСТ 12707-77 по 1 слою грунтовки ГФ-021 по ГОСТ 25129-82; Площадка обслуживания и лестницы в комплект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а прожекторная ПМС-29,3с. 3.407.9-172. в.0,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ь С345-3; окрасить лаком ПФ-170 по ГОСТ 15907-70 с добавдением 10-15% алюминиевой пудры по ГОСТ 12707-77 по 1 слою грунтовки ГФ-021 по ГОСТ 25129-82; Площадка обслуживания и лестницы в комплект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 Ф4.35-2-20/16с.3.407.9-146.1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ь 09Г2С (С345-3); окрасить 2 слоями эмали ПФ-115 по ГОСТ 6465-76 по грунтовке ГФ-021 по ГОСТ 25129-8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0-23T04:34:00Z</dcterms:modified>
  <cp:revision>97</cp:revision>
  <dc:subject/>
  <dc:title>Описание процесса проведения конкурсов</dc:title>
</cp:coreProperties>
</file>