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комплектующих к  ЛЭП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Комплектующие к ЛЭП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 2015г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Ирина Александровна Дрокина</cp:lastModifiedBy>
  <cp:lastPrinted>2014-10-07T17:23:00Z</cp:lastPrinted>
  <dcterms:modified xsi:type="dcterms:W3CDTF">2014-10-09T06:26:00Z</dcterms:modified>
  <cp:revision>77</cp:revision>
  <dc:subject/>
  <dc:title>Описание процесса проведения конкурсов</dc:title>
</cp:coreProperties>
</file>