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_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______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02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комплектующих к ЛЭ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23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3    »           11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0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0_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идоров Руслан Юрьевич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idorovRU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(34643) 41-8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SidorovRU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4-10-23T04:34:00Z</dcterms:modified>
  <cp:revision>111</cp:revision>
  <dc:subject/>
  <dc:title>Описание процесса проведения конкурсов</dc:title>
</cp:coreProperties>
</file>