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</w:t>
            </w:r>
            <w:r>
              <w:rPr>
                <w:lang w:val="en-US"/>
              </w:rPr>
              <w:t>47</w:t>
            </w:r>
            <w:r>
              <w:rPr/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23</w:t>
            </w:r>
            <w:r>
              <w:rPr/>
              <w:t>_» ____</w:t>
            </w:r>
            <w:r>
              <w:rPr>
                <w:lang w:val="en-US"/>
              </w:rPr>
              <w:t>10</w:t>
            </w:r>
            <w:r>
              <w:rPr/>
              <w:t>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Средства индивидуальной защиты (Крема и защитные средства)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екабрь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127"/>
        <w:gridCol w:w="3828"/>
        <w:gridCol w:w="84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2"/>
              </w:rPr>
              <w:t>Технически треб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м защитный гидрофильного действ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Не должен содержать  силиконов, отдушек, красителей и природных аллергенов.                                                   </w:t>
            </w:r>
          </w:p>
          <w:p>
            <w:pPr>
              <w:pStyle w:val="S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олжен обладать  высокими защитными свойствами при  минимальном расходе.</w:t>
            </w:r>
          </w:p>
          <w:p>
            <w:pPr>
              <w:pStyle w:val="S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е должен  нарушать физиологических функций кожи: газо и теплообмена  и испарения через кожу.</w:t>
            </w:r>
          </w:p>
          <w:p>
            <w:pPr>
              <w:pStyle w:val="S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Эффективность и хорошая переносимость должны подтверждаться испытаниями  и тестами на переносимость  продуктов кожей человека.</w:t>
            </w:r>
          </w:p>
          <w:p>
            <w:pPr>
              <w:pStyle w:val="S00"/>
              <w:rPr/>
            </w:pPr>
            <w:r>
              <w:rPr>
                <w:rFonts w:cs="Arial" w:ascii="Arial" w:hAnsi="Arial"/>
                <w:sz w:val="20"/>
                <w:szCs w:val="20"/>
              </w:rPr>
              <w:t>- Форма упаковки – туба 100м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Соответствие требованиям  следующих документов:  ТР ТС 019/2011,  ГОСТ 52343-2005,  ГОСТ 51391-99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м защитный гидрофобного действ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Не должен содержать  силиконов, отдушек, красителей и природных аллергенов.                                                   </w:t>
            </w:r>
          </w:p>
          <w:p>
            <w:pPr>
              <w:pStyle w:val="S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олжен обладать  высокими защитными свойствами при  минимальном расходе.</w:t>
            </w:r>
          </w:p>
          <w:p>
            <w:pPr>
              <w:pStyle w:val="S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е должен  нарушать физиологических функций кожи: газо и теплообмена  и испарения через кожу.</w:t>
            </w:r>
          </w:p>
          <w:p>
            <w:pPr>
              <w:pStyle w:val="S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Эффективность и хорошая переносимость должны подтверждаться испытаниями  и тестами на переносимость  продуктов кожей человека.</w:t>
            </w:r>
          </w:p>
          <w:p>
            <w:pPr>
              <w:pStyle w:val="S00"/>
              <w:rPr/>
            </w:pPr>
            <w:r>
              <w:rPr>
                <w:rFonts w:cs="Arial" w:ascii="Arial" w:hAnsi="Arial"/>
                <w:sz w:val="20"/>
                <w:szCs w:val="20"/>
              </w:rPr>
              <w:t>- Форма упаковки – туба 100м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Соответствие требованиям  следующих документов:  ТР ТС 019/2011,  ГОСТ 52343-2005,  ГОСТ 51391-99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64,4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м регенир. востанав. для ру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Должен содержать увлажняющие компоненты (ланолин, глицерин, глицин, воск и др.).</w:t>
              <w:br/>
              <w:t xml:space="preserve">     - Не должен содержать  силиконов, отдушек, красителей и природных аллергенов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Форма упаковки – туба 100мл.</w:t>
              <w:br/>
              <w:t xml:space="preserve">    - Соответствие требованиям  следующих документов: ТР ТС 019/2011,  ГОСТ 52343-2005,  ГОСТ 51391-99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Назначение: крем для ухода за кожей  рук и лица, подверженной  профессиональным стрессам и воздействию окружающей сред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та для рук защитно-очищающ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00"/>
              <w:ind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Содержание воды в пасте не более 55%. </w:t>
            </w:r>
          </w:p>
          <w:p>
            <w:pPr>
              <w:pStyle w:val="S00"/>
              <w:ind w:firstLine="17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Не должна содержать мыла, растворителей, силикона, абразивных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еществ с повышенным аллергенным потенциалом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S00"/>
              <w:ind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Не допускается  в пасте содержание следующих ингредиентов:                                                    бромо-2-нитропропандиол-1,3;              алкилсульфат натрия С12-18;                    триэтаноламин;                                         компонент лимонной кислоты. </w:t>
            </w:r>
          </w:p>
          <w:p>
            <w:pPr>
              <w:pStyle w:val="S00"/>
              <w:ind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Должна обладать  высоким очищающими свойствами при  минимальном расходе.</w:t>
            </w:r>
          </w:p>
          <w:p>
            <w:pPr>
              <w:pStyle w:val="S00"/>
              <w:rPr/>
            </w:pPr>
            <w:r>
              <w:rPr>
                <w:rFonts w:cs="Arial" w:ascii="Arial" w:hAnsi="Arial"/>
                <w:sz w:val="20"/>
                <w:szCs w:val="20"/>
              </w:rPr>
              <w:t>- Форма упаковки – 200 мл.</w:t>
            </w:r>
          </w:p>
          <w:p>
            <w:pPr>
              <w:pStyle w:val="S00"/>
              <w:rPr/>
            </w:pPr>
            <w:r>
              <w:rPr>
                <w:rFonts w:cs="Arial" w:ascii="Arial" w:hAnsi="Arial"/>
                <w:sz w:val="20"/>
                <w:szCs w:val="20"/>
              </w:rPr>
              <w:t>- Соответствие требованиям  - ТР ТС 019/2011,  ГОСТ 52343-2005,  ГОСТ 51391-99.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 – для очистки кожи рук, лица, и тела от легких, средних сильных и специальных загрязнени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7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м для защиты от моро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0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Водородный показатель рH не должен выходить за рамки 4,0 – 6,5. Срок хранения должен быть не менее 30 месяцев со дня выпуска продукции. Крем должен свободно выдавливаться при температурах до - 35°С. Крем должен сохранять стабильность при температурах до - 40°С. </w:t>
            </w:r>
          </w:p>
          <w:p>
            <w:pPr>
              <w:pStyle w:val="S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упаковки – туба 100мл. Соответствие требованиям следующих документов: ТР ТС 019/2011,  ГОСТ 52343-2005,  ГОСТ 51391-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3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м защитный гидрофильны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Не должен содержать  силиконов, отдушек, красителей и природных аллергенов.                                                   </w:t>
            </w:r>
          </w:p>
          <w:p>
            <w:pPr>
              <w:pStyle w:val="S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олжен обладать  высокими защитными свойствами при  минимальном расходе.</w:t>
            </w:r>
          </w:p>
          <w:p>
            <w:pPr>
              <w:pStyle w:val="S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е должен  нарушать физиологических функций кожи: газо и теплообмена  и испарения через кожу.</w:t>
            </w:r>
          </w:p>
          <w:p>
            <w:pPr>
              <w:pStyle w:val="S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Эффективность и хорошая переносимость должны подтверждаться испытаниями  и тестами на переносимость  продуктов кожей человека.</w:t>
            </w:r>
          </w:p>
          <w:p>
            <w:pPr>
              <w:pStyle w:val="S00"/>
              <w:rPr/>
            </w:pPr>
            <w:r>
              <w:rPr>
                <w:rFonts w:cs="Arial" w:ascii="Arial" w:hAnsi="Arial"/>
                <w:sz w:val="20"/>
                <w:szCs w:val="20"/>
              </w:rPr>
              <w:t>- Форма упаковки – туба 100м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Соответствие требованиям  следующих документов:  ТР ТС 019/2011,  ГОСТ 52343-2005,  ГОСТ 51391-99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 623,8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ста для рук очищающа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00"/>
              <w:ind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Содержание воды в пасте не более 55%. </w:t>
            </w:r>
          </w:p>
          <w:p>
            <w:pPr>
              <w:pStyle w:val="S00"/>
              <w:ind w:firstLine="17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Не должна содержать мыла, растворителей, силикона, абразивных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еществ с повышенным аллергенным потенциалом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S00"/>
              <w:ind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Не допускается  в пасте содержание следующих ингредиентов:                                                    бромо-2-нитропропандиол-1,3;              алкилсульфат натрия С12-18;                    триэтаноламин;                                         компонент лимонной кислоты. </w:t>
            </w:r>
          </w:p>
          <w:p>
            <w:pPr>
              <w:pStyle w:val="S00"/>
              <w:ind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Должна обладать  высоким очищающими свойствами при  минимальном расходе.</w:t>
            </w:r>
          </w:p>
          <w:p>
            <w:pPr>
              <w:pStyle w:val="S00"/>
              <w:rPr/>
            </w:pPr>
            <w:r>
              <w:rPr>
                <w:rFonts w:cs="Arial" w:ascii="Arial" w:hAnsi="Arial"/>
                <w:sz w:val="20"/>
                <w:szCs w:val="20"/>
              </w:rPr>
              <w:t>- Форма упаковки – 200 мл.</w:t>
            </w:r>
          </w:p>
          <w:p>
            <w:pPr>
              <w:pStyle w:val="S00"/>
              <w:rPr/>
            </w:pPr>
            <w:r>
              <w:rPr>
                <w:rFonts w:cs="Arial" w:ascii="Arial" w:hAnsi="Arial"/>
                <w:sz w:val="20"/>
                <w:szCs w:val="20"/>
              </w:rPr>
              <w:t>- Соответствие требованиям  - ТР ТС 019/2011,  ГОСТ 52343-2005,  ГОСТ 51391-9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ние – для очистки кожи рук, лица, и тела от легких, средних сильных и специальных загрязнени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5 329,6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м регенер. питательны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олжен содержать увлажняющие компоненты (ланолин, глицерин, глицин, воск и др.).</w:t>
              <w:br/>
              <w:t xml:space="preserve">     - Не должен содержать  силиконов, отдушек, красителей и природных аллергено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Форма упаковки – туба 100мл.</w:t>
              <w:br/>
              <w:t xml:space="preserve">    - Соответствие требованиям  следующих документов: ТР ТС 019/2011,  ГОСТ 52343-2005,  ГОСТ 51391-99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Назначение: крем для ухода за кожей  рук и лица, подверженной  профессиональным стрессам и воздействию окружающей сред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 570,8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9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м гидрофобного действ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Не должен содержать  силиконов, отдушек, красителей и природных аллергенов.                                                   </w:t>
            </w:r>
          </w:p>
          <w:p>
            <w:pPr>
              <w:pStyle w:val="S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олжен обладать  высокими защитными свойствами при  минимальном расходе.</w:t>
            </w:r>
          </w:p>
          <w:p>
            <w:pPr>
              <w:pStyle w:val="S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е должен  нарушать физиологических функций кожи: газо и теплообмена  и испарения через кожу.</w:t>
            </w:r>
          </w:p>
          <w:p>
            <w:pPr>
              <w:pStyle w:val="S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Эффективность и хорошая переносимость должны подтверждаться испытаниями  и тестами на переносимость  продуктов кожей человека.</w:t>
            </w:r>
          </w:p>
          <w:p>
            <w:pPr>
              <w:pStyle w:val="S00"/>
              <w:rPr/>
            </w:pPr>
            <w:r>
              <w:rPr>
                <w:rFonts w:cs="Arial" w:ascii="Arial" w:hAnsi="Arial"/>
                <w:sz w:val="20"/>
                <w:szCs w:val="20"/>
              </w:rPr>
              <w:t>- Форма упаковки – туба 100м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Соответствие требованиям  следующих документов:  ТР ТС 019/2011,  ГОСТ 52343-2005,  ГОСТ 51391-99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500,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изготовлена не ранее 3 квартала 2014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Style w:val="Style14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Требования к маркировке на тубе:</w:t>
      </w:r>
    </w:p>
    <w:p>
      <w:pPr>
        <w:pStyle w:val="S06"/>
        <w:numPr>
          <w:ilvl w:val="1"/>
          <w:numId w:val="10"/>
        </w:numPr>
        <w:ind w:left="0" w:firstLine="360"/>
        <w:rPr/>
      </w:pPr>
      <w:r>
        <w:rPr>
          <w:rFonts w:cs="Arial" w:ascii="Arial" w:hAnsi="Arial"/>
          <w:sz w:val="22"/>
          <w:szCs w:val="22"/>
        </w:rPr>
        <w:t>наименование и назначение средства;</w:t>
      </w:r>
    </w:p>
    <w:p>
      <w:pPr>
        <w:pStyle w:val="S06"/>
        <w:numPr>
          <w:ilvl w:val="1"/>
          <w:numId w:val="10"/>
        </w:numPr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изготовителя и его местонахождение, название страны и (или) места происхождения продукции, а также наименование и местонахождение заявителя (если последний не является изготовителем);</w:t>
      </w:r>
    </w:p>
    <w:p>
      <w:pPr>
        <w:pStyle w:val="S06"/>
        <w:numPr>
          <w:ilvl w:val="1"/>
          <w:numId w:val="10"/>
        </w:numPr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сса нетто, объем, количество;</w:t>
      </w:r>
    </w:p>
    <w:p>
      <w:pPr>
        <w:pStyle w:val="S06"/>
        <w:numPr>
          <w:ilvl w:val="1"/>
          <w:numId w:val="10"/>
        </w:numPr>
        <w:ind w:left="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д партии, присвоенный изготовителем;</w:t>
      </w:r>
    </w:p>
    <w:p>
      <w:pPr>
        <w:pStyle w:val="S06"/>
        <w:numPr>
          <w:ilvl w:val="1"/>
          <w:numId w:val="10"/>
        </w:numPr>
        <w:ind w:left="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исок ингредиентов (состав);</w:t>
      </w:r>
    </w:p>
    <w:p>
      <w:pPr>
        <w:pStyle w:val="S06"/>
        <w:numPr>
          <w:ilvl w:val="1"/>
          <w:numId w:val="10"/>
        </w:numPr>
        <w:ind w:left="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рок годности (с даты изготовления);</w:t>
      </w:r>
    </w:p>
    <w:p>
      <w:pPr>
        <w:pStyle w:val="S06"/>
        <w:numPr>
          <w:ilvl w:val="1"/>
          <w:numId w:val="10"/>
        </w:numPr>
        <w:ind w:left="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диный  знак обращения продукции на рынке госуддарств- членов Таможенного союза ( знак ЕАС);</w:t>
      </w:r>
    </w:p>
    <w:p>
      <w:pPr>
        <w:pStyle w:val="S06"/>
        <w:numPr>
          <w:ilvl w:val="1"/>
          <w:numId w:val="10"/>
        </w:numPr>
        <w:ind w:left="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означение действующего технического регламента Таможенного союза, требованиям которого должно соответствовать дерматологическое средство индивидуальной защиты;</w:t>
      </w:r>
    </w:p>
    <w:p>
      <w:pPr>
        <w:pStyle w:val="S06"/>
        <w:numPr>
          <w:ilvl w:val="1"/>
          <w:numId w:val="10"/>
        </w:numPr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авильном применении в текстовом варианте на русском языке;</w:t>
      </w:r>
    </w:p>
    <w:p>
      <w:pPr>
        <w:pStyle w:val="S06"/>
        <w:numPr>
          <w:ilvl w:val="1"/>
          <w:numId w:val="10"/>
        </w:numPr>
        <w:ind w:left="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ормация о хранен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5. Наличие опыта применения СИЗ дерматологических не менее 1 года или положительные результаты ОПИ в ОАО «СН-МНГ»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Не вступил в силу"/>
    <w:qFormat/>
    <w:rPr>
      <w:color w:val="00808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43:00Z</dcterms:created>
  <dc:creator>ZhigarevSA</dc:creator>
  <dc:description/>
  <cp:keywords/>
  <dc:language>en-US</dc:language>
  <cp:lastModifiedBy>Светлана Владимировна Морозова</cp:lastModifiedBy>
  <cp:lastPrinted>2014-09-08T08:26:00Z</cp:lastPrinted>
  <dcterms:modified xsi:type="dcterms:W3CDTF">2014-10-23T04:30:00Z</dcterms:modified>
  <cp:revision>8</cp:revision>
  <dc:subject/>
  <dc:title>Описание процесса проведения конкурсов</dc:title>
</cp:coreProperties>
</file>