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Техническое задание»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ab/>
            </w:r>
            <w:r>
              <w:rPr/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отокол  № ____70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_22_» __12____  2014 г.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1.Общие положения.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Строительные материалы; 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ых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лавнефть-Мегионнефтегаз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е сроки поставки товара – март-апрель 2015г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словия оплаты – Оплата поставленного Товара производится Покупателем на основании выставленной Поставщиком счета-фактуры в течение 90 (девяноста),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, указанный в Договоре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Основные требования к продукту.    </w:t>
      </w:r>
    </w:p>
    <w:p>
      <w:pPr>
        <w:pStyle w:val="Normal"/>
        <w:autoSpaceDE w:val="false"/>
        <w:ind w:left="720" w:hanging="0"/>
        <w:jc w:val="both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012"/>
        <w:gridCol w:w="2835"/>
        <w:gridCol w:w="3638"/>
        <w:gridCol w:w="756"/>
        <w:gridCol w:w="1134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R-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хнические требовани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46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Щебень строительный фр. 20-40мм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48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льгоизол гидроизоляционный ФГ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Т 20429-8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48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льгоизол кровельный ФК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Т 20429-8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489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а монтажная герметик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 трубкой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755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рметик силиконовый "Квадросил"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ниверсал</w:t>
            </w:r>
          </w:p>
          <w:p>
            <w:pPr>
              <w:pStyle w:val="Normal"/>
              <w:rPr/>
            </w:pPr>
            <w:r>
              <w:rPr/>
              <w:t>трубк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177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рметик "Санитар - силикон"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color w:val="000000"/>
              </w:rPr>
              <w:t>трубк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49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а монтажная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color w:val="000000"/>
              </w:rPr>
              <w:t>трубк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614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енка самоклеющая "ORACAL" белая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rie 641 economy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6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енка самоклеющая "ORACAL" синяя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rie 641 economy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61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енка самоклеющая "ORACAL" голубая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rie 641 economy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615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енка самоклеющая "ORACAL" красная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rie 641 economy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615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енка самоклеющая "ORACAL" желтая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rie 641 economy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61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енка самоклеющая "ORACAL" зеленая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rie 641 economy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61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енка самоклеющая "ORACAL" темно-синяя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rie 641 economy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94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ей монтажный "Жидкие гвозди"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 пистолет – 20 шт</w:t>
            </w:r>
          </w:p>
          <w:p>
            <w:pPr>
              <w:pStyle w:val="Normal"/>
              <w:rPr/>
            </w:pPr>
            <w:r>
              <w:rPr/>
              <w:t>С трубкой – 13 ш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304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икарбонат сотовый 6мм (прозрачный)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стик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,6</w:t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2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льгоизолон 3003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2244-017-00203476-9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2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льгоизолон 3005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2244-017-00203476-9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40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нолеум коммерческий "Таркет"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нолеум коммерческий гетерогенный Tarkett / Таркетт Acczent Timber Oak 01 (300001) (Дуб 01) 4,0м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48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силки строительные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64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енка самоклеющая "ORACAL" черная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rie 641 economy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879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оба для пистолет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8мм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8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енка самоклеющая "ORACAL" золото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rie 641 economy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8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енка самоклеющая "ORACAL" серебро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rie 641 economy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10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а монтажная "MACROFLEX" 750 мл зимняя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 </w:t>
            </w:r>
            <w:r>
              <w:rPr/>
              <w:t>трубк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13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стик ПВХ RSFoan белый 3мм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,30мх3,50 м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377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а монтажная герметик под пистолет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613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енка самоклеющая "ORACAL"бежевая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613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енка самоклеющая "ORACAL"серая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61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ндвич-панель BausefRS 10мм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употреблении, изготовлена  не ранее  3 квартала   2014г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</w:rPr>
        <w:t>Основные требования к Контрагенту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Style24"/>
        <w:spacing w:lineRule="auto" w:line="276"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lineRule="auto" w:line="276"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lineRule="auto" w:line="276"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2 к ПДО;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3 к ПДО;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4 к ПДО;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4Т к ПДО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4. Контрагент должен быть производителем поставляемых МТР, закупаемых ОАО «Славнефть-Мегионнефтегаз, официальным Торговым Домом производителя (если производитель самостоятельно не осуществляет реализацию продукции) или официальным дилером завода-производителя (при наличии опыта работы с данным производителем </w:t>
      </w:r>
      <w:r>
        <w:rPr>
          <w:rFonts w:cs="Tahoma" w:ascii="Tahoma" w:hAnsi="Tahoma"/>
          <w:sz w:val="22"/>
          <w:szCs w:val="22"/>
        </w:rPr>
        <w:t>на протяжении последних 2 лет)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Условия выполнения работ (поставки товаров).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отгрузк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9:24:00Z</dcterms:created>
  <dc:creator>ZhigarevSA</dc:creator>
  <dc:description/>
  <cp:keywords/>
  <dc:language>en-US</dc:language>
  <cp:lastModifiedBy>Светлана Владимировна Морозова</cp:lastModifiedBy>
  <cp:lastPrinted>2014-11-21T10:14:00Z</cp:lastPrinted>
  <dcterms:modified xsi:type="dcterms:W3CDTF">2014-12-22T06:41:00Z</dcterms:modified>
  <cp:revision>44</cp:revision>
  <dc:subject/>
  <dc:title>Описание процесса проведения конкурсов</dc:title>
</cp:coreProperties>
</file>