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7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22_» _______12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/>
        <w:t>Барьер  СББ  «Егоза», сетка стальной «Рабица»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  апрель 2015г.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Основные требования к продукту.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74"/>
        <w:gridCol w:w="2693"/>
        <w:gridCol w:w="1701"/>
        <w:gridCol w:w="992"/>
        <w:gridCol w:w="1843"/>
      </w:tblGrid>
      <w:tr>
        <w:trPr>
          <w:trHeight w:val="6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ьер СББ "Егоз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/25/5/3 АКЛ (режущий профиль обжимает стальной сердечник) О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14-2Р-342-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ка стальная "Рабиц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чейка 25х25, толщина проволоки 2,0мм, высота 2 метра, стальная оцинк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336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color w:val="00000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00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12-16T10:40:00Z</cp:lastPrinted>
  <dcterms:modified xsi:type="dcterms:W3CDTF">2014-12-22T06:46:00Z</dcterms:modified>
  <cp:revision>28</cp:revision>
  <dc:subject/>
  <dc:title>Описание процесса проведения конкурсов</dc:title>
</cp:coreProperties>
</file>