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/>
              <w:t xml:space="preserve">Барьер  СББ  «Егоза», сетка стальной «Рабица»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______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апрель 2015 года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марта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4-12-04T03:27:00Z</dcterms:modified>
  <cp:revision>16</cp:revision>
  <dc:subject/>
  <dc:title>Описание процесса проведения конкурсов</dc:title>
</cp:coreProperties>
</file>