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вспомогательных инструмент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ТР согласно п. 2 «Основные требования к продукту»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0 ноября 2015 (с правом досрочной поставки)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ё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Н-МНГ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 30»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вгений Александрович Букетов</cp:lastModifiedBy>
  <cp:lastPrinted>2014-10-28T16:03:00Z</cp:lastPrinted>
  <dcterms:modified xsi:type="dcterms:W3CDTF">2015-06-18T06:16:00Z</dcterms:modified>
  <cp:revision>96</cp:revision>
  <dc:subject/>
  <dc:title>Описание процесса проведения конкурсов</dc:title>
</cp:coreProperties>
</file>