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0195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  <w:highlight w:val="lightGray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0pt;mso-wrap-distance-right:9pt;mso-wrap-distance-top:0pt;mso-wrap-distance-bottom:0pt;margin-top:22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  <w:highlight w:val="lightGray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618998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260"/>
                              <w:gridCol w:w="1276"/>
                              <w:gridCol w:w="851"/>
                              <w:gridCol w:w="819"/>
                              <w:gridCol w:w="1165"/>
                              <w:gridCol w:w="1418"/>
                            </w:tblGrid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этапа рабо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этап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5г.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highlight w:val="lightGray"/>
                                    </w:rPr>
                                    <w:br/>
                                    <w:t xml:space="preserve">(инженерно-геодезические, инженерно-геологические, инженерно-гидрометеорологические, инженерно-экологические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Проектная документация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highlight w:val="lightGray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Акт преднадзора (согласованный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Градостроительный план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ли других инспектирующих органов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595.3pt;mso-wrap-distance-left:9pt;mso-wrap-distance-right:9pt;mso-wrap-distance-top:0pt;mso-wrap-distance-bottom:0pt;margin-top:11.15pt;mso-position-vertical-relative:text;margin-left:14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260"/>
                        <w:gridCol w:w="1276"/>
                        <w:gridCol w:w="851"/>
                        <w:gridCol w:w="819"/>
                        <w:gridCol w:w="1165"/>
                        <w:gridCol w:w="1418"/>
                      </w:tblGrid>
                      <w:tr>
                        <w:trPr>
                          <w:trHeight w:val="865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этапа работ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этап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5г.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8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8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6"/>
                                <w:szCs w:val="26"/>
                                <w:highlight w:val="lightGray"/>
                              </w:rPr>
                              <w:br/>
                              <w:t xml:space="preserve">(инженерно-геодезические, инженерно-геологические, инженерно-гидрометеорологические, инженерно-экологические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Проектная документация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6"/>
                                <w:szCs w:val="26"/>
                                <w:highlight w:val="lightGray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Акт преднадзора (согласованный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Градостроительный пла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провождение с получением положительного заключения государственной экспертизы проектной документации или других инспектирующих органов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851" w:right="527" w:gutter="0" w:header="0" w:top="719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Rovnaia</dc:creator>
  <dc:description/>
  <cp:keywords/>
  <dc:language>en-US</dc:language>
  <cp:lastModifiedBy>Олеся Федоровна Петрова</cp:lastModifiedBy>
  <cp:lastPrinted>2015-05-07T11:13:00Z</cp:lastPrinted>
  <dcterms:modified xsi:type="dcterms:W3CDTF">2015-05-07T06:13:00Z</dcterms:modified>
  <cp:revision>7</cp:revision>
  <dc:subject/>
  <dc:title>ПРИЛОЖЕНИЕ №</dc:title>
</cp:coreProperties>
</file>