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иложение № 5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к Договору №  _______</w:t>
      </w:r>
    </w:p>
    <w:p>
      <w:pPr>
        <w:pStyle w:val="Normal"/>
        <w:rPr/>
      </w:pPr>
      <w:r>
        <w:rPr>
          <w:b/>
          <w:bCs/>
        </w:rPr>
        <w:t>от «__» ______20__ 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>Коэффициенты снижения стоимости работ выполненных некачественно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84"/>
        <w:gridCol w:w="1148"/>
        <w:gridCol w:w="300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.п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чень отклонений и нарушений от Программы и технологии выполнения рабо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эф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К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360" w:right="0" w:hanging="0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ТЕХНОЛОГИИ ЦЕМЕНТИРОВАНИЯ ОБСАДНЫХ КОЛОНН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выход из строя спецтехники или оборудования в процессе цементирования, повлиявший на качество выполненных работ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97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Брак ликвидируется за счет Подрядчика с возмещением затрат Заказчика по услугам других Подрядчиков. 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нарушение рецептуры приготовления тампонажных смесей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98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Брак ликвидируется за счет Подрядчика с возмещением затрат Заказчика по услугам других Подрядчиков. 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3.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- несоблюдение плотности затворяемого цементного раствора (более 1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) свыше 0,02 г/см3 от программных значений, далее каждое отклонение на 0,01 г/см3 влечет снижение коэффициента на 0,01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99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4.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остановки в процессе цементирования, кроме технологически необходимых (промывка рабочей линии перед пуском продавочной пробки)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98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5.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цементирование обсадных колонн без разделительной пробки и ГУЦ (кроме направления)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6.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несоблюдение объёмов закачиваемых тампонажных жидкостей в скважину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97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7.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превышение плановых значений давления при цементировании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98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8.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- отклонение от скоростей затворения, закачки и продавки цементного раствора от програм-мных значений в условиях достаточной подачи воды  и бурового раствора (если необходимость отклонений не оговорена с представителем Заказчика на скважине или скважинные условия требовали оперативного изменения программы –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>санкции не предъявляются)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98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9.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ставление излишнего цементного стакана в э/колонне до 10м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Более 10м - ликвидируется за счет Подрядчика с возмещением затрат Заказчика по услугам других Подрядчиков.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10.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вышение планового времени ОЗЦ согласно анализа тампонажного раствора, предоставленного ООО «МТУ»</w:t>
            </w:r>
          </w:p>
          <w:p>
            <w:pPr>
              <w:pStyle w:val="Normal"/>
              <w:snapToGrid w:val="false"/>
              <w:rPr/>
            </w:pPr>
            <w:r>
              <w:rPr/>
              <w:t>Превышение планового времени ОЗЦ за каждый последующий час ожидания влечет  снижение на 0,0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99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ДОПОДЪЕМ ТАМПОНАЖНОГО РАСТВОРА  ЗА ОБСАДНЫМИ КОЛОННАМИ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Цементный раствор не поднят на проектную высоту и предыдущая колонна перекрыта на высоту от проектного: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1.1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5-100%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1.2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0-75%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98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1.3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5-50%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96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1.4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-25%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Брак ликвидируется за счет Подрядчика с возмещением затрат Заказчика по услугам других Подрядчиков. 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ЦЕПЛЕНИЕ ЦЕМЕНТНОГО КАМНЯ ПО РЕЗУЛЬТАТАМ  ГИС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ичие «частичного» сцепления цементного камня с колонной или породой в интервале заполнения заколонного пространства «тяжелым» цементным раствором: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1.1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0-25% от длины интервала размещения «тяжелого» цементного раство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1.2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5-50% от длины интервала размещения «тяжелого» цементного раство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97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1.3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0-75% от длины интервала размещения «тяжелого» цементного раство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1.4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Более 75% от длины интервала размещения «тяжелого» цементного раство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93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ичие интервалов с «отсутствием» сцепления цементного камня с колонной и породой в интервале заполнения заколонного простран-ства «тяжелым» тампонажным раствором: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2.1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0-5% от длины интервала размещения «тяжелого» цементного раство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2.2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-25% от длины интервала размещения «тяжелого» цементного раство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2.3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Более 25% от длины интервала размещения «тяжелого» цементного раство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Брак ликвидируется за счет Подрядчика с возмещением затрат Заказчика по услугам других Подрядчиков. 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«Оголение» башмака обсадной колонны вследствии разрушения продавочной пробки или закачки некачественной последней порции тампонажного раствор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Брак ликвидируется за счет Подрядчика с возмещением затрат Заказчика по услугам других Подрядчиков.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Материальная ответственность рассчитывается по формуле: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Ш = С х (1 – К)                                                                       где Ш – сумм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>С – стоимость опера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>К – коэффициент.</w:t>
      </w:r>
    </w:p>
    <w:p>
      <w:pPr>
        <w:pStyle w:val="Normal"/>
        <w:rPr>
          <w:sz w:val="22"/>
        </w:rPr>
      </w:pPr>
      <w:r>
        <w:rPr>
          <w:sz w:val="22"/>
        </w:rPr>
        <w:t>Коэффициент рассчитывается:</w:t>
      </w:r>
    </w:p>
    <w:p>
      <w:pPr>
        <w:pStyle w:val="Normal"/>
        <w:rPr>
          <w:sz w:val="22"/>
          <w:vertAlign w:val="subscript"/>
        </w:rPr>
      </w:pPr>
      <w:r>
        <w:rPr>
          <w:sz w:val="22"/>
        </w:rPr>
        <w:t>К= К</w:t>
      </w:r>
      <w:r>
        <w:rPr>
          <w:sz w:val="22"/>
          <w:vertAlign w:val="subscript"/>
        </w:rPr>
        <w:t>1</w:t>
      </w:r>
      <w:r>
        <w:rPr>
          <w:sz w:val="22"/>
        </w:rPr>
        <w:t>*К</w:t>
      </w:r>
      <w:r>
        <w:rPr>
          <w:sz w:val="22"/>
          <w:vertAlign w:val="subscript"/>
        </w:rPr>
        <w:t>2</w:t>
      </w:r>
      <w:r>
        <w:rPr>
          <w:sz w:val="22"/>
        </w:rPr>
        <w:t>*….*К</w:t>
      </w:r>
      <w:r>
        <w:rPr>
          <w:sz w:val="22"/>
          <w:vertAlign w:val="subscript"/>
          <w:lang w:val="en-US"/>
        </w:rPr>
        <w:t>n</w:t>
      </w:r>
    </w:p>
    <w:p>
      <w:pPr>
        <w:pStyle w:val="Normal"/>
        <w:rPr>
          <w:b/>
          <w:b/>
          <w:bCs/>
          <w:sz w:val="22"/>
          <w:vertAlign w:val="subscript"/>
        </w:rPr>
      </w:pPr>
      <w:r>
        <w:rPr>
          <w:b/>
          <w:bCs/>
          <w:sz w:val="22"/>
          <w:vertAlign w:val="subscript"/>
        </w:rPr>
      </w:r>
    </w:p>
    <w:p>
      <w:pPr>
        <w:pStyle w:val="21"/>
        <w:rPr/>
      </w:pPr>
      <w:r>
        <w:rPr/>
        <w:t>Коэффициент будет применяться только  к той операции, где допущено отклонение или  нарушение от программы и технологии выполнения работ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ЗАКАЗЧИК:                                                                                                    ПОДРЯДЧИК:</w:t>
      </w:r>
      <w:r>
        <w:rPr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4567"/>
      </w:tblGrid>
      <w:tr>
        <w:trPr/>
        <w:tc>
          <w:tcPr>
            <w:tcW w:w="5003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ОАО "СН-МНГ"</w:t>
            </w:r>
          </w:p>
        </w:tc>
        <w:tc>
          <w:tcPr>
            <w:tcW w:w="4567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03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67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03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67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>____________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360" w:right="0" w:hanging="0"/>
      <w:jc w:val="both"/>
      <w:outlineLvl w:val="2"/>
    </w:pPr>
    <w:rPr>
      <w:rFonts w:eastAsia="Arial Unicode MS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8:58:00Z</dcterms:created>
  <dc:creator>TereshunAN</dc:creator>
  <dc:description/>
  <cp:keywords/>
  <dc:language>en-US</dc:language>
  <cp:lastModifiedBy>Екатерина Валерьевна Колесник</cp:lastModifiedBy>
  <cp:lastPrinted>2014-10-15T08:59:00Z</cp:lastPrinted>
  <dcterms:modified xsi:type="dcterms:W3CDTF">2014-10-15T02:59:00Z</dcterms:modified>
  <cp:revision>9</cp:revision>
  <dc:subject/>
  <dc:title>          Приложение №9 №_____                                 </dc:title>
</cp:coreProperties>
</file>