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3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</w:tblGrid>
      <w:tr>
        <w:trPr/>
        <w:tc>
          <w:tcPr>
            <w:tcW w:w="23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 xml:space="preserve">1 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___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«__»_______20__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Регламента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</w:rPr>
              <w:t xml:space="preserve">Регламента по безаварийному ведению буровых работ на месторождениях </w:t>
            </w:r>
            <w:r>
              <w:rPr/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</w:rPr>
              <w:t>Регламента содействия Заказчика в авиаперевозках материалов, оборудования и персонала Подрядчика</w:t>
            </w:r>
            <w:r>
              <w:rPr/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/>
              <w:t>Положения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spacing w:val="1"/>
              </w:rPr>
              <w:t xml:space="preserve">Положения по одновременному производству буровых работ, освоению, ремонту и эксплуатации скважин на кустовой площадке </w:t>
            </w:r>
            <w:r>
              <w:rPr/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/>
      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spacing w:val="1"/>
              </w:rPr>
              <w:t>Стандарта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/>
              <w:t>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/>
              <w:t>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/>
              <w:t>Стандарта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/>
              <w:t>Процедуры «Контроль употребления алкоголя, наркотических и токсических веществ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/>
              <w:t>Процедуры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31:00Z</dcterms:created>
  <dc:creator>Rovnaia</dc:creator>
  <dc:description/>
  <dc:language>en-US</dc:language>
  <cp:lastModifiedBy>Екатерина Валерьевна Колесник</cp:lastModifiedBy>
  <cp:lastPrinted>2014-08-25T13:49:00Z</cp:lastPrinted>
  <dcterms:modified xsi:type="dcterms:W3CDTF">2014-10-21T05:31:00Z</dcterms:modified>
  <cp:revision>2</cp:revision>
  <dc:subject/>
  <dc:title>ПРИЛОЖЕНИЕ №</dc:title>
</cp:coreProperties>
</file>