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Приложение № 3</w:t>
      </w:r>
    </w:p>
    <w:p>
      <w:pPr>
        <w:pStyle w:val="Normal"/>
        <w:rPr/>
      </w:pPr>
      <w:r>
        <w:rPr/>
        <w:t>к договору №___</w:t>
      </w:r>
    </w:p>
    <w:p>
      <w:pPr>
        <w:pStyle w:val="Normal"/>
        <w:rPr/>
      </w:pPr>
      <w:r>
        <w:rPr/>
        <w:t>от «__» 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>Стоимость работ по цементированию обсадных колон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391"/>
        <w:gridCol w:w="1395"/>
        <w:gridCol w:w="1275"/>
        <w:gridCol w:w="1530"/>
        <w:gridCol w:w="1920"/>
      </w:tblGrid>
      <w:tr>
        <w:trPr>
          <w:trHeight w:val="697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рождение / вид работ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убина спуска колонны, 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4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 скважино-операций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1 скважино- оп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, руб.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рождение №1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правление 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уктор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линенный кондуктор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нна 146 мм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нна 168 мм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6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онна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8 мм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м.мост, 8 тн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м.мост,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тн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м.мост, 20 тн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м.мост, 35тн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заборная скважин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рождение №2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правление 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уктор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линенный кондуктор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нна 146 мм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нна 168 мм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6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онна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8 мм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м.мост, 8 тн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м.мост,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тн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м.мост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 тн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м.мост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5 тн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заборная скважина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оме того НДС (18%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с НДС (18%)</w:t>
            </w:r>
          </w:p>
        </w:tc>
        <w:tc>
          <w:tcPr>
            <w:tcW w:w="13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rPr/>
      </w:pPr>
      <w:r>
        <w:rPr/>
        <w:t xml:space="preserve">Стоимость 1 часа технологического дежурства в зависимости от скважино-операции составляет: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Цементирование направления 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Цементирование кондуктора …………………….</w:t>
      </w:r>
    </w:p>
    <w:p>
      <w:pPr>
        <w:pStyle w:val="Normal"/>
        <w:numPr>
          <w:ilvl w:val="0"/>
          <w:numId w:val="1"/>
        </w:numPr>
        <w:rPr/>
      </w:pPr>
      <w:r>
        <w:rPr/>
        <w:t>Цементирование удлиненного кондуктора ………………………..</w:t>
      </w:r>
    </w:p>
    <w:p>
      <w:pPr>
        <w:pStyle w:val="Normal"/>
        <w:numPr>
          <w:ilvl w:val="0"/>
          <w:numId w:val="1"/>
        </w:numPr>
        <w:rPr/>
      </w:pPr>
      <w:r>
        <w:rPr/>
        <w:t>Цементирование э/колонны ……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/>
        <w:t>Установка цементного моста 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Стоимость ожидания водного транспор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 xml:space="preserve">Стоимость технологического дежурства спецтехники  ………………………..          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Заказчик:                                                                                            Подрядчик: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24:00Z</dcterms:created>
  <dc:creator>wsimage</dc:creator>
  <dc:description/>
  <cp:keywords/>
  <dc:language>en-US</dc:language>
  <cp:lastModifiedBy>Руслан Ришатович Муфтахов</cp:lastModifiedBy>
  <cp:lastPrinted>2014-09-09T15:59:00Z</cp:lastPrinted>
  <dcterms:modified xsi:type="dcterms:W3CDTF">2014-10-14T05:03:00Z</dcterms:modified>
  <cp:revision>24</cp:revision>
  <dc:subject/>
  <dc:title>№</dc:title>
</cp:coreProperties>
</file>