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15 дека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35"/>
        <w:gridCol w:w="2615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чик уровня ПЛП 1012 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МТР, закупаемых ОАО «СН-МНГ»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с опытом поставки продукции, аналогичной предмету тендера не менее двух лет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4-08-29T14:08:00Z</cp:lastPrinted>
  <dcterms:modified xsi:type="dcterms:W3CDTF">2016-06-21T04:56:00Z</dcterms:modified>
  <cp:revision>174</cp:revision>
  <dc:subject/>
  <dc:title>Описание процесса проведения конкурсов</dc:title>
</cp:coreProperties>
</file>