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58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20__» _____11_____  ____2014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инструмент ; 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февраль, июнь 2015г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Style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  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875"/>
        <w:gridCol w:w="3544"/>
        <w:gridCol w:w="2835"/>
        <w:gridCol w:w="567"/>
        <w:gridCol w:w="1701"/>
      </w:tblGrid>
      <w:tr>
        <w:trPr>
          <w:trHeight w:val="80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вставной 25-125-RHAM 14-4-1,5-1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ОСТ Р 51896-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вставной 25-150-RHAM 14-4-1,5-1,5 C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Т Р 51896-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вставной 25-175-RHAM 14-4-1,5-1,5 C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96-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ос трубный 25-175-ТНМ-С 14-4-2 SP2082-215-26C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96-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а не ранее 3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иметь наличие опыта эксплуатации оборудования не менее 1 года или положительные результаты ОПИ на объектах ОАО «Славнефть-Мегионнефтегаз»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46:00Z</dcterms:created>
  <dc:creator>ZhigarevSA</dc:creator>
  <dc:description/>
  <cp:keywords/>
  <dc:language>en-US</dc:language>
  <cp:lastModifiedBy>Светлана Владимировна Морозова</cp:lastModifiedBy>
  <cp:lastPrinted>2014-11-05T10:03:00Z</cp:lastPrinted>
  <dcterms:modified xsi:type="dcterms:W3CDTF">2014-11-19T12:21:00Z</dcterms:modified>
  <cp:revision>11</cp:revision>
  <dc:subject/>
  <dc:title>Описание процесса проведения конкурсов</dc:title>
</cp:coreProperties>
</file>