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апорный резиновый d-2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ерметизации трубопров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апорный резиновый ЗШМ-5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апорный резиновый d-1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ерметизации трубопров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апорный резиновый d-3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ерметизации трубопров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 запорный резиновый d-40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герметизации трубопров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Екатерина Дмитриевна Ткаченко</cp:lastModifiedBy>
  <cp:lastPrinted>2015-10-16T11:11:00Z</cp:lastPrinted>
  <dcterms:modified xsi:type="dcterms:W3CDTF">2015-10-20T06:24:00Z</dcterms:modified>
  <cp:revision>8</cp:revision>
  <dc:subject/>
  <dc:title>Описание процесса проведения конкурсов</dc:title>
</cp:coreProperties>
</file>