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отопомпа HONDA WH20Х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дека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856 Мотопомпа HONDA WH20Х / или аналог в полном соответствии техническим параметра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iCs/>
                <w:color w:val="000000"/>
              </w:rPr>
              <w:t>Назначение-пожарная</w:t>
            </w:r>
            <w:r>
              <w:rPr>
                <w:iCs/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Максимальная производительность- куб.м/ч3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Максимальный напор- 50 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иаметр патрубков- ммG2 (50мм)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iCs/>
                <w:color w:val="000000"/>
              </w:rPr>
              <w:t>Размер частиц-5мм</w:t>
            </w:r>
            <w:r>
              <w:rPr>
                <w:iCs/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iCs/>
                <w:color w:val="000000"/>
              </w:rPr>
              <w:t>Тип топлива-бензин</w:t>
            </w:r>
            <w:r>
              <w:rPr>
                <w:iCs/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>Емкость бака- 3,6 л</w:t>
            </w:r>
            <w:r>
              <w:rPr>
                <w:iCs/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iCs/>
                <w:color w:val="000000"/>
              </w:rPr>
              <w:t>Габариты мм -435х375х400</w:t>
            </w:r>
            <w:r>
              <w:rPr>
                <w:iCs/>
                <w:color w:val="000000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Масса - 23,5 кг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4:08:00Z</dcterms:created>
  <dc:creator>ZhigarevSA</dc:creator>
  <dc:description/>
  <cp:keywords/>
  <dc:language>en-US</dc:language>
  <cp:lastModifiedBy>Екатерина Дмитриевна Ткаченко</cp:lastModifiedBy>
  <cp:lastPrinted>2015-10-16T11:11:00Z</cp:lastPrinted>
  <dcterms:modified xsi:type="dcterms:W3CDTF">2015-10-20T05:55:00Z</dcterms:modified>
  <cp:revision>6</cp:revision>
  <dc:subject/>
  <dc:title>Описание процесса проведения конкурсов</dc:title>
</cp:coreProperties>
</file>