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 договору № ____________</w:t>
      </w:r>
    </w:p>
    <w:p>
      <w:pPr>
        <w:pStyle w:val="Heading5"/>
        <w:ind w:left="0" w:right="0" w:hanging="0"/>
        <w:jc w:val="both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от  _____ _________________ 20 _____г.</w:t>
      </w:r>
    </w:p>
    <w:p>
      <w:pPr>
        <w:pStyle w:val="Heading5"/>
        <w:ind w:left="0" w:righ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оэффициенты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снижения стоимости работ</w:t>
      </w:r>
    </w:p>
    <w:tbl>
      <w:tblPr>
        <w:tblW w:w="1054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8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к стоимости рабо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регламента по безаварийному ведению рабо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Нарушение скорости подъема-спуска операций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квалифицированные действия персонал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технологии подготовки ствола к спуску ГИС приборов и хвостовик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Повторяющиеся нарушения правил ПБ, ОТ и ООС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удовлетворительное хранение и складирование ТМЦ на буровой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Работа неполным составом вахты (приостановка работ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9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Углубление скважины при несоблюдении параметров буровых растворов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9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оставление недостоверной информации Заказчику либо привлеченному подрядчику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 xml:space="preserve">0,95 за каждый случай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равность ПВО (приостановка работ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 xml:space="preserve">0,80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запланированные спуско-подъемные операции по вине подрядчика (график глубина-сутки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0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запланированные спуско-подъемные операции по вине подрядчика при вскрытых пластах (графика глубина-сутки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7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 xml:space="preserve">Нарушение сроков оказания услуг (превышение нормативного времени строительства скважины графика глубина-сутки)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 тыс. руб. за каждые сут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соответствие параметров бурового раствора требованиям ГТН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несертифицированных хим. реагентов или отсутствие сертификат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 за каждый случай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ведение технологических операции без или неисправными средствами согласно табеля оснащенности бригад, а так же на площадке работ (до приостановки работ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за каждый случай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, либо неработоспособность элементов системы очистки бурового раствора более  6 часов (через каждые 6 часов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  <w:r>
              <w:rPr>
                <w:color w:val="000000"/>
                <w:sz w:val="22"/>
                <w:szCs w:val="22"/>
              </w:rPr>
              <w:t>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вышение ремонтного времени более чем на 5% от времени бурения скважины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тановка работ без согласования с Заказчиком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амовольное возобновление работ после остановки бригад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2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Приостановка работы Подрядчика  при невыполнении или  нарушении правил ПБ, ОТ и ООС до 6 часов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2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Наличие случаев НГВП по вине подрядчик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2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Негерметичность колонны по вине подрядчика (ликвидация за счет подрядчика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рушение сроков передачи позиции из бурения в освоение (более 36 ч после монтажа фонтанной арматуры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50 тыс. руб. за каждый час задерж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Цементирование обсадной колонны - хвостовика без записи регистрирующих приборов процесса цементирования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2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валов с  "частичным" сцепления цементного камня с колонной или с породой свыше 30% от интервала цементирования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2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ичие интервалов с  "отсутствием" сцепления цементного камня с колонной или с породой свыше 20% от интервала цементирования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заколонных перетоков, подтверждённых заключением ГИС </w:t>
            </w:r>
            <w:r>
              <w:rPr/>
              <w:t>(ликвидация за счет подрядчика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в элементах оснастки обсадной колонны – хвостовика, от предусмотренных планом рабо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ботоспособность необходимых датчиков ГТИ более  6 часов  в цикле строительства скважины (через каждые 6 часов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  <w:r>
              <w:rPr>
                <w:color w:val="000000"/>
                <w:sz w:val="22"/>
                <w:szCs w:val="22"/>
              </w:rPr>
              <w:t xml:space="preserve"> за каждый случай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ый брак, выявленный в процессе бурения, повлекший остановку буровой бригад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 за  круг допуска, а так же расхождение более +/- 0,5 метров по вертикальной глубине от проектного профиля при бурении горизонтального участк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пространственной интенсивности кривизны ствола скважины свыше 4 град/10 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sz w:val="22"/>
                <w:szCs w:val="22"/>
              </w:rPr>
              <w:t>Выход КНБК из коридора проектного пласта горизонтальной скваж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Не набор проектных параметров кривизны в установленном интервале, повлекшее за собой дополнительную корректировку, не предусмотренную  программой на проводку  ствола скважин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 за каждый случай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роектной траектории при бурении горизонтальной скважины на точку Т1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firstLine="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тный угол – более 2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firstLine="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мутальный угол – более 5º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ительное время по причине обработки бурового раствора, аварии и осложнения на скважине по вине Подрядчик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 за каждый случай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воевременное предоставление «Индивидуальной программы …» и отчетной документации (более 2 суток от сроков указанных в договор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Отклонение от утвержденной схемы монтаж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Допущенный пожар по вине Подрядчи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0,8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4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сутствие геолога Подрядчика при вскрытии пласта и проводки горизонтального участка (приостановка работ)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4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сутствие отбора шлама за 50 метров до вскрытия пласта и проводки горизонтального участка (приостановка работ)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</w:tbl>
    <w:p>
      <w:pPr>
        <w:pStyle w:val="Style13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Style13"/>
        <w:ind w:hanging="0"/>
        <w:jc w:val="left"/>
        <w:rPr>
          <w:sz w:val="22"/>
        </w:rPr>
      </w:pPr>
      <w:r>
        <w:rPr>
          <w:sz w:val="22"/>
        </w:rPr>
        <w:t>Понижающий коэффициент к стоимости работ распространяется на весь выполненный объем работ по скважине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 xml:space="preserve">Расчет суммы: Ш= С х (1- К) + Шк      </w:t>
      </w:r>
    </w:p>
    <w:p>
      <w:pPr>
        <w:pStyle w:val="Normal"/>
        <w:ind w:left="2160" w:hanging="0"/>
        <w:jc w:val="left"/>
        <w:rPr/>
      </w:pPr>
      <w:r>
        <w:rPr>
          <w:sz w:val="22"/>
        </w:rPr>
        <w:t>где: Ш – сумма снижения стоимости выполненных работ,</w:t>
      </w:r>
    </w:p>
    <w:p>
      <w:pPr>
        <w:pStyle w:val="Normal"/>
        <w:ind w:left="2160" w:hanging="0"/>
        <w:jc w:val="left"/>
        <w:rPr>
          <w:sz w:val="22"/>
        </w:rPr>
      </w:pPr>
      <w:r>
        <w:rPr>
          <w:sz w:val="22"/>
        </w:rPr>
        <w:t>С – объем выполненных работ,</w:t>
      </w:r>
    </w:p>
    <w:p>
      <w:pPr>
        <w:pStyle w:val="Normal"/>
        <w:ind w:left="1440" w:firstLine="720"/>
        <w:jc w:val="left"/>
        <w:rPr>
          <w:sz w:val="22"/>
        </w:rPr>
      </w:pPr>
      <w:r>
        <w:rPr>
          <w:sz w:val="22"/>
        </w:rPr>
        <w:t>К – коэффициент  качества, действующий на всю скважину.</w:t>
      </w:r>
    </w:p>
    <w:p>
      <w:pPr>
        <w:pStyle w:val="Normal"/>
        <w:ind w:left="1440" w:firstLine="720"/>
        <w:jc w:val="left"/>
        <w:rPr>
          <w:sz w:val="22"/>
        </w:rPr>
      </w:pPr>
      <w:r>
        <w:rPr>
          <w:sz w:val="22"/>
        </w:rPr>
        <w:t>Шк – сумма, применяемая за отдельные нарушения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ab/>
        <w:tab/>
        <w:tab/>
        <w:t>К = К1 х К2 х К3 х ….</w:t>
      </w:r>
    </w:p>
    <w:p>
      <w:pPr>
        <w:pStyle w:val="Normal"/>
        <w:ind w:hanging="0"/>
        <w:jc w:val="left"/>
        <w:rPr/>
      </w:pPr>
      <w:r>
        <w:rPr>
          <w:sz w:val="22"/>
        </w:rPr>
        <w:t xml:space="preserve">Окончательная сумма выплат не может быть ниже 80% от стоимости выполненных объемов работ. 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</w:tcPr>
          <w:p>
            <w:pPr>
              <w:pStyle w:val="TextBodyIndent"/>
              <w:snapToGrid w:val="false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284" w:firstLine="72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ind w:left="284"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одрядчик:</w:t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uppressAutoHyphens w:val="false"/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51:00Z</dcterms:created>
  <dc:creator>Файзуллин</dc:creator>
  <dc:description/>
  <dc:language>en-US</dc:language>
  <cp:lastModifiedBy>Елена Витальевна Кулагина</cp:lastModifiedBy>
  <cp:lastPrinted>2009-12-22T13:25:00Z</cp:lastPrinted>
  <dcterms:modified xsi:type="dcterms:W3CDTF">2014-10-03T03:51:00Z</dcterms:modified>
  <cp:revision>2</cp:revision>
  <dc:subject/>
  <dc:title>ПРИЛОЖЕНИЕ № 1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