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en-US"/>
        </w:rPr>
        <w:t>ПРИЛОЖЕНИЕ № 7</w:t>
      </w:r>
    </w:p>
    <w:p>
      <w:pPr>
        <w:pStyle w:val="Normal"/>
        <w:ind w:right="-47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en-US"/>
        </w:rPr>
        <w:t xml:space="preserve">к договору № ___________ </w:t>
      </w:r>
    </w:p>
    <w:p>
      <w:pPr>
        <w:pStyle w:val="Normal"/>
        <w:ind w:right="-47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ru-RU" w:eastAsia="en-US"/>
        </w:rPr>
        <w:t>от ____  _______20___ г.</w:t>
      </w:r>
    </w:p>
    <w:p>
      <w:pPr>
        <w:pStyle w:val="Normal"/>
        <w:ind w:right="-47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en-US"/>
        </w:rPr>
      </w:r>
    </w:p>
    <w:p>
      <w:pPr>
        <w:pStyle w:val="Normal"/>
        <w:ind w:right="-47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ind w:right="-47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КЛЮЧЕВЫЕ ПОКАЗАТЕЛИ ЭФФЕКТИВНОСТИ ОТЧЕТНОСТИ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</w:r>
    </w:p>
    <w:p>
      <w:pPr>
        <w:pStyle w:val="TextBody"/>
        <w:tabs>
          <w:tab w:val="clear" w:pos="708"/>
          <w:tab w:val="left" w:pos="4395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ффективность работы ПОДРЯДЧИКА контролируется ежеквартально / ежегодно путем сравнения текущих показателей с согласованными показателями по указанным выше КПЭ. Ниже представлены пояснения по каждому КПЭ. Эффективность контролируется и учитывается по БУРОВЫМ УСТАНОВКАМ и суммируется по региону в целом. Показатели эффективности согласовываются до начала работ на каждой БУРОВОЙ УСТАНОВКЕ (ДАТА НАЧАЛА РАБОТ) и в дальнейшем ежегодно уточняются в целях непрерывного повышения эффективности.</w:t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649"/>
        <w:gridCol w:w="900"/>
        <w:gridCol w:w="720"/>
        <w:gridCol w:w="1620"/>
        <w:gridCol w:w="889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№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Описание КПЭ по ОТ, ПБ и О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План за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Вес,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Минимально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допустимы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Факт</w:t>
            </w:r>
          </w:p>
        </w:tc>
      </w:tr>
      <w:tr>
        <w:trPr>
          <w:trHeight w:val="91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hd w:fill="9E9E9E" w:val="clea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Количество дней на 1000 м (продолжительность цикла бурения бокового ствола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hd w:fill="9E9E9E" w:val="clea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щая продолжительность непродуктивного времени на одну СКВАЖИ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hd w:fill="9E9E9E" w:val="clea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НПВ ПОДРЯДЧИКА на одну СКВАЖИН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lt; 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hd w:fill="9E9E9E" w:val="clea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одолжительность ремонта оборудования ПОДРЯДЧ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hd w:fill="9E9E9E" w:val="clea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еретаскивание БУ: Фактическая продлжительность по сравнению с нормати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0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%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hd w:fill="9E9E9E" w:val="clea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еремещение БУ: Фактическая продлжительность по сравнению с нормати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- 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hd w:fill="9E9E9E" w:val="clea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Монтаж ПВП менее чем за 16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hd w:fill="9E9E9E" w:val="clea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мена втулки цилиндра и поршня бурового насоса менее чем за 2 ча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gt; 95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hd w:fill="9E9E9E" w:val="clea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дельное количество нарушений технологии на 1 скважи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hd w:fill="9E9E9E" w:val="clea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ревышение запланированного деби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&gt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9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hd w:fill="9E9E9E" w:val="clea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Текучесть кадров: Количество уволившихся (х 100) / Исходное количе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hd w:fill="9E9E9E" w:val="clea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бучение персон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hd w:fill="9E9E9E" w:val="clea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Общее количество бал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395" w:leader="none"/>
                <w:tab w:val="center" w:pos="4819" w:leader="none"/>
                <w:tab w:val="right" w:pos="907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4395" w:leader="none"/>
        </w:tabs>
        <w:ind w:left="360" w:hanging="0"/>
        <w:jc w:val="both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395" w:leader="none"/>
        </w:tabs>
        <w:ind w:left="360" w:hanging="0"/>
        <w:jc w:val="both"/>
        <w:rPr/>
      </w:pPr>
      <w:r>
        <w:rPr>
          <w:bCs/>
          <w:color w:val="000000"/>
          <w:sz w:val="24"/>
          <w:szCs w:val="24"/>
          <w:lang w:val="ru-RU"/>
        </w:rPr>
        <w:t>Примечание: При выполнении работ буровыми установками и/или установками ЗБС на одиночной скважине, КПЭ перетаскивания (передвижки) будет составлять 0%, а КПЭ перемещения – 10%.</w:t>
      </w:r>
    </w:p>
    <w:p>
      <w:pPr>
        <w:pStyle w:val="TextBody"/>
        <w:tabs>
          <w:tab w:val="clear" w:pos="708"/>
          <w:tab w:val="left" w:pos="4395" w:leader="none"/>
        </w:tabs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815"/>
      </w:tblGrid>
      <w:tr>
        <w:trPr/>
        <w:tc>
          <w:tcPr>
            <w:tcW w:w="4545" w:type="dxa"/>
            <w:tcBorders/>
            <w:shd w:fill="808080" w:val="clear"/>
          </w:tcPr>
          <w:p>
            <w:pPr>
              <w:pStyle w:val="Normal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u-RU" w:eastAsia="en-US"/>
              </w:rPr>
              <w:t>ОТ, ПБ и ООС</w:t>
            </w:r>
          </w:p>
        </w:tc>
        <w:tc>
          <w:tcPr>
            <w:tcW w:w="4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.</w:t>
              <w:tab/>
              <w:t>Количество посещений БУ руководством ПОДРЯДЧИКА по вопросам ОТ, ПБ и ООС (менеджер проекта и выше)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pacing w:before="0" w:after="120"/>
              <w:ind w:left="5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Количество посещений БУ руководством ПОДРЯДЧИКА по вопросам ОТ, ПБ и ООС, которое отражает ответственный подход  ПОДРЯДЧИКА к промышленной безопасности у себя в компании.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2.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Учас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руководства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pacing w:before="0" w:after="120"/>
              <w:ind w:left="5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Количество бесед руководителей на тему ОТ, ПБ и ООС в месяц (включая начальника БУ, бурового мастера, бурильщика, главного механика, старшего группы разнорабочих и мастера).  Показатель СОГЛАСОВЫВАЕТСЯ с ПЕРСОНАЛОМ БУРОВОЙ УСТАНОВКИ ежемесячно.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3.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ДТП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pacing w:before="0" w:after="120"/>
              <w:ind w:left="5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Количество транспортных средств ПОДРЯДЧИКА, попавших в ДТП на автодорогах и вне их.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4.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Количество смертельных случаев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pacing w:before="0" w:after="120"/>
              <w:ind w:left="5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Количество смертельных случаев среди персонала ПОДРЯДЧИКА.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.</w:t>
              <w:tab/>
              <w:t>Количество дней невыхода на работу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pacing w:before="0" w:after="120"/>
              <w:ind w:left="56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Количество дней невыходом на работу подсчитывается следующим образом:</w:t>
            </w:r>
          </w:p>
          <w:p>
            <w:pPr>
              <w:pStyle w:val="TextBody"/>
              <w:tabs>
                <w:tab w:val="clear" w:pos="708"/>
                <w:tab w:val="left" w:pos="1418" w:leader="none"/>
                <w:tab w:val="left" w:pos="4820" w:leader="none"/>
              </w:tabs>
              <w:ind w:left="561" w:hanging="0"/>
              <w:jc w:val="both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Количество происшествий, связанных с невыходом на работу x 200000</w:t>
            </w:r>
          </w:p>
          <w:p>
            <w:pPr>
              <w:pStyle w:val="Normal"/>
              <w:spacing w:before="0" w:after="120"/>
              <w:ind w:left="56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Количество отработанных часов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6.</w:t>
              <w:tab/>
              <w:t>Количество регистрируемых травм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pacing w:before="0" w:after="120"/>
              <w:ind w:left="56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 количество регистрируемых травм входят случаи невыхода на работу, случаи приостановки работ и случаи оказания медицинской помощи (за исключением случаев оказания первой помощи):</w:t>
            </w:r>
          </w:p>
          <w:p>
            <w:pPr>
              <w:pStyle w:val="Normal"/>
              <w:spacing w:before="0" w:after="120"/>
              <w:ind w:left="56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гистрируемых происшествий x 200000</w:t>
            </w:r>
          </w:p>
          <w:p>
            <w:pPr>
              <w:pStyle w:val="Normal"/>
              <w:spacing w:before="0" w:after="120"/>
              <w:ind w:left="56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тработанных часов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7.</w:t>
              <w:tab/>
              <w:t>Количество предметов, упавших с буровой вышки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pacing w:before="0" w:after="120"/>
              <w:ind w:left="5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Количество предметов, упавших с буровой вышки, по вине ПОДРЯДЧИКА. Все исключения должны быть согласованы с ЗАКАЗЧИКОМ.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8.</w:t>
              <w:tab/>
              <w:t>Количество разливов (всех категорий)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pacing w:before="0" w:after="120"/>
              <w:ind w:left="5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егистрируемые разливы углеводородов и другие разливы.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9.</w:t>
              <w:tab/>
              <w:t>Потенциально опасные происшествия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pacing w:before="0" w:after="120"/>
              <w:ind w:left="5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егистрируем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тенциаль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пас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оисшеств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360" w:type="dxa"/>
            <w:gridSpan w:val="2"/>
            <w:tcBorders/>
            <w:shd w:fill="808080" w:val="clear"/>
          </w:tcPr>
          <w:p>
            <w:pPr>
              <w:pStyle w:val="Normal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u-RU" w:eastAsia="en-US"/>
              </w:rPr>
              <w:t>ЭФФЕКТИВНОСТЬ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0.</w:t>
              <w:tab/>
              <w:t>Количество дней на 1000 м (продолжительность цикла бурения бокового ствола)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pacing w:before="0" w:after="120"/>
              <w:ind w:left="56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реднее количество дней, необходимое для проходки 1000 м интервала скважины.</w:t>
            </w:r>
          </w:p>
          <w:p>
            <w:pPr>
              <w:pStyle w:val="Normal"/>
              <w:spacing w:before="0" w:after="120"/>
              <w:ind w:left="56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боковых стволов этому значению соответствует полная продолжительность цикла.</w:t>
            </w:r>
          </w:p>
          <w:p>
            <w:pPr>
              <w:pStyle w:val="Normal"/>
              <w:spacing w:before="0" w:after="120"/>
              <w:ind w:left="56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en-US"/>
              </w:rPr>
              <w:t>ПРИМЕЧ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: Эталонный показатель будет представлять историческое среднее значение по региону, рассчитываемое на основании данных, предоставляемых и периодически обновляемых КОМПАНИЕЙ.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1.</w:t>
              <w:tab/>
              <w:t>Непродуктивное время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pacing w:before="0" w:after="120"/>
              <w:ind w:left="56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бщее время, в течение которого работы в скважине не велись по разным причинам.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12.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НПВ ПОДРЯДЧИКА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pacing w:before="0" w:after="120"/>
              <w:ind w:left="56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бщее время, в течение которого работы в скважине не велись, за исключением времени ремонта, которое непосредственно связано с ПОДРЯДЧИКОМ или СУБПОДРЯДЧИКАМИ ПОДРЯДЧИКА.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13.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Врем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ремонта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pacing w:before="0" w:after="120"/>
              <w:ind w:left="56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ремя ремонта и технического обслуживания БУРОВОЙ УСТАНОВКИ в соответствии с определением НОРМАТИВНОГО ВРЕМЕНИ РЕМОНТА.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14.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Время перетаскивания БУ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pacing w:before="0" w:after="120"/>
              <w:ind w:left="56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Фактическое время сравнивается с нормативным временем перетаскивания на заданное расстояние.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15.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Врем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еремещения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pacing w:before="0" w:after="120"/>
              <w:ind w:left="56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Фактическое время сравнивается с нормативным временем перемещения на заданное расстояние.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16.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Монтаж ПВО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pacing w:before="0" w:after="120"/>
              <w:ind w:left="56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Монтаж ПВО менее чем за 16 часов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17.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тандарт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родолжитель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ремон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насосов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pacing w:before="0" w:after="120"/>
              <w:ind w:left="56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Работы по замене втулки цилиндра бурового насоса или поршня/замена поршней должны производиться менее, чем за 2 час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ные работы не включают работы по полной замене гидравлической коробки насоса.</w:t>
            </w:r>
          </w:p>
        </w:tc>
      </w:tr>
      <w:tr>
        <w:trPr/>
        <w:tc>
          <w:tcPr>
            <w:tcW w:w="9360" w:type="dxa"/>
            <w:gridSpan w:val="2"/>
            <w:tcBorders/>
            <w:shd w:fill="808080" w:val="clear"/>
          </w:tcPr>
          <w:p>
            <w:pPr>
              <w:pStyle w:val="Normal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u-RU" w:eastAsia="en-US"/>
              </w:rPr>
              <w:t>КАЧЕСТВО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8.</w:t>
              <w:tab/>
              <w:t>Количество нарушений технологии проведения работ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pacing w:before="0" w:after="120"/>
              <w:ind w:left="56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казатель эффективности работы ПОДРЯДЧИКА расчитывается в среднем на одну скважину. Определение показателя согласуется ПОДРЯДЧИКОМ в службе супервайзинга и департаменте по ЗБС.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9.</w:t>
              <w:tab/>
              <w:t>Достижение запланированных дебитов по скважине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pacing w:before="0" w:after="120"/>
              <w:ind w:left="5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бъективное количество баллов определяется в процентном соотношении от общего количества пробуренных скважин и согласовывается в отделе планирования и мониторинга зарезки боковых стволов.</w:t>
            </w:r>
          </w:p>
        </w:tc>
      </w:tr>
      <w:tr>
        <w:trPr/>
        <w:tc>
          <w:tcPr>
            <w:tcW w:w="9360" w:type="dxa"/>
            <w:gridSpan w:val="2"/>
            <w:tcBorders/>
            <w:shd w:fill="808080" w:val="clear"/>
          </w:tcPr>
          <w:p>
            <w:pPr>
              <w:pStyle w:val="Normal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u-RU" w:eastAsia="en-US"/>
              </w:rPr>
              <w:t>ПЕРСОНАЛ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20.</w:t>
              <w:tab/>
              <w:t>Текучесть кадров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pacing w:before="0" w:after="120"/>
              <w:ind w:left="5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ключает любой персонал, переведенный по просьбе Подрядчиков или ЗАКАЗЧИКА и всех уволившихся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43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5104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От ПОДРЯДЧИКА: _____________________________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2280" w:leader="none"/>
                <w:tab w:val="left" w:pos="5104" w:leader="none"/>
              </w:tabs>
              <w:spacing w:before="12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.И.О:</w:t>
              <w:tab/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2280" w:leader="none"/>
                <w:tab w:val="left" w:pos="5104" w:leader="none"/>
              </w:tabs>
              <w:spacing w:before="12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олжность:                        </w:t>
            </w:r>
          </w:p>
        </w:tc>
      </w:tr>
      <w:tr>
        <w:trPr>
          <w:trHeight w:val="364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Дата:</w:t>
              <w:tab/>
            </w:r>
          </w:p>
        </w:tc>
      </w:tr>
      <w:tr>
        <w:trPr>
          <w:trHeight w:val="364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89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5104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АКАЗЧ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_________________________________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2280" w:leader="none"/>
                <w:tab w:val="left" w:pos="5104" w:leader="none"/>
              </w:tabs>
              <w:spacing w:before="12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.И.О:</w:t>
              <w:tab/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2280" w:leader="none"/>
                <w:tab w:val="left" w:pos="5104" w:leader="none"/>
              </w:tabs>
              <w:spacing w:before="12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лжность:</w:t>
              <w:tab/>
              <w:t xml:space="preserve">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Дата:</w:t>
              <w:tab/>
            </w:r>
          </w:p>
        </w:tc>
      </w:tr>
    </w:tbl>
    <w:p>
      <w:pPr>
        <w:pStyle w:val="TextBody"/>
        <w:tabs>
          <w:tab w:val="clear" w:pos="708"/>
          <w:tab w:val="left" w:pos="4395" w:leader="none"/>
        </w:tabs>
        <w:spacing w:before="0" w:after="1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overflowPunct w:val="true"/>
      <w:autoSpaceDE w:val="true"/>
      <w:ind w:left="567" w:hanging="567"/>
      <w:textAlignment w:val="auto"/>
      <w:outlineLvl w:val="0"/>
    </w:pPr>
    <w:rPr>
      <w:rFonts w:ascii="Arial" w:hAnsi="Arial" w:cs="Arial"/>
      <w:b/>
      <w:cap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1134" w:right="29" w:hanging="0"/>
      <w:jc w:val="both"/>
      <w:textAlignment w:val="auto"/>
      <w:outlineLvl w:val="3"/>
    </w:pPr>
    <w:rPr>
      <w:rFonts w:ascii="Arial" w:hAnsi="Arial" w:cs="Arial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eastAsia="Times New Roman" w:cs="Arial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b w:val="false"/>
      <w:i w:val="false"/>
    </w:rPr>
  </w:style>
  <w:style w:type="character" w:styleId="WW8Num43z3">
    <w:name w:val="WW8Num43z3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MainHeading">
    <w:name w:val="Main Heading"/>
    <w:basedOn w:val="Normal"/>
    <w:qFormat/>
    <w:pPr>
      <w:jc w:val="center"/>
    </w:pPr>
    <w:rPr>
      <w:b/>
      <w:sz w:val="28"/>
    </w:rPr>
  </w:style>
  <w:style w:type="paragraph" w:styleId="SubHeading">
    <w:name w:val="Sub Heading"/>
    <w:basedOn w:val="Normal"/>
    <w:qFormat/>
    <w:pPr/>
    <w:rPr>
      <w:b/>
    </w:rPr>
  </w:style>
  <w:style w:type="paragraph" w:styleId="Clause1">
    <w:name w:val="clause 1"/>
    <w:basedOn w:val="Normal"/>
    <w:qFormat/>
    <w:pPr>
      <w:spacing w:before="0" w:after="240"/>
      <w:ind w:left="1440" w:hanging="1440"/>
    </w:pPr>
    <w:rPr>
      <w:b/>
    </w:rPr>
  </w:style>
  <w:style w:type="paragraph" w:styleId="21heading">
    <w:name w:val="2.1 heading"/>
    <w:basedOn w:val="Normal"/>
    <w:qFormat/>
    <w:pPr>
      <w:spacing w:before="240" w:after="0"/>
      <w:ind w:left="2160" w:hanging="720"/>
    </w:pPr>
    <w:rPr/>
  </w:style>
  <w:style w:type="paragraph" w:styleId="A">
    <w:name w:val="(a)"/>
    <w:basedOn w:val="Normal"/>
    <w:qFormat/>
    <w:pPr>
      <w:spacing w:before="240" w:after="0"/>
      <w:ind w:left="2880" w:hanging="720"/>
      <w:jc w:val="both"/>
    </w:pPr>
    <w:rPr/>
  </w:style>
  <w:style w:type="paragraph" w:styleId="A1">
    <w:name w:val="a)"/>
    <w:basedOn w:val="A"/>
    <w:qFormat/>
    <w:pPr>
      <w:ind w:left="3600" w:hanging="720"/>
    </w:pPr>
    <w:rPr/>
  </w:style>
  <w:style w:type="paragraph" w:styleId="411">
    <w:name w:val="4.1.1"/>
    <w:basedOn w:val="21heading"/>
    <w:qFormat/>
    <w:pPr>
      <w:ind w:left="2880" w:hanging="720"/>
    </w:pPr>
    <w:rPr/>
  </w:style>
  <w:style w:type="paragraph" w:styleId="AINDENTSUE">
    <w:name w:val="A.   INDENTSUE"/>
    <w:basedOn w:val="Normal"/>
    <w:qFormat/>
    <w:pPr>
      <w:tabs>
        <w:tab w:val="clear" w:pos="708"/>
        <w:tab w:val="left" w:pos="3600" w:leader="none"/>
        <w:tab w:val="left" w:pos="5400" w:leader="none"/>
      </w:tabs>
      <w:ind w:left="720" w:right="-720" w:hanging="720"/>
    </w:pPr>
    <w:rPr>
      <w:b/>
    </w:rPr>
  </w:style>
  <w:style w:type="paragraph" w:styleId="11INDENTSUE">
    <w:name w:val="1.1 INDENTSUE"/>
    <w:basedOn w:val="Normal"/>
    <w:qFormat/>
    <w:pPr>
      <w:spacing w:lineRule="atLeast" w:line="240"/>
      <w:ind w:left="1160" w:hanging="620"/>
    </w:pPr>
    <w:rPr/>
  </w:style>
  <w:style w:type="paragraph" w:styleId="341INDENT">
    <w:name w:val="3.4.1 INDENT"/>
    <w:basedOn w:val="Normal"/>
    <w:qFormat/>
    <w:pPr>
      <w:ind w:left="2060" w:hanging="900"/>
    </w:pPr>
    <w:rPr/>
  </w:style>
  <w:style w:type="paragraph" w:styleId="TEXT2">
    <w:name w:val="TEXT 2"/>
    <w:basedOn w:val="Normal"/>
    <w:qFormat/>
    <w:pPr>
      <w:keepLines/>
      <w:overflowPunct w:val="true"/>
      <w:autoSpaceDE w:val="true"/>
      <w:ind w:left="1134" w:right="-20" w:hanging="567"/>
      <w:jc w:val="both"/>
      <w:textAlignment w:val="auto"/>
    </w:pPr>
    <w:rPr>
      <w:rFonts w:ascii="Times New Roman" w:hAnsi="Times New Roman" w:cs="Times New Roman"/>
      <w:color w:val="000000"/>
      <w:lang w:val="en-GB"/>
    </w:rPr>
  </w:style>
  <w:style w:type="paragraph" w:styleId="Indent1">
    <w:name w:val="Indent 1"/>
    <w:basedOn w:val="Normal"/>
    <w:qFormat/>
    <w:pPr>
      <w:overflowPunct w:val="true"/>
      <w:autoSpaceDE w:val="true"/>
      <w:ind w:left="567" w:hanging="567"/>
      <w:jc w:val="both"/>
      <w:textAlignment w:val="auto"/>
    </w:pPr>
    <w:rPr>
      <w:rFonts w:ascii="Times New Roman" w:hAnsi="Times New Roman" w:cs="Times New Roman"/>
      <w:lang w:val="en-GB"/>
    </w:rPr>
  </w:style>
  <w:style w:type="paragraph" w:styleId="TEXT1">
    <w:name w:val="TEXT 1"/>
    <w:basedOn w:val="Normal"/>
    <w:qFormat/>
    <w:pPr>
      <w:keepLines/>
      <w:overflowPunct w:val="true"/>
      <w:autoSpaceDE w:val="true"/>
      <w:ind w:left="580" w:hanging="580"/>
      <w:jc w:val="both"/>
      <w:textAlignment w:val="auto"/>
    </w:pPr>
    <w:rPr>
      <w:rFonts w:ascii="Palatino" w:hAnsi="Palatino" w:cs="Palatino"/>
      <w:color w:val="000000"/>
    </w:rPr>
  </w:style>
  <w:style w:type="paragraph" w:styleId="TEXT3">
    <w:name w:val="TEXT 3"/>
    <w:basedOn w:val="Normal"/>
    <w:qFormat/>
    <w:pPr>
      <w:keepLines/>
      <w:overflowPunct w:val="true"/>
      <w:autoSpaceDE w:val="true"/>
      <w:ind w:left="1700" w:hanging="580"/>
      <w:jc w:val="both"/>
      <w:textAlignment w:val="auto"/>
    </w:pPr>
    <w:rPr>
      <w:rFonts w:ascii="Times New Roman" w:hAnsi="Times New Roman" w:cs="Times New Roman"/>
      <w:color w:val="000000"/>
    </w:rPr>
  </w:style>
  <w:style w:type="paragraph" w:styleId="Left1">
    <w:name w:val="Left 1"/>
    <w:basedOn w:val="Indent1"/>
    <w:qFormat/>
    <w:pPr>
      <w:ind w:left="567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540" w:hanging="0"/>
      <w:textAlignment w:val="auto"/>
    </w:pPr>
    <w:rPr>
      <w:rFonts w:ascii="Arial" w:hAnsi="Arial" w:cs="Arial"/>
      <w:lang w:val="en-GB"/>
    </w:rPr>
  </w:style>
  <w:style w:type="paragraph" w:styleId="Indent2">
    <w:name w:val="Indent 2"/>
    <w:basedOn w:val="Indent1"/>
    <w:qFormat/>
    <w:pPr>
      <w:ind w:left="1134" w:hanging="567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color w:val="3366FF"/>
      <w:sz w:val="40"/>
      <w:lang w:val="ru-RU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before="0" w:after="120"/>
      <w:ind w:left="72" w:hanging="0"/>
      <w:jc w:val="both"/>
      <w:textAlignment w:val="auto"/>
    </w:pPr>
    <w:rPr>
      <w:rFonts w:ascii="Arial" w:hAnsi="Arial" w:cs="Arial"/>
      <w:color w:val="000000"/>
      <w:lang w:val="ru-RU"/>
    </w:rPr>
  </w:style>
  <w:style w:type="paragraph" w:styleId="CharCharCharCharCharCharCharCharCharCharCharChar">
    <w:name w:val=" Знак Знак Char Char Знак Знак Char Char Знак Знак Char Char Знак Знак Char Char Знак Знак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</w:rPr>
  </w:style>
  <w:style w:type="paragraph" w:styleId="Char">
    <w:name w:val=" Char"/>
    <w:basedOn w:val="Normal"/>
    <w:qFormat/>
    <w:pPr>
      <w:keepLines/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Franklin Gothic Book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4:37:00Z</dcterms:created>
  <dc:creator>Full Name</dc:creator>
  <dc:description/>
  <cp:keywords/>
  <dc:language>en-US</dc:language>
  <cp:lastModifiedBy>Нелля Сергеевна Шарыпова</cp:lastModifiedBy>
  <cp:lastPrinted>2014-08-19T15:16:00Z</cp:lastPrinted>
  <dcterms:modified xsi:type="dcterms:W3CDTF">2014-09-25T09:26:00Z</dcterms:modified>
  <cp:revision>17</cp:revision>
  <dc:subject/>
  <dc:title>1</dc:title>
</cp:coreProperties>
</file>