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592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0pt;mso-wrap-distance-right:9pt;mso-wrap-distance-top:0pt;mso-wrap-distance-bottom:0pt;margin-top:-2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72" w:hanging="0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3pt;margin-top:127.65pt;width:358.1pt;height:109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</w:p>
    <w:tbl>
      <w:tblPr>
        <w:tblW w:w="101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9"/>
        <w:gridCol w:w="749"/>
        <w:gridCol w:w="749"/>
        <w:gridCol w:w="749"/>
        <w:gridCol w:w="749"/>
        <w:gridCol w:w="740"/>
        <w:gridCol w:w="740"/>
        <w:gridCol w:w="743"/>
        <w:gridCol w:w="97"/>
        <w:gridCol w:w="97"/>
        <w:gridCol w:w="97"/>
        <w:gridCol w:w="97"/>
        <w:gridCol w:w="97"/>
        <w:gridCol w:w="97"/>
        <w:gridCol w:w="575"/>
        <w:gridCol w:w="575"/>
        <w:gridCol w:w="575"/>
        <w:gridCol w:w="575"/>
        <w:gridCol w:w="575"/>
        <w:gridCol w:w="126"/>
        <w:gridCol w:w="123"/>
        <w:gridCol w:w="123"/>
        <w:gridCol w:w="123"/>
        <w:gridCol w:w="123"/>
        <w:gridCol w:w="97"/>
      </w:tblGrid>
      <w:tr>
        <w:trPr>
          <w:trHeight w:val="247" w:hRule="atLeast"/>
        </w:trPr>
        <w:tc>
          <w:tcPr>
            <w:tcW w:w="5968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«Славнефть-Мегионнефтегаз»</w:t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10140" w:type="dxa"/>
            <w:gridSpan w:val="2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-ПРО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 реконструкцию методом забури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окового горизонтального ствола скважины № ____ куста № 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_______________ месторождения</w:t>
            </w:r>
          </w:p>
        </w:tc>
      </w:tr>
      <w:tr>
        <w:trPr>
          <w:trHeight w:val="362" w:hRule="atLeast"/>
        </w:trPr>
        <w:tc>
          <w:tcPr>
            <w:tcW w:w="374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П № ______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374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75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: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74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76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й инженер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1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технолог</w:t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3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 НГДУ ОАО «СН-МНГ»</w:t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36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 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1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</w:t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6162" w:type="dxa"/>
            <w:gridSpan w:val="10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____» ________________2014г.</w:t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93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____» _______________2014г. </w:t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36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й геолог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75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геолог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3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 НГДУ ОАО «СН-МНГ»</w:t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36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 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616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____» ________________ 2014г.</w:t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93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____» ______________2014г. </w:t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968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чальник ПТО Д по ЗБС</w:t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6356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ОАО «Славнефть-Мегионнефтегаз»</w:t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4485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_______________ 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606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____» _______________2014г.</w:t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4485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Начальник ОП ЗБС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616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ОАО «Славнефть-Мегионнефтегаз»</w:t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4485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_______________ 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606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____» _______________2014г.</w:t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70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Начальник СС по СС и ЗБС                                                    </w:t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70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ОАО «СН-МНГ»                                                                       </w:t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6550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_______________                                                 </w:t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606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____» _______________2014г.</w:t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но в качестве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0:00Z</dcterms:created>
  <dc:creator>RovnaiaNV</dc:creator>
  <dc:description/>
  <cp:keywords/>
  <dc:language>en-US</dc:language>
  <cp:lastModifiedBy>Нелля Сергеевна Шарыпова</cp:lastModifiedBy>
  <cp:lastPrinted>2014-09-25T12:47:00Z</cp:lastPrinted>
  <dcterms:modified xsi:type="dcterms:W3CDTF">2014-09-25T09:17:00Z</dcterms:modified>
  <cp:revision>49</cp:revision>
  <dc:subject/>
  <dc:title>ФОРМА № 1 (при оплате Товара по факту поставки)</dc:title>
</cp:coreProperties>
</file>