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b/>
                <w:bCs/>
                <w:i/>
                <w:color w:val="A6A6A6"/>
                <w:sz w:val="22"/>
                <w:szCs w:val="22"/>
              </w:rPr>
              <w:t>(на двух листах)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отношений между нефтегазодобывающими управлениями (НГДУ) ОАО «Славнефть-Мегионнефтегаз» и «_________» при проведении ремонтных работ на скважинах (КРС)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highlight w:val="lightGray"/>
                <w:lang w:val="uk-UA"/>
              </w:rPr>
            </w:pPr>
            <w:r>
              <w:rPr>
                <w:spacing w:val="1"/>
                <w:highlight w:val="lightGray"/>
              </w:rPr>
              <w:t xml:space="preserve">Регламент по безаварийному ведению буровых работ на месторождениях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highlight w:val="lightGray"/>
                <w:lang w:val="uk-UA"/>
              </w:rPr>
            </w:pPr>
            <w:r>
              <w:rPr>
                <w:highlight w:val="lightGray"/>
              </w:rPr>
              <w:t>Регламент по безаварийному ведению работ при ЗБС на лицензированных участках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highlight w:val="lightGray"/>
                <w:lang w:val="uk-UA"/>
              </w:rPr>
            </w:pPr>
            <w:r>
              <w:rPr>
                <w:bCs/>
                <w:highlight w:val="lightGray"/>
              </w:rPr>
              <w:t>Регламент взаимодействия ОАО «СН-МНГ» и Подрядной организации по обеспечению материалами на давальческой основе при выполнении работ по зарезке боковых стволов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о взаимодействии структурных подразделений открытого акционерного общества «Славнефть-Мегионнефтегаз» и Подрядных организаций по планированию, контролю и учету движения трубно-штанговой продукции (ТШП), оформлению первичных учетных документов в автоматизированной системе программного комплекса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Изменение № 1 к «Регламенту о взаимодействии структурных подразделений открытого акционерного общества «Славнефть-Мегионнефтегаз» и Подрядных организаций по планированию, контролю и учету движения трубно-штанговой продукции (ТШП), оформлению первичных учетных документов в автоматизированной системе программного комплекс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содействия Заказчика в авиаперевозках материалов, оборудования и персонала Подрядчика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работы и выполняющие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«О порядке расследования технических инцидентов (аварий) в процессе эксплуатации, ремонта и освоения скважин между структурными подразделениями  ОАО «СН-МНГ» и подрядными организациям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Организация экстренной медицинской помощ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Ильнур Баянович Халиуллин</cp:lastModifiedBy>
  <cp:lastPrinted>2014-09-25T11:30:00Z</cp:lastPrinted>
  <dcterms:modified xsi:type="dcterms:W3CDTF">2014-10-01T08:29:00Z</dcterms:modified>
  <cp:revision>25</cp:revision>
  <dc:subject/>
  <dc:title>ПРИЛОЖЕНИЕ № </dc:title>
</cp:coreProperties>
</file>