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ктов Заказчика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6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работы и выполняющие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lang w:eastAsia="en-US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/>
              <w:t>Регламент по безаварийному ведению работ при ЗБС на лицензированных участках ОАО «СН-МНГ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Cs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/>
              <w:t>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ложение о контрольно-пропускных пунктах ОАО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Н-МНГ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Положение «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Процедура «Контроль употребления алкоголя, наркотических и токсических веществ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Положение о производственном контроле за соблюдением требований промышленной безопасности на опасных производственных объектах </w:t>
            </w:r>
            <w:r>
              <w:rPr>
                <w:sz w:val="22"/>
                <w:szCs w:val="22"/>
              </w:rPr>
              <w:t xml:space="preserve">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Стандарт «Оповещение при возникновении технических инцидентов, аварий, пожаров, несчастных случаев на производстве и других происшествиях в </w:t>
            </w:r>
            <w:r>
              <w:rPr>
                <w:sz w:val="22"/>
                <w:szCs w:val="22"/>
              </w:rPr>
              <w:t xml:space="preserve">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области охраны труда, промышленной безопасности и охраны окружающей среды, подготовка, распространение, учет извлеченных уроков и планов действий"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  </w:t>
            </w:r>
            <w:r>
              <w:rPr/>
              <w:t>Процедура «Организация экстренной медицинской помощи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ламент по безаварийному ведению буровых работ на месторождениях открытого акционерного общества «Славнефть-Мегионнефтегаз»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лена Витальевна Кулагина</cp:lastModifiedBy>
  <cp:lastPrinted>2014-10-14T15:23:00Z</cp:lastPrinted>
  <dcterms:modified xsi:type="dcterms:W3CDTF">2014-10-14T09:23:00Z</dcterms:modified>
  <cp:revision>24</cp:revision>
  <dc:subject/>
  <dc:title>ПРИЛОЖЕНИЕ № </dc:title>
</cp:coreProperties>
</file>