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700</wp:posOffset>
                </wp:positionH>
                <wp:positionV relativeFrom="paragraph">
                  <wp:posOffset>9588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7.55pt;mso-position-vertical-relative:text;margin-left:11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rFonts w:cs="Arial" w:ascii="Arial" w:hAnsi="Arial"/>
          <w:b/>
          <w:bCs/>
          <w:szCs w:val="24"/>
        </w:rPr>
        <w:t xml:space="preserve">АКТ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на выполненные работы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по вырезке  "окна" в эксплуатационной колон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02050</wp:posOffset>
                </wp:positionH>
                <wp:positionV relativeFrom="paragraph">
                  <wp:posOffset>91440</wp:posOffset>
                </wp:positionV>
                <wp:extent cx="256540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4.3pt;mso-wrap-distance-left:9pt;mso-wrap-distance-right:9pt;mso-wrap-distance-top:0pt;mso-wrap-distance-bottom:0pt;margin-top:7.2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050" w:hRule="atLeast"/>
        </w:trPr>
        <w:tc>
          <w:tcPr>
            <w:tcW w:w="8640" w:type="dxa"/>
            <w:gridSpan w:val="9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Мы, нижеподписавшиеся составили настоящий акт о том, что на скв №______ куст №______  ________________ месторождения проводились нижеперечисленные работы:</w:t>
            </w:r>
          </w:p>
        </w:tc>
      </w:tr>
      <w:tr>
        <w:trPr>
          <w:trHeight w:val="450" w:hRule="atLeast"/>
        </w:trPr>
        <w:tc>
          <w:tcPr>
            <w:tcW w:w="3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4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Фрезерование "окна"в соответствии с планом работ в инт ________________ м.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Режим фрезерования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частота  оборотов ротора при фрезеровании _______________ об/м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расход насоса ЦА-320 или бур насоса при фрезеровании __________ л/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нагрузка на фрезер _______ 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Зарезка бокового ствола выполнена за _____ рейс. Проходка составила_____ м.</w:t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Длина окна______ м., длина кармана______ 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Промывка скважины после фрезерования_______ м3, плотностью _____ г/см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640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Проведена проходимость КНБК  в "окно"в режимах: вращение с промывкой; без вращения с промывкой; без вращения и без промывки.  Замечаний нет.</w:t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Все работы производились в присутствии представителей Заказчик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Работы выполнены в полном объеме. Заказчик претензий не име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Примечани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0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Начало работ_____________</w:t>
            </w:r>
          </w:p>
        </w:tc>
        <w:tc>
          <w:tcPr>
            <w:tcW w:w="4800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Окончание работ_________________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Представители Заказч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Представители Подрядчик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но в качестве фор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Елена Михайловна Чуднецова</cp:lastModifiedBy>
  <cp:lastPrinted>2014-08-12T14:58:00Z</cp:lastPrinted>
  <dcterms:modified xsi:type="dcterms:W3CDTF">2014-10-14T07:08:00Z</dcterms:modified>
  <cp:revision>32</cp:revision>
  <dc:subject/>
  <dc:title>ЛИСТ  ЗАМЕЧАНИЙ </dc:title>
</cp:coreProperties>
</file>