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»____________ 20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опциона в сторону увеличения/уменьш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</w:t>
        <w:tab/>
        <w:tab/>
        <w:tab/>
        <w:t xml:space="preserve">   </w:t>
        <w:tab/>
        <w:t xml:space="preserve">                             «_____»___________20 ___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словиями договора № __________________ от __________________ (далее Договор)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б изменении объема работ на ______________ год по Договору в сторону ________________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меньшения/увеличения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ый объем работ определен в Дополнении к Договору</w:t>
        <w:tab/>
        <w:t>, приложенному к настоящему Уведом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одписать </w:t>
        <w:tab/>
        <w:t>прилагаемое к настоящему уведомлении. Дополнение к Договору, с учетом корректировки объема услуг. Подписанное и скрепленное печатью Дополнение направить в адрес ОАО «СН-МНГ» факсимильной связью по № ______ в срок не позднее 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время и да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_____ рабочих дней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 (Ф.И.О.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2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9T10:57:00Z</dcterms:modified>
  <cp:revision>4</cp:revision>
  <dc:subject/>
  <dc:title/>
</cp:coreProperties>
</file>