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гово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выполнени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бот по разработке нормативной документ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д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рытым акционерным обществом «Славнефть-Мегионнефтегаз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АО «СН-МНГ»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контрагент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Мегио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201___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83"/>
        <w:gridCol w:w="222"/>
        <w:gridCol w:w="17"/>
      </w:tblGrid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Я………………………………………………………………………….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 ДОГОВОРА…………………………………………………………...…… 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 РАБОТ И ПОРЯДОК РАСЧЕТОВ……………………………….….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РЯДОК СДАЧИ И ПРИЕМКИ РАБОТ …….……………………...………..……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А И ОБЯЗАННОСТИ СТОРОН ……………………………………...…...……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ОСТЬ СТОРОН…………………………………………………...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ТОЯТЕЛЬСТВА НЕПРЕОДОЛИМОЙ СИЛЫ (ФОРС-МАЖОР)………… 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ХРАННОСТЬ СВЕДЕНИЙ КОНФИДЕНЦИАЛЬНОГО ХАРАКТЕРА..….…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ЕШЕНИЕ СПОРОВ…………………………………………………………….…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РАНТИИ…………………………………………………………………………..……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ЧИЕ УСЛОВИЯ………………………………………………………………….…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3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А, БАНКОВСКИЕ РЕКВИЗИТЫ И ПОДПИСИ СТОРОН……………..…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hd w:fill="FFFFFF" w:val="clear"/>
        <w:rPr>
          <w:sz w:val="24"/>
        </w:rPr>
      </w:pPr>
      <w:r>
        <w:rPr>
          <w:sz w:val="24"/>
        </w:rPr>
        <w:t>Договор № ___</w:t>
      </w:r>
    </w:p>
    <w:p>
      <w:pPr>
        <w:pStyle w:val="Heading"/>
        <w:rPr/>
      </w:pPr>
      <w:r>
        <w:rPr>
          <w:sz w:val="24"/>
        </w:rPr>
        <w:t xml:space="preserve">на выполнение </w:t>
      </w:r>
      <w:r>
        <w:rPr>
          <w:iCs/>
          <w:sz w:val="24"/>
        </w:rPr>
        <w:t>работ по разработке нормативной документации</w:t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г. Мегион</w:t>
        <w:tab/>
        <w:tab/>
        <w:tab/>
        <w:tab/>
        <w:tab/>
        <w:tab/>
        <w:t xml:space="preserve">                          от «___» _______ 201_ г.</w:t>
      </w:r>
    </w:p>
    <w:p>
      <w:pPr>
        <w:pStyle w:val="Normal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ткрытое акционерное общество  «Славнефть-Мегионнефтегаз» (ОАО «СН-МНГ»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Заказ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в лиц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 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,                                              Ф.И.О. 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 одной стороны,  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C0C0C0" w:val="clear"/>
          <w:lang w:eastAsia="zh-CN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олное и сокращенное наименование в соответствии с учредительными документа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«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в лице 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должность полностью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shd w:fill="C0C0C0" w:val="clear"/>
          <w:lang w:eastAsia="zh-CN"/>
        </w:rPr>
        <w:t>(Ф.И.О полностью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shd w:fill="C0C0C0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ействующ</w:t>
      </w:r>
      <w:r>
        <w:rPr>
          <w:rFonts w:eastAsia="Times New Roman" w:cs="Times New Roman" w:ascii="Times New Roman" w:hAnsi="Times New Roman"/>
          <w:sz w:val="24"/>
          <w:szCs w:val="24"/>
          <w:shd w:fill="C0C0C0" w:val="clear"/>
          <w:lang w:eastAsia="zh-CN"/>
        </w:rPr>
        <w:t>его(ей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основании </w:t>
      </w:r>
      <w:r>
        <w:rPr>
          <w:rFonts w:eastAsia="Times New Roman" w:cs="Times New Roman" w:ascii="Times New Roman" w:hAnsi="Times New Roman"/>
          <w:szCs w:val="24"/>
          <w:shd w:fill="C0C0C0" w:val="clear"/>
          <w:lang w:eastAsia="zh-CN"/>
        </w:rPr>
        <w:t>____________________________________________________________________________________</w:t>
      </w:r>
      <w:r>
        <w:rPr>
          <w:rFonts w:eastAsia="Times New Roman" w:cs="Times New Roman" w:ascii="Times New Roman" w:hAnsi="Times New Roman"/>
          <w:szCs w:val="24"/>
          <w:lang w:eastAsia="zh-CN"/>
        </w:rPr>
        <w:t>,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shd w:fill="C0C0C0" w:val="clear"/>
          <w:lang w:eastAsia="zh-CN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другой стороны, совместно именуемые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заключили настоящий Договор о нижеследующем:</w:t>
      </w:r>
    </w:p>
    <w:p>
      <w:pPr>
        <w:pStyle w:val="Normal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РЕДЕЛ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lineRule="auto" w:line="288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ное не определено в тексте, применяемые в Договор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казчик и Подрядч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стоящее соглашение сторон, согласованное и подписанное Заказчиком и Подрядчик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действия Догово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тавители Сторон»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ца, уполномоченные Сторонами на совершение от их имени, действий, в соответствии с Договором, на основании надлежаще оформленных доверенностей и/или приказ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ерсонал Подрядч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изические лица, состоящие с Подрядчиком в трудовых отношениях (работники Подрядчика), привлеченные Подрядчиком непосредственно к выполнению работ (части работ), а также сопровождающие/обеспечивающие выполнение работ (части работ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согласовали, что к персоналу Подрядчика не относятся физические лица привлеченные Подрядчиком для выполнения работ (части работ), и (или) для оказания работ сопровождающих/обеспечивающих выполнение работ (части работ), на основании гражданско-правовых договор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убподрядчи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любое третье лицо, привлечен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выполнения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части работ), и (или) для оказания услуг сопровождающих/обеспечивающих выполнение работ (части рабо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ормативная документац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документы, содержащие требования безопасности, правила, общие принципы, характеристики, касающиеся определенных видов деятельности или их результатов и доступные широкому кругу потреб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азработка нормативной документаци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разработка документов, содержащих требования безопасности, правил, общих принципов, характеристик, касающихся определенных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«Результат рабо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документация разработа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условиями настоящего Договора, соответствующая требованиям действующего законодательства РФ, принятая Заказчиком в соответствии с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Недостатк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любые отступления и невыполнения требований нормативных правовых актов РФ, настоящего Договора, документации регламентирующей выполнение работ,  допущенные Подрядчиком при исполнении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Территория Заказчика»</w:t>
      </w:r>
      <w:r>
        <w:rPr>
          <w:rFonts w:cs="Times New Roman" w:ascii="Times New Roman" w:hAnsi="Times New Roman"/>
          <w:sz w:val="24"/>
          <w:szCs w:val="24"/>
        </w:rPr>
        <w:t xml:space="preserve"> – месторождения (лицензионные участки), производственные территории, производственные площадки, контрольно-пропускные пункты, административно – бытовые здания Заказчика, в том числе месторождения, обслуживаемые Заказчиком в рамках договоров об оказании операторских услуг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363" w:firstLine="133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 поручает и оплачивает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ть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ты по разработке нормативной документации (</w:t>
      </w:r>
      <w:r>
        <w:rPr>
          <w:rFonts w:cs="Times New Roman" w:ascii="Times New Roman" w:hAnsi="Times New Roman"/>
          <w:sz w:val="24"/>
          <w:szCs w:val="24"/>
        </w:rPr>
        <w:t>определение величины дебаланса попутного нефтяного газа в системе газопроводов из-за выпадения капельной жидкости и приведение нормативных документов ОАО "СН-МНГ" в соответствие с действующим законодательством в части определения  величины дебаланса попутного нефтяного газа в системе газопроводов из-за выпадения капельной жидкости на объектах ОАО "СН-МНГ"</w:t>
      </w:r>
      <w:r>
        <w:rPr>
          <w:rFonts w:cs="Times New Roman" w:ascii="Times New Roman" w:hAnsi="Times New Roman"/>
          <w:bCs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</w:rPr>
        <w:t xml:space="preserve">далее - Работы)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Техническим заданием (Приложение № 2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работ, основные требования к работам, а также результат работ определяются Сторонами в Техническом задании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Приложение № 2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Сроки выполнения Работ поэтапно установлены Календарным планом выполнения работ (Приложение № 1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Работы считаются выполненными после передачи Заказчику и приема Заказчиком результата Работ, в порядке, установленном настоящим Договор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Работы по настоящему Договору должны быть начаты с </w:t>
      </w:r>
      <w:r>
        <w:rPr>
          <w:rFonts w:cs="Times New Roman" w:ascii="Times New Roman" w:hAnsi="Times New Roman"/>
          <w:bCs/>
          <w:sz w:val="24"/>
          <w:szCs w:val="24"/>
        </w:rPr>
        <w:t xml:space="preserve">01.09.2016г. </w:t>
      </w:r>
      <w:r>
        <w:rPr>
          <w:rFonts w:cs="Times New Roman" w:ascii="Times New Roman" w:hAnsi="Times New Roman"/>
          <w:sz w:val="24"/>
          <w:szCs w:val="24"/>
        </w:rPr>
        <w:t xml:space="preserve">и завершены не поздн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31.12.2016г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Календарным планом выполнения работ  (Приложение № 1).</w:t>
      </w:r>
      <w:r>
        <w:rPr>
          <w:rFonts w:cs="Times New Roman" w:ascii="Times New Roman" w:hAnsi="Times New Roman"/>
          <w:sz w:val="24"/>
          <w:szCs w:val="24"/>
        </w:rPr>
        <w:t xml:space="preserve"> Сроки выполнения Работ могут пересматриваться по соглашению Сторон путем оформления дополнительного соглашения к настоящему Договору, подписываемого обеими Сторонами по Договору.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собственности на Документацию, разработанную/разрабатываемую Подрядчиком по настоящему Договору, информацию (включая отчеты, данные в электронном виде, расчеты, протоколы и т.д.), подготовленную Подрядчиком, а также на исходные данные (иную документацию), предоставленные Заказчиком в целях настоящего Договора, принадлежит Заказчи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Приемка и оценка разработанной по настоящему Договору Документации осуществляется в соответствии с действующими нормами, ГОСТ, ТУ.</w:t>
      </w:r>
    </w:p>
    <w:p>
      <w:pPr>
        <w:pStyle w:val="Style16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8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ОИМОСТЬ РАБОТ И ПОРЯДОК РАСЧЕТОВ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выполняемых по настоящему Договору, составля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 (______________) рублей_____ коп, кроме того НДС (18%),___________(____________) рублей ______ коп.,  всего с учетом НДС ___________ (_____________) рублей ____ коп в соответствии с Протоколом соглашения о договорной цене (Приложение №3)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зчик обязуется осуществить оплату выполненных работ по завершению Подрядчиком этапа Работ в те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0 календарных дней, но не ранее 60 дн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даты получения от Подрядчика оригиналов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Акта выполненных работ (Приложение №4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чета-факту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iCs/>
          <w:sz w:val="24"/>
          <w:szCs w:val="24"/>
        </w:rPr>
        <w:t xml:space="preserve"> Иных документов, необходимых для с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iCs/>
          <w:sz w:val="24"/>
          <w:szCs w:val="24"/>
        </w:rPr>
        <w:t xml:space="preserve"> выполненных 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 Работы Заказчиком были приостановлены, 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л их оказание, Заказчик не несет обязанности по оплате таких Работ в период, когда Работы должны были быть приостановлены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роцессе выполнения Работ по настоящему Договору Заказчик вносит изменения (дополнения) в задание, влекущее за собой увеличение объема работ, а также внесение корректировок по требованию инспектирующих организаций, когда необходимость в них возникла не по ви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то эти работы выполн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полнительного соглаш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ы по Договору производятся в безналичном порядке путем перечисления денежных средств по реквизитам Подрядчика, указанным в настоящем Договор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роны согласовали, что при заключ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7. </w:t>
      </w:r>
      <w:r>
        <w:rPr>
          <w:rFonts w:cs="Times New Roman" w:ascii="Times New Roman" w:hAnsi="Times New Roman"/>
          <w:sz w:val="24"/>
          <w:szCs w:val="24"/>
        </w:rPr>
        <w:t xml:space="preserve"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    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5 (пяти) рабочих дней с момента подписания настоящего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, счета-фактуры и т.д. В случае изменения перечня лиц, имеющих вышеуказанные полномоч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лучения счета-фактуры не соответствующего требованиям настоящего Договора,  в течение 10 (десяти) дней информиру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б этом с указанием конкретных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8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СДАЧИ И ПРИЕМКИ РАБОТ</w:t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ка и оценка Работ, выполненных Подрядчиком, осуществляется Заказчиком в соответствии с требованиями Технического задания  (Приложение № 2) и </w:t>
      </w:r>
      <w:r>
        <w:rPr>
          <w:rFonts w:cs="Times New Roman" w:ascii="Times New Roman" w:hAnsi="Times New Roman"/>
          <w:spacing w:val="1"/>
          <w:sz w:val="24"/>
          <w:szCs w:val="24"/>
        </w:rPr>
        <w:t>действующего законодательства РФ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-приемка выполненных Работ осуществляется в следующем порядк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, не позднее 2 (двух) дней, с даты завершения этапа Работ в соответствии с Календарным планом выполнения работ (Приложение № 1), Техническим заданием (Приложение № 2) предоставляет Заказчику Акт выполненных работ для подписания его Заказчик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олучения Заказчиком Акта выполненных работ, Заказчик принимает решение о приемке или об отказе в приемке выполненных Работ. При отсутствии у Заказчика замечаний к качеству и объему Работу, а также содержанию представленных Подрядчиком документов, Заказчик со своей Стороны подписывает Акт выполненных работ, являющийся основанием для оформления Подрядчиком счета – факту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 позднее 5 (пяти) дней с момента подписания Сторонами Акта выполненных работ выставляет Заказчику счет-фактуру, принятие Заказчиком которого, будет являться основанием для оплаты Работ выполненных Подрядчик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у Заказчика имеются замечания к качеству и объемам Работ и/или качеству составленных Подрядчиком документов, они оговариваются в Акте о выявленных недостатках. Исполнитель обязан за свой счет устранить выявленные недостатки в срок: 14 дней (четырнадцати дней) с момента обнаружения недостатков, после чего приемка Работ производится в том же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Результат работ по настоящему Договору передается Заказчику согласно Технического задания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той исполнения обязательств по отдельным этапам работ является дата подписания Заказчиком Акта выполненных работ (Приложение№4), который является основанием для закрытия этого эта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ой исполнения обязательств по договору в целом считается дата подписания Заказчиком акта сдачи-приемки выполненных работ по договору в целом при условии выполнения Подрядчиком обязательств по всем этапам, указанным в Календарном плане выполнения работ (Приложение № 1) 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составления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, от имени которой составлен доку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хозяйственной оп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ители хозяйственной операции в натуральном и денежном выра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ые подписи указ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Подрядчик собственными силами и средствами обеспечивает предоставление Заказчику результата Работ, а также получение от Заказчика исходных данных (иной документации) и предоставление Заказчику отчетов, данных, документации и пр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В случае досрочного выполнения работ Заказчик вправе досрочно принять и оплатить работы по договорной цене в соответствии с Протоколом соглашения о договорной цене (Приложение № 3).</w:t>
      </w:r>
    </w:p>
    <w:p>
      <w:pPr>
        <w:pStyle w:val="Normal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Документация, полученная в результате выполнения работ по настоящему Договору является собственностью Заказчика и не может быть передана Подрядчиком третьей стороне без письменного согласия Заказчика. Заказчик владеет, пользуется и распоряжается переданной ему по настоящему договору документацией по своему усмотрению. Право собственности на документацию переходит от Подрядчика к Заказчику в момент оплаты Заказчиком выполненных работ (этапа работ).</w:t>
      </w:r>
    </w:p>
    <w:p>
      <w:pPr>
        <w:pStyle w:val="Normal"/>
        <w:keepLine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владеет исключительным правом использовать результаты работ по настоящему Договору. Не допускается наличие у Подрядчика любых материалов, касаемых исполнения настоящего Договора, после окончания срока его действия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9. Если в процессе выполнения работ, при надлежащем выполнении Подрядчиком своих обязательств, выясняется невозможность выполнения или нецелесообразность дальнейшего проведения работ, Подрядчик обязан приостановить их, поставив письменно в известность об этом Заказчика в 3-х дневный срок после приостановления работ с приложением документально подтвержденного обоснования. После этого Сторонами составляется двухсторонний акт сверки о выполненных работах, их стоимости и произведенных платеж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Заказчик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До начала работ перед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документацию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данные, необходимые Подрядчику для выполнения работ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(если таковая не является частью настоящего Договора, но необходи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у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в целях его исполн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. Оплатить выполненные Подрядчиком работы в порядке, установленном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3. Направить Подрядчику уведомление о назначении своих представителей, с указанием их контактных телеф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Заказчик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. В любое время проверять и контрол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и качество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выполняем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персоналом Подрядчика, привлеченным для выполнения работ, требований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валификацию персонала Подрядчика, выполняемого работы по догов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чество оборудования, материалов, инструментов используемых/применяемых для выполнения Работ, и правильность их использования/при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Подрядчиком иных требований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Подрядчика от подписания акта, Заказчиком проставляется соответствующая отметка, при этом отказ Подрядчика от подписания акта не является основанием для отказа от требований Заказчика основанных на ак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2. Требовать от Подрядчика устранения замечаний и недостатков, выявленных Заказчиком, которые могут носить как общий характер, так и касаться конкретных вопросов, относящихся к выполнению работ по Догов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3. Устанавливать сроки устранения Подрядчиком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4. В любое время полностью или частично приостановить выполнение работ, путем уведомления Подрядчика, указав дату с которой работы по договору должны быть приостановлены, а также в любое время возобновить работы, уведомив об этом Подряд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5. Требовать от Подрядчик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ть от Подрядчика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6. Отдавать распоряжения, относящиеся к работам по настоящему Договору и требовать от Подрядчика их ис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7. Отказаться от исполнения Договора (расторгнуть настоящий Договор в одностороннем порядке) письменно предупредив Подрядчика не менее чем за 15 (пятнадцать) календарных дней до даты расторж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Подрядчику стоимость фактически выполненных работ Подрядчико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8. Расторгнуть Договор в одностороннем порядке без возмещения Подрядчику убытков в случаях: если Подрядчик не приступил к выполнению работ в течение 5 (пяти) дней не по вине Заказчика, неоднократного или длящегося более 1 (одного) месяца нарушения Подрядчиком обязательств по Договору, письменно предупредив об этом Подрядчика не менее чем за 2 (два) календарных дня до даты расторж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9. Запретить доступ на территорию Заказчика, иностранным гражданам и лицам без гражданства, привлекаемым Подрядчиком (если Заказчиком будет выявлено, что использование Подрядчиком труда указанных лиц нарушает миграционное законодательство); физическим лицам, привлеченным Подрядчиком для выполнения работ на основании гражданско-правовых договоров, Субподрядчиков, привлечение которых Подрядчиком не согласовано в соответствии с требованиями настоящего Договора.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10. Без объяснения причин отказать Подрядчику в привлечении последним Субподрядчиков для целей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одрядчик обязан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Работы  с надлежащим качеством, в объеме и в сроки, установленные в соответствии с настоящим Договором,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ть соответствие качества выполненных Работ требованиям настоящего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ого задания (Приложение №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рм, регламентов, инструкций, технических условий, действующих в РФ и ОАО «СН-МНГ», а также их соблюдение в процессе выполнения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Подрядчика выполнять Работы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олученные в ходе выполнения Работ письменные или устные указания уполномоченных представителей Заказчика, определенных распоряжением или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конфиденциальность полученной от Заказчика информации в рамках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нять замечания Заказчика, возникающие в процессе выполнения Работ, в течение 3 (Трех) дней после их предоставления Заказчиком в письменном виде. Подрядчик исправляет недостатки, вызванные некачественным выполнением Работ, за свой счет, без увеличения срока выполнения Работ. В противном случае, для устранения замечаний Заказчик вправе привлечь другого Подрядчика, а стоимость устранения недостатков будет соотноситься за счет Подрядчика,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ровать Заказчику передачу полученных по Договору результатов Работ, не нарушающих исключительные права третьих лиц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ть Заказчика о ходе выполнения Работ по его запрос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медлительно информировать Заказчика об обнаруженной невозможности получить ожидаемые результаты или о нецелесообразности проведения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дне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5 (Пят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Подрядчика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Подрядчик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ми силами и средствами устранить обстоятельства, препятствующие выполнению Работ, возникшие по вине Подряд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лучении уведомления Заказчика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Работ привлекать компетентный, достаточно квалифицированный, профессиональный обученный персонал, аттестованный по технике безопасности и пожарной безопасност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влечении Субподрядчика,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убподрядчика осуществляется с обязательным проведением Подрядчиком технического аудита, с использованием Анкеты по установленной Заказчиком форме. Результаты технического аудита Подрядчик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ть для выполнения Работ Субподрядчиков, не согласованных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Субподрядчика осуществляется с обязательным проведением Подрядчиком технического аудита, с использованием Анкеты по установленной Заказчиком форме. Результаты технического аудита Подрядчик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овершать действий с передан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ей и документацией, если это нарушает пра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дленно уведомлять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Подрядчиком Договора, а также нарушением Подрядчиком действующего законодательства РФ. Кроме того, в случае предъявления к Заказчику каких-либо претензий или исков, возникших в связи с исполнением Подрядчика Договора, Подрядчик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в полном объеме свои обязательства, предусмотренные условиями настоящего Договор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одрядчик вправ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1. 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. При э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уется до заключения договора с Субподрядчиком представить Заказчику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. По требованию Заказч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ан предоставить копии договоров, заключенных им с такими Субподрядчиками и, в случае наличия у Заказчика замечаний по тексту, обеспечить внесение в договор с Субподрядчиком соответствующих измен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ериод производства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ан предварительно письменно согласовывать с Заказчиком замену Субподрядчиков.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Заказчиком.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2.  Запрашивать у Заказчика информацию, документацию, необходим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выполнения Работ по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3.  Отказаться от исполнения Договора (расторгнуть настоящий Договор в одностороннем порядке), письменно предупредив Заказчика не менее чем за 30 (тридцать) календарных дней до даты расторжения Договора.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СТОРО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дрядчик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В случае предъявления Заказчику требований об уплате штрафов, пеней или сумм возмещения вреда за нарушения, допущенные Подрядчиком при выполнении работ по настоящему Договору, Подрядчик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, если Заказчик нарушил условия оплаты, оговоренные настоящим Договором, на срок свыше 15 (пятнадцати) календарных дней, Заказчик, при условии выполнения Подрядчиком своих обязательств по Договору, обязан уплатить Подрядчику неустойку в размере 0,1% (ноль целых одной десятой процента) от суммы задержанного/просроченного платежа за каждый день просрочки, но не более 5% (пяти процентов) от суммы просроченного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 xml:space="preserve">За переда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третьим лицам, без согласия Заказчика: разработанной/разрабатываемой Документации включая компьютерные программы (файлы с данными) получ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в связи с исполнением настоящего Договора; информации (включая отчеты, данные в электронном виде, расчеты, протоколы и т.д.), подготовлен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; исходных данных (иной документации) предоставленной Заказчиком в целях настоящего Договора; сведений, получ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в связи с настоящим Договором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Заказчику штраф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 объеме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Работ, в течение 30 (Тридцати) дней с момента предъявления Заказчиком треб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а наруш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согласованных Сторонами сроков выполнения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язан уплатить штраф в размере </w:t>
      </w:r>
      <w:r>
        <w:rPr>
          <w:rFonts w:cs="Times New Roman" w:ascii="Times New Roman" w:hAnsi="Times New Roman"/>
          <w:sz w:val="24"/>
          <w:szCs w:val="24"/>
        </w:rPr>
        <w:t xml:space="preserve">0,1%  (ноль целых одной десятой процента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т стоимости Договора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сроков выполнения работ,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6.7. За невы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согласованного Сторонами объема рабо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язан уплатить штраф в размере 10 % (десяти процентов)  от стоимости Договора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8. В случае отступлений Подрядчика от требований, установленных Техническим заданием (Приложение №2), Подрядчик уплачивает штраф в размере 5 % (пяти процентов) от стоимости выполняемых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9. Если Подрядчик не уведомил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, или не уведомил Заказчика о любых внеплановых событиях и происшествиях на территории Заказчика, в сроки установленные настоящим Договором, Подрядчик уплачивает штраф в размере 0,1% (ноль целой одной десятой процента) от стоимости выполняемых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0. Подрядчик несет ответственность за действия/бездействия своего персонала и Субподрядчиков, а также за действия/бездействия любых третьих лиц, привлеченных Подрядчико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1. За привлечение Субподрядчика с нарушением установленной настоящим Договором процедуры, как то: представление Заказчику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Заказчиком документации и информации о Субподрядчике, Подрядчик обязан уплатить штраф в размере 100 000 (ста тысяч)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2. В случае, если Подрядчик продолжил выполнение работ, несмотря на требование Заказчика об их приостановке, Подрядчик несет ответственность за некачественное выполнение работ, а также за иные последствия. При этом Подрядчик уплачивает Заказчику штраф в размере 0,1% (ноль целой одной десятой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3. В случае, если Подрядчик без согласования с Заказчиком/согласия Заказчика, возобновил выполнение работ, приостановленных Заказчиком, Подрядчик несет ответственность за некачественное выполнение работ. При этом Подрядчик уплачивает штраф в размере 0,2% (ноль целой двух десятых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4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Подрядчик уплачивает Заказчику штраф в размере 0,1% (ноль целой одной десятой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5. За предоставление Подрядчиком недостоверных данных, сведений о выполненных работах, Подрядчик уплачивает Заказчику штраф в размере 0,1% (ноль целой одной десятой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6. Подрядчик вправе отказаться от исполнения обязательств (расторгнуть Договор) в одностороннем порядке, в соответствии с условиями настоящего Договора. В случае направления в адрес Заказчика Подрядчиком уведомления об отказе от исполнения обязательств, Заказчик вправе принять такой отказ, направив соответствующее письменное согласие в течение 30 (тридцати) календарных дней с момента получения уведомления Подрядчика. В случае направления письменного уведомления Заказчика о согласии с предложением Подрядчика об отказе от исполнения обязательств, Подрядчик в соответствии с п. 3 ст. 310 ГК РФ, обязан выплатить Заказчику денежную сумму за отказ от исполнения договора (далее - платёж) в размере стоимости фактически выполненных работ по Договору и возместить убытки Заказчика, вызванные отказом от исполнения обязательств (дополнение в зависимости от конкретного договора). Перечисление платежа производится в течение 15 (пятнадцати) календарных дней с даты получения Подрядчиком письменного согласия Заказчика. При этом, в случае принятия Заказчиком отказа Подрядчика от исполнения обязательств, Договор считается расторгнутым с даты получения Подрядчиком письменного согласия Заказчика с отказом Подрядчика от исполнения обязательств. Расторжение Договора не освобождает Подрядчика от предусмотренной настоящим пунктом ответственности за отказ от исполнения обязательств и иных неустоек, предусмотренных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7. 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0,1% (ноль целой одной десятой процента) от стоимости выполненных работ по Договору, в течение 30 (тридцати) дней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8. 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0,1% (ноль целой одной десятой процента) от стоимости выполненных работ по Договору, в течение 30 (тридцати) дней, с момента предъявления Заказчиком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9. Заказчик не несет никакой ответственности за сохранность имущества Подрядчика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0. Подрядчик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1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Подрядчико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2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3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4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БСТОЯТЕЛЬСТВА НЕПРЕОДОЛИМОЙ СИЛЫ (ФОРС-МАЖОР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 Под обстоятельствами непреодолимой силы (форс-мажор) Стороны понимают находящиеся вне контроля Сторон явления, которые препятствуют ис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 Стороны освобождаются от ответственности за ненадлежащее исполнение, неис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СОХРАННОСТЬ СВЕДЕНИЙ КОНФИДЕНЦИАЛЬНОГО ХАРАКТЕ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3. Стороны настоящим соглашаются, что не разгласят и не допустят Разглашения Конфиденциальной информации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5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6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7. 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8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РАЗРЕШЕНИЕ СП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АРАНТ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ация, полученная в результате исполнения настоящего договора, является собственностью Заказчика и не может быть передана Подрядчиком третьей стороне без согласования с Заказчиком. Заказчик владеет, пользуется и распоряжается переданной по настоящему Договору документацией по своему усмотрению. Право собственности на документацию от Подрядчика к Заказчику переходит в момент подписания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Акта выполненных Работ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гарантирует передачу Заказчику полученных по Договору результатов, не нарушающих прав третьих лиц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согласовывает с Заказчиком необходимость использования охраняемых результатов интеллектуальной деятельности, принадлежащих третьим лицам, и приобретения прав на их использование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создания изобретений или других объектов интеллектуальной и /или промышленной собственности в процессе Работ по настоящему Договору, исключительные права на них будут принадлежать Заказч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Е УСЛОВ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4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1.  Договор вступает в силу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«01» сентября 2016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  Подписав настоящий Договор, Подрядчик подтверждает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 факт, что Исполнителем не будут приняты в расчет какие-либо вопросы, которые могут повлиять на Работы, не освобождает Подрядчика от обязательств по настояще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Itemtext"/>
          <w:rFonts w:cs="Times New Roman" w:ascii="Times New Roman" w:hAnsi="Times New Roman"/>
          <w:sz w:val="24"/>
          <w:szCs w:val="24"/>
        </w:rPr>
        <w:t>–</w:t>
      </w:r>
      <w:r>
        <w:rPr>
          <w:rStyle w:val="Itemtex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Style w:val="Itemtext"/>
          <w:rFonts w:cs="Times New Roman" w:ascii="Times New Roman" w:hAnsi="Times New Roman"/>
          <w:sz w:val="24"/>
          <w:szCs w:val="24"/>
        </w:rPr>
        <w:t xml:space="preserve">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а</w:t>
      </w:r>
      <w:r>
        <w:rPr>
          <w:rStyle w:val="Itemtext"/>
          <w:rFonts w:cs="Times New Roman" w:ascii="Times New Roman" w:hAnsi="Times New Roman"/>
          <w:sz w:val="24"/>
          <w:szCs w:val="24"/>
        </w:rPr>
        <w:t>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  Никакие другие работы Подрядчика не являются приоритетными в ущерб Работам по настоящему Договору.</w:t>
      </w:r>
    </w:p>
    <w:p>
      <w:pPr>
        <w:pStyle w:val="Normal"/>
        <w:keepLines/>
        <w:tabs>
          <w:tab w:val="clear" w:pos="708"/>
          <w:tab w:val="left" w:pos="513" w:leader="none"/>
        </w:tabs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5. Настоящий Договор представляет собой полную договоренность Сторон в отношении Работ и заменяет собой все предыдущие письменные и устные переговоры, заявления и договоренности в отношении предмета Договора.</w:t>
      </w:r>
    </w:p>
    <w:p>
      <w:pPr>
        <w:pStyle w:val="Normal"/>
        <w:keepLines/>
        <w:tabs>
          <w:tab w:val="clear" w:pos="708"/>
          <w:tab w:val="left" w:pos="513" w:leader="none"/>
        </w:tabs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азделы настоящего Договора читаются и толкуются как единый документ. В случае противоречий, которые могут возникнуть между Разделами настоящего Договора, Разделы превалируют в порядке, в котором они изложены. В случае разногласий между содержанием Договора и документами, на которые ссылается Договор, превалируют усло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7.   Стороны обязуются соблюдать Антикоррупционную оговорку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Приложение № 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8. 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9. 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0. 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1. 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2. 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3. 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4.  Настоящий Договор или Дополнительные соглашения к нему могут быть переданы с использованием электронных средств связи или факсимильной связи. Риск искажения информации при передаче документов с использованием электронных средств связи или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5. 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1.16.  К настоящему Договору прилагаются и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№ 1 - Календарный план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№ 2 -  Техническое зад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 № 3 –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отокол соглашения о договорной це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№ 4 - Акт выполненных работ (форм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 № 5 – Антикоррупционная оговор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1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__» 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ЫЙ ПЛАН ВЫПОЛНЕНИЯ РАБОТ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работке нормативной документации (определение величины дебаланса попутного нефтяного газа в системе газопроводов из-за выпадения капельной жидкости и приведение нормативных документов ОАО "СН-МНГ" в соответствие с действующим законодательством в части определения  величины дебаланса попутного нефтяного газа в системе газопроводов из-за выпадения капельной жидкости на объектах ОАО "СН-МНГ").</w:t>
      </w:r>
    </w:p>
    <w:p>
      <w:pPr>
        <w:pStyle w:val="Normal"/>
        <w:widowControl w:val="false"/>
        <w:spacing w:lineRule="auto" w:line="240" w:before="18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3260"/>
      </w:tblGrid>
      <w:tr>
        <w:trPr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ок выполнения этапа работ   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борудования к промысловым работам (комплектация, калибровка, повер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о работе объектов, определение свойств г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мысловых замеров расхода и свойств газа на площадках сепарации месторождений ОАО "СН-МНГ"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 проб газа, доставка до лаборатории Подряд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атографический анализ компонентного состава газа, обработка результатов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величины дебаланса попутного нефтяного газа в системе газопроводов из-за выпадения капельной жидкости на объектах ОАО "СН-МНГ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ноябр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, составление и передача отчета Заказч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оя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декаб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napToGrid w:val="false"/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tbl>
            <w:tblPr>
              <w:tblW w:w="9687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7"/>
            </w:tblGrid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keepLines/>
                    <w:snapToGrid w:val="false"/>
                    <w:spacing w:lineRule="auto" w:line="259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АО «СН-МНГ»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(должность)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___________________ (Ф.И.О.)                         </w:t>
                  </w:r>
                </w:p>
              </w:tc>
            </w:tr>
          </w:tbl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napToGrid w:val="false"/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spacing w:lineRule="auto" w:line="240" w:before="1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keepLines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tbl>
            <w:tblPr>
              <w:tblW w:w="9687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7"/>
            </w:tblGrid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keepLines/>
                    <w:snapToGrid w:val="false"/>
                    <w:spacing w:lineRule="auto" w:line="259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_____________________________»</w:t>
                  </w:r>
                </w:p>
                <w:p>
                  <w:pPr>
                    <w:pStyle w:val="Normal"/>
                    <w:keepLines/>
                    <w:snapToGrid w:val="false"/>
                    <w:spacing w:lineRule="auto" w:line="259" w:before="0" w:after="0"/>
                    <w:ind w:left="709" w:hanging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(наименование Подрядчика)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keepLines/>
                    <w:spacing w:lineRule="auto" w:line="259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keepLines/>
                    <w:snapToGrid w:val="false"/>
                    <w:spacing w:lineRule="auto" w:line="259" w:before="0" w:after="0"/>
                    <w:ind w:left="709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keepLines/>
                    <w:spacing w:lineRule="auto" w:line="259" w:before="0" w:after="0"/>
                    <w:ind w:left="709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__________________ (Ф.И.О.)</w:t>
                  </w:r>
                </w:p>
              </w:tc>
            </w:tr>
            <w:tr>
              <w:trPr/>
              <w:tc>
                <w:tcPr>
                  <w:tcW w:w="9687" w:type="dxa"/>
                  <w:tcBorders/>
                </w:tcPr>
                <w:p>
                  <w:pPr>
                    <w:pStyle w:val="Normal"/>
                    <w:keepLines/>
                    <w:snapToGrid w:val="false"/>
                    <w:spacing w:lineRule="auto" w:line="259" w:before="0" w:after="0"/>
                    <w:ind w:left="709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64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 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 ___________ 20__г.</w:t>
      </w:r>
    </w:p>
    <w:p>
      <w:pPr>
        <w:pStyle w:val="Normal"/>
        <w:widowControl w:val="false"/>
        <w:spacing w:lineRule="exact" w:line="240" w:before="280" w:after="200"/>
        <w:ind w:left="720" w:hanging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ЕХНИЧЕСКОЕ ЗАДАНИЕ </w:t>
      </w:r>
    </w:p>
    <w:p>
      <w:pPr>
        <w:pStyle w:val="Normal"/>
        <w:widowControl w:val="false"/>
        <w:spacing w:lineRule="exact" w:line="240" w:before="280" w:after="200"/>
        <w:ind w:left="720" w:hanging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before="180" w:after="200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Заказчик: </w:t>
      </w:r>
      <w:r>
        <w:rPr>
          <w:rFonts w:cs="Times New Roman" w:ascii="Times New Roman" w:hAnsi="Times New Roman"/>
          <w:sz w:val="24"/>
          <w:szCs w:val="24"/>
        </w:rPr>
        <w:t>ОАО "СН-МНГ".</w:t>
      </w:r>
    </w:p>
    <w:p>
      <w:pPr>
        <w:pStyle w:val="Normal"/>
        <w:widowControl w:val="false"/>
        <w:spacing w:before="180" w:after="20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2. Подрядчик: _____________</w:t>
      </w:r>
    </w:p>
    <w:p>
      <w:pPr>
        <w:pStyle w:val="Normal"/>
        <w:keepLines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3. Цель работы: </w:t>
      </w:r>
    </w:p>
    <w:p>
      <w:pPr>
        <w:pStyle w:val="Normal"/>
        <w:keepLines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Lines/>
        <w:spacing w:lineRule="atLeast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пределение величины дебаланса попутного нефтяного газа в системе газопроводов  из-за выпадения капельной жидкости в ОАО «СН-МНГ». Оценить возможность использования полученных величин  дебаланса,  для увеличения коэффициента утилизации попутного нефтяного газа.</w:t>
      </w:r>
    </w:p>
    <w:p>
      <w:pPr>
        <w:pStyle w:val="Normal"/>
        <w:widowControl w:val="false"/>
        <w:spacing w:lineRule="exact" w:line="240" w:before="18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сновные требования (научные, технические, экономические к работ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выполняться в соответствии требованиями законодательных и нормативных актов РФ, регламентирующих требования в области промышленной, пожарной безопасности и охраны труда, охраны окружающей среды и локальных нормативных актов ОАО «СН-МНГ» и со следующими ГОСТами и Р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СТ 31370-2008 "Газ природный. Руководство по отбору проб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СТ Р 55609-2013 "Отбор проб газового конденсата, сжиженного углевовородного газа и широкой фракции легких углеводородов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ОСТ 23781-87 "Газы горючие природные. Хроматографический метод определения компонентного состав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дебаланса, является существенной и поэтому должна учитываться в общем балансе по месторождениям. Дебаланс негативно влият на коэффициент утилизации газа, что может создать дополнительные финансовые риски, связанные с более высокими платами за выб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тность газа определяется хроматографически при анализе отобранного г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б газа, жидкости, конденсата и  доставка до лаборатории осуществляется силами контраг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мерения должны быть пове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менении установленных требований в течение действия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носит соответствующи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одержание работ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нормативной документации по процесс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ределения величины дебаланса попутного нефтяного газа в системе газопроводов из-за выпадения капельной жидкости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оборудования к промысловым работам (комплектация, калибровка, поверка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 Сбор и анализ данных о работе объектов, определение свойств газ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ведение промысловых замеров расхода и свойств газа на площадках сепарации месторождений ОАО "СН-МНГ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Отбор проб газа, доставка до лаборатории Подрядчика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Хроматографический анализ компонентного состава газа, обработка результатов измерений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пределение  величины дебаланса попутного нефтяного газа в системе газопроводов из-за выпадения капельной жидкости на объектах ОАО "СН-МНГ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Оформление результатов работы, составление и передача отчета Заказчи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е работы являются собственностью Заказчика и не подлежат передаче третьим лицам в соответствии  с законодательством Р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бот</w:t>
      </w:r>
    </w:p>
    <w:p>
      <w:pPr>
        <w:pStyle w:val="Style16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учение </w:t>
      </w:r>
      <w:r>
        <w:rPr>
          <w:rFonts w:cs="Times New Roman" w:ascii="Times New Roman" w:hAnsi="Times New Roman"/>
          <w:bCs/>
          <w:sz w:val="24"/>
          <w:szCs w:val="24"/>
        </w:rPr>
        <w:t>нормативной документации (по процессу определения  величины дебаланса попутного нефтяного газа в системе газопроводов из-за выпадения капельной жидкости на объектах ОАО "СН-МНГ".)</w:t>
      </w:r>
    </w:p>
    <w:p>
      <w:pPr>
        <w:pStyle w:val="Style16"/>
        <w:widowControl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ие нормативных документов ОАО «СН-МНГ» в соответствие с действующим законодательством в части определения  величины дебаланса попутного нефтяного газа в системе газопроводов из-за выпадения капельной жидкости на объектах ОАО "СН-МНГ"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Форма представления результатов </w:t>
      </w:r>
    </w:p>
    <w:p>
      <w:pPr>
        <w:pStyle w:val="Normal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выполненной работе представить Заказчику в 2-х  (двух) экземплярах на бумажном носителе и в электронном виде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-диск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___________________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 (Ф.И.О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Договору № </w:t>
      </w:r>
      <w:r>
        <w:rPr>
          <w:rFonts w:eastAsia="Times New Roman" w:cs="Times New Roman" w:ascii="Times New Roman" w:hAnsi="Times New Roman"/>
          <w:bCs/>
          <w:caps/>
          <w:spacing w:val="-7"/>
          <w:sz w:val="24"/>
          <w:szCs w:val="24"/>
          <w:lang w:eastAsia="ru-RU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» _______ 20__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шения о договорной цене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 по разработке нормативной документации (определение величины дебаланса попутного нефтяного газа в системе газопроводов из-за выпадения капельной жидкости и приведение нормативных документов ОАО "СН-МНГ" в соответствие с действующим законодательством в части определения  величины дебаланса попутного нефтяного газа в системе газопроводов из-за выпадения капельной жидкости на объектах ОАО "СН-МНГ")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221"/>
        <w:gridCol w:w="18"/>
      </w:tblGrid>
      <w:tr>
        <w:trPr>
          <w:trHeight w:val="844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lang w:eastAsia="ru-RU"/>
              </w:rPr>
              <w:t>«____________________________________________________________________»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562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ткрытое акционерное общество «Славнефть-Мегионнефтегаз» (ОАО «СН-МНГ»), именуемое в дальнейшем «Заказчик», в лице Генерального директора ________________________ действующего на основании Устава, с одной стороны и _______________, именуемое в дальнейшем «</w:t>
                  </w:r>
                  <w:r>
                    <w:rPr>
                      <w:rFonts w:eastAsia="Times New Roman" w:cs="Times New Roman" w:ascii="Times New Roman" w:hAnsi="Times New Roman"/>
                      <w:spacing w:val="-5"/>
                      <w:lang w:eastAsia="ru-RU"/>
                    </w:rPr>
                    <w:t>Подрядчик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», в лице __________________________________, действующего на основании Устава с другой стороны, достигли соглашения о величине договорной цены в размере: 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 рублей (_______________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сумма прописью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блей________ копее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оме того НДС -18%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_______________ рублей (____________________ рублей ___ копеек </w:t>
            </w:r>
          </w:p>
          <w:tbl>
            <w:tblPr>
              <w:tblW w:w="9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"/>
              <w:gridCol w:w="6394"/>
              <w:gridCol w:w="1778"/>
            </w:tblGrid>
            <w:tr>
              <w:trPr>
                <w:trHeight w:val="593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№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Наименование этапа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Цена этапа без НДС (руб.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1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готовка оборудования к промысловым работам (комплектация, калибровка, поверка)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бор 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ализ данных о работе объектов, определение свойств газа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промысловых замеров расхода и свойств газа на площадках сепарации месторождений ОАО "СН-МНГ".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4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бор проб газа, доставка до лаборатории Подрядчика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5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роматографический анализ компонентного состава газа, обработка результатов измерений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6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ределение  величины дебаланса попутного нефтяного газа в системе газопроводов из-за выпадения капельной жидкости на объектах ОАО "СН-МНГ"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7.</w:t>
                  </w:r>
                </w:p>
              </w:tc>
              <w:tc>
                <w:tcPr>
                  <w:tcW w:w="6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формление результатов работы, составление и передача отчета Заказчику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93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3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иси сторон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0" w:type="dxa"/>
            <w:tcBorders/>
          </w:tcPr>
          <w:tbl>
            <w:tblPr>
              <w:tblW w:w="1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5651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ЗАКАЗЧИК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ОАО "СН-МНГ"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 xml:space="preserve">(должность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___________ ______________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(подпись) (ФИО)</w:t>
                  </w:r>
                </w:p>
              </w:tc>
              <w:tc>
                <w:tcPr>
                  <w:tcW w:w="5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ПОДРЯДЧИК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 xml:space="preserve">__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30" w:hanging="233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 xml:space="preserve">(наименование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30" w:hanging="233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 xml:space="preserve">__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30" w:hanging="233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 xml:space="preserve">(должность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30" w:hanging="233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 xml:space="preserve">_____________ 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2330" w:hanging="233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18"/>
                      <w:szCs w:val="18"/>
                      <w:lang w:eastAsia="ru-RU"/>
                    </w:rPr>
                    <w:t>(подпись) (ФИО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1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widowControl w:val="false"/>
        <w:spacing w:lineRule="auto" w:line="240" w:before="180" w:after="0"/>
        <w:ind w:left="1082" w:firstLine="395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№ _______ </w:t>
      </w:r>
    </w:p>
    <w:p>
      <w:pPr>
        <w:pStyle w:val="Normal"/>
        <w:widowControl w:val="false"/>
        <w:spacing w:lineRule="auto" w:line="240" w:before="180" w:after="0"/>
        <w:ind w:left="720" w:firstLine="395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_____»____________ 20__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hanging="59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left="6480" w:hanging="591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80" w:hanging="59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 № _____  от «_____»____________ 20____ г.</w:t>
      </w:r>
    </w:p>
    <w:p>
      <w:pPr>
        <w:pStyle w:val="Normal"/>
        <w:spacing w:lineRule="auto" w:line="240" w:before="0" w:after="0"/>
        <w:ind w:left="6480" w:hanging="59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ных работ</w:t>
      </w:r>
    </w:p>
    <w:p>
      <w:pPr>
        <w:pStyle w:val="Normal"/>
        <w:spacing w:lineRule="auto" w:line="240" w:before="0" w:after="0"/>
        <w:ind w:left="6480" w:hanging="59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говору № _____________ от «_____»____________ 20_____ г.</w:t>
      </w:r>
    </w:p>
    <w:p>
      <w:pPr>
        <w:pStyle w:val="Normal"/>
        <w:spacing w:lineRule="auto" w:line="240" w:before="0" w:after="0"/>
        <w:ind w:left="6480" w:hanging="59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2pt;margin-top:35.35pt;width:418.15pt;height:147.55pt;mso-wrap-style:none;v-text-anchor:middle;rotation:326" type="_x0000_t136">
            <v:path textpathok="t"/>
            <v:textpath on="t" fitshape="t" string="Ф О Р М 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ижеподписавшиеся, от лиц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, с одной стороны, и от лиц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рядч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, с другой стороны, составили настоящий акт о том, что выполненная работа по этапу ___ Календарного плана выполнения работ удовлетворяет условиям Договора и надлежащем виде оформл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выполненн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 №  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ная цена этапа № ____ составляет _________ руб. 00 коп. (_____________ рублей ____ коп), кроме того НДС  ______ рублей ___ коп. (______________ рублей _______ коп)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ледует к перечислению по настоящему акту _________ руб. 00 коп. (_____________ рублей ____ коп), включая  НДС  ______ рублей ___ коп. (______________ рублей _______ коп)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БОТУ   СДАЛ                                                    РАБОТУ   ПРИНЯ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 Заказчика                                                        От  Подрядчика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1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_________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 (Ф.И.О.)</w:t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1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0" w:hRule="atLeast"/>
        </w:trPr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 ___________ 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ТИКОРРУПЦИОННАЯ ОГОВОР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ействиями работника, осуществляемыми в пользу стимулирующей его Стороны поним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каких-либо гаран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существующих процед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оведения антикоррупционных проверок «_________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следний обязуется в течение 5 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ить «_______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 цепочке собственников «_________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й в цепочке собственников «_________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я бенефициаров (в том числе, конечных) и (или) в исполнительных органах «_________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нтраг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АО «СН-МНГ»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53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76"/>
              <w:gridCol w:w="285"/>
              <w:gridCol w:w="1904"/>
              <w:gridCol w:w="2040"/>
              <w:gridCol w:w="2856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/п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контрагента КОМПАНИИ                                             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тверждающие документы              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0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0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"___"________201_ г. </w:t>
                  </w:r>
                </w:p>
              </w:tc>
              <w:tc>
                <w:tcPr>
                  <w:tcW w:w="39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6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265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____________________</w:t>
                  </w:r>
                </w:p>
              </w:tc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ОАО «СН-МНГ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12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lineRule="auto" w:line="240" w:before="180" w:after="6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lineRule="auto" w:line="240" w:before="18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lineRule="auto" w:line="240" w:before="180" w:after="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 СТОРО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_________________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pacing w:lineRule="auto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pacing w:lineRule="auto" w:line="259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3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12" w:space="1" w:color="000000"/>
      </w:pBd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0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bCs/>
      <w:i w:val="false"/>
      <w:color w:val="000000"/>
      <w:spacing w:val="-1"/>
      <w:sz w:val="24"/>
      <w:szCs w:val="24"/>
    </w:rPr>
  </w:style>
  <w:style w:type="character" w:styleId="WW8Num1z3">
    <w:name w:val="WW8Num1z3"/>
    <w:qFormat/>
    <w:rPr>
      <w:bCs/>
      <w:iCs/>
      <w:color w:val="000000"/>
      <w:spacing w:val="-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7">
    <w:name w:val="Заголовок 7 Знак"/>
    <w:qFormat/>
    <w:rPr>
      <w:bCs/>
      <w:sz w:val="28"/>
    </w:rPr>
  </w:style>
  <w:style w:type="character" w:styleId="8">
    <w:name w:val="Заголовок 8 Знак"/>
    <w:qFormat/>
    <w:rPr>
      <w:i/>
      <w:iCs/>
      <w:sz w:val="16"/>
      <w:szCs w:val="24"/>
    </w:rPr>
  </w:style>
  <w:style w:type="character" w:styleId="Style10">
    <w:name w:val="Название Знак"/>
    <w:qFormat/>
    <w:rPr>
      <w:b/>
      <w:bCs/>
      <w:sz w:val="22"/>
      <w:szCs w:val="24"/>
    </w:rPr>
  </w:style>
  <w:style w:type="character" w:styleId="Itemtext">
    <w:name w:val="itemtext"/>
    <w:basedOn w:val="Style9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Times New Roman" w:cs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Lines/>
      <w:spacing w:lineRule="auto" w:line="259" w:before="0" w:after="0"/>
      <w:ind w:left="70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43:00Z</dcterms:created>
  <dc:creator>Александр Николаевич Хорошильцев</dc:creator>
  <dc:description/>
  <cp:keywords/>
  <dc:language>en-US</dc:language>
  <cp:lastModifiedBy>Денис Александрович Азязов</cp:lastModifiedBy>
  <cp:lastPrinted>2015-09-18T11:13:00Z</cp:lastPrinted>
  <dcterms:modified xsi:type="dcterms:W3CDTF">2016-05-05T11:48:00Z</dcterms:modified>
  <cp:revision>24</cp:revision>
  <dc:subject/>
  <dc:title/>
</cp:coreProperties>
</file>