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693"/>
        <w:gridCol w:w="3402"/>
        <w:gridCol w:w="709"/>
        <w:gridCol w:w="1559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-нию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RANGE!A2%3AA5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11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" w:name="RANGE!B2%3AB5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мягкий полотенце г/п 2текстильный петлевой СТП-2,0-6,0</w:t>
            </w:r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в соответствии с РД24-СЗК-01-01 и ТУ 29.22.6-300-98704543-20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2" w:name="RANGE!C2%3AC5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3" w:name="RANGE!D2%3AD5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  <w:bookmarkEnd w:id="3"/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2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5 L=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5 L=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цы каната должны быть заплетены в строп. Зажимы -ИСКЛЮЧЕНЫ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8 L=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8 L=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цы каната должны быть заплетены в строп. Зажимы -ИСКЛЮЧЕНЫ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15 L=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18 L=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метр строп-Ф18мм, грузоподъемность-3,2т. 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3,5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СТП-2,0 L-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отовление в соответствии с РД24-СЗК-01-01 и ТУ 29.22.6-300-98704543-2010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СТП-2,0 L-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в соответствии с РД24-СЗК-01-01 и ТУ 29.22.6-300-98704543-2010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1СТ-1,0 L-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ый с крючком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 3150-003-10905759-20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иматическое исполнение Х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2СТ-2,0 L-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2мя крюками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ка грузовая УПТС -5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7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22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метр строп - Ф22мм, грузоподъемность не менее 4-5т. 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6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ват вертик.подъема бочек 4НК4-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1СТ-2,0 L-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крючком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2СТ-1,0 L-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2мя крюками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6,5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метр строп-Ф15,5мм, грузоподъемность – 2,5т. Изготовление по номеру нормативного документа: ПБ 10-382-00, ТУ 29.22.6-100-98704543-2010 по РД-11-07-2007</w:t>
              <w:br/>
              <w:t>с заделкой концов каната заплеткой, канат крестовой свивк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5СК 22/13 L=6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иаметр строп-Ф22/13мм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0,5 L=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1,00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9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2,0 L=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2,5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3,2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9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4,0 L=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4,0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5,0 L=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5,0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2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0,5 L=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1,0 L=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2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2,0 L=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по РД-11-07-200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ГОСТ1515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2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2,0 L=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3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2,5 L=3ГОСТ 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3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3,2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3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4,0 L=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3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5,0 L=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5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1,0 L=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1,6 L=1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5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2,0 L=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5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3,2 L=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5,0 L=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8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,0 L=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2,0 L=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9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3,2 L=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3,2 L=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9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5,0 L=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6,3 L=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0,0 L=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2,5 L=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1T11:53:00Z</cp:lastPrinted>
  <dcterms:modified xsi:type="dcterms:W3CDTF">2016-05-19T10:31:00Z</dcterms:modified>
  <cp:revision>249</cp:revision>
  <dc:subject/>
  <dc:title>Описание процесса проведения конкурсов</dc:title>
</cp:coreProperties>
</file>