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августа 2016г., до 31 октябр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ветильник РКУ24-125-001УХЛ1 конс.с П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жектор ГО 07х700-001с П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125-ДРЛ-42Н-001УХЛ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ппарат ПРА 1И400-ДРЛ-42Н-001УХЛ1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700-ДРЛ-1220Н-026 М 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Д-1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ЛБ-3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местного освещения МО 12-60 Е-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местного освещения МО 36-60-1Е-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Д-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Б-220-230-40Вт Е-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Б-230-240-60Вт Е-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 ДНАТ-2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1Х40 с/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СП 02-200/Р 5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700ДР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400 ДН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1000ДН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И 250 ДРЛ-4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Б-1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ПО 2х60-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ПО 22х1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46-2х40/36 с/стекл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 28-250-0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кварцевая R7s КГ-220-1500-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кварцевая R7s КГ-220-1000-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ДРЛ-400 Е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ДРЛ-250 Е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 ДРЛ-700 Е40 (6)-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кварцевая R7s КГ-220-500-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S10 4-65W 220-240V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 250 IP-53 (со стеклом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 400 IP-53 (со стеклом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ДРИ-7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полупровод.  СКЛ-11-Ж-4--220 (ж)постоянный ток 22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полупровод.  СКЛ-11-Ж-4--220 (к)постоянный ток 22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полупровод.  СКЛ-11-Ж-4--220 (3)постоянный ток 220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48-4х20 с/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ПСХ-60 "Евро"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PHILIPS 4-22W 240V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рте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HILIPS 65W-80W 240V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PHILIPS TLD 18W/54 4000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PHILIPS TLD 36W/55 4000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 28-250-002 с/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S2 127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стольная PARLAM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ТУ 11х12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шахтерский взрывобез.СГД-10м.0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Б029-9-83УХЛ4 "Выход"указатель аварийного освещ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ения ДНАТ 1000В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для ЛБ-40,36 1И40А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"Таблетка" НПО-22-6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ения ДРВ-500 Е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взрывоз.ВЗГ 200АМ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ПСХ-60 со стекл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. 13w/21-840 G24 d-1 in.P.R.C.fэнергосберегающ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. LI9D "Hetvar" 2х1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налобный Petzl Myo XP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ДРИЗ-700к прожекторам ГО-05-7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EL2х36HF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ЯНТАРЬ-1000-02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налобный ACCU 2 ULTR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LZ-84 27 0530 30Wэнергосберегающ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LZ-84 27 0630 30Wэнергосберегающ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ВЭЛАН3140 Вт 1ExedIICT6 IP6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FT 5002-1ESL 18WL-1253T E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Т-400/220В-01 УХЛ2Импульс-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ройство ИЗУ-Т-700/220В-01 УХЛ2Импульс-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95Вт 220-240 Е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8WR 50 830 E1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NE N FS-prof 100W845 </w:t>
            </w:r>
            <w:r>
              <w:rPr>
                <w:rFonts w:cs="Arial" w:ascii="Arial" w:hAnsi="Arial"/>
                <w:sz w:val="22"/>
                <w:szCs w:val="22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0NAKA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светодиодный ЭРА 19 FA 18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Т8 Унипро 60-1 8W G13 белый теплый 4000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Т8 Унипро 120-1 18W Gбелый теплый 4000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-фара ФР-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К700ДРИ-4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взрывозащищённый SECURLUX L100А с зарядным устройств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4х18w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4Э18-001 4х18w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2х18w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220В2-18-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Halogen 5,2V 850mA OSRA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СП 2х36 IP65 ЭП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12W 210-240V E27Samsung белый теплы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01-2х36-012 с ЭП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46-4х18-712 с ЭП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128х59 30W Е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123х47 18W Е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-прожектор ФПД-10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Л2Т-1000В-УХЛ2 с таймер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. LED CORN 30W E27 6500KВАРТОН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. Армстронг 600х6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светодиодный ЭРА FA 60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1000ДН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01-2х36-011 с ЭП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FS-32W Е27 QEEP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 ДКУ01-72х1-002L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  LL-ДКУ-02-095-65Д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 595х595х40-55 6500КВартон 25В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диодный LSI-80-8000-80-IP6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диодный LSI-80-8000-SH1-IP6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LED 12Вт 100Вт Е27 3000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esl SF PROMO 15 840 </w:t>
            </w:r>
            <w:r>
              <w:rPr>
                <w:rFonts w:cs="Arial" w:ascii="Arial" w:hAnsi="Arial"/>
                <w:sz w:val="22"/>
                <w:szCs w:val="22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LED E14 5W Jazzwa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. СДЛ КС-80 Е40 6500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Т8 600мм 10W G136500К Geniled поворотный цокол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. СДЛ КС-20 Е27 6500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-прожектор ФПО-4/6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астольны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потолочный "AGAT 4х18"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ДРИЗ 700-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 ДНАТ-4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не менее двух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1:41:00Z</cp:lastPrinted>
  <dcterms:modified xsi:type="dcterms:W3CDTF">2016-04-15T08:56:00Z</dcterms:modified>
  <cp:revision>162</cp:revision>
  <dc:subject/>
  <dc:title>Описание процесса проведения конкурсов</dc:title>
</cp:coreProperties>
</file>