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питания BP/TEL 220-02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управления BU/TEL-220-05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актор вакуумный DIL-M-200АDIL-M-18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актор вакуумный DIL-M-750АDIL-M-750/22(RA250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БЭК 23-10-20/1000 яч.ST-7вакуумны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го листа: Приложение 1 к форме 2 - 3 лис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МТР, закупаемых ОАО «СН-МНГ»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с опытом поставки продукции, аналогичной предмету тендера не менее двух лет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6-04-19T11:01:00Z</dcterms:modified>
  <cp:revision>170</cp:revision>
  <dc:subject/>
  <dc:title>Описание процесса проведения конкурсов</dc:title>
</cp:coreProperties>
</file>