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0 сентября 2016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053"/>
        <w:gridCol w:w="1197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робка КПК-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Коробка КМ-65-20(К-22У,СК-40,КК-32,У-615,КСС-24,КСК-16,КК-12,КСС-12,КК-20,КСС-32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монтаж. 4-х рожк.наруж.уст У-4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У-135 У-3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У-1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распределительная 85х85х40 89271ЛЕТЕН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рка маркировочная для контр.кабелей3449635605У136У3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испытательная к счетчикам КИУ-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обка соединительная РТВ401 2ЕхуIIТ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1-но клав.А-16-013 О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Электропатрон подвес.с приж.кольцом Е-27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атрон потолочный Е40  Фарф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патрон потолочный Е27 Фарфор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2-Х клавишный О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1-но клавишный О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брызгозащитный А14-100 о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нутр. уст-ки 1 п. 10-16АLegran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внутр. уст-ки 2-х п.10-16АLegran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PRASA1-16F-BBOBW 16Аарт.1-1571076-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ON-OFF 250В 10А В120Скрасная подсветка арт.B82L-BROT2-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ыключатель ON-OFF 250В 16А В120Екрасная подсветка арт.R495BRET2-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а штепсельная Евростандарт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розетка о/п РА с з.к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вророзетка с/п РС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зъем штепсельный для бытовых эл. плитВШ-п-20-25/220УХЛ4(розет. с вилкой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етка с/п двухместная2Н- РШ-ц-2-С-01- 6/2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етка РА 10-302 брызгозащищ.О/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етка с зазем. контактом под компьютер250В 10А с  о/у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лка штепсельная ШК 4х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етка штепсельная ШЩ 4х60 380В 60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озетник пластмассовы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на 2 пров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соединительный на 3 провод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зетка внутренней установки 10-16АLegran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 кнопочный ПКЕ 222/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бильник ЯРП-1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ючатель ПК-16 12С30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 кнопочный ПКЕ 222-3У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ключатель ON-OFF 15А 250VAC DPDT 6Pкрасная подсветкаарт.IRS-202-1A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атель напряжения Экивольта 6-20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дикатор напряжения перенос.ПИН-90-2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земление переносное со штангой ПЗРУ-1для РУ 0,4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земление переносное со штангойЗПЛ 35-3для ВЛ 35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земление переносное со штангой ЗПЛ-10для ВЛ до10 к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анга изолирующая оперативная ШО-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земление переносное без штанги ЗПЛ-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атель  напряжения УВН80-2М/1 с ТФ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анга изолирующая ШОН-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анга оперативная ШО-35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атель напряжения УВНУ-35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азатель высокого напряж. УВНУ-10 СЗ ИП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земление переносное ЗПЛ-10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земление переносное ЗПЛ-35М-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щик управления Я 5111-3774УХЛ4 50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щик ЯУО9602-3574У3 32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Ящик управления ЯУО 9602-3474-У3.1 25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 осветительный ОЩВ-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ит осветительный ОЩВ-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жалюзи системы вентиляц.2-х позицМ653SA1007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жалюзи системы вентиляц.пропорц.М753А1005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вод клапана сис. вентиляции отопления Honewell (или аналогично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атчик давленияIEC15  VDE0660 Telemecamgue (или аналогично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модатчик для сауны к пульту С-15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пачек для датчика хлора CC1N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д РН для измерителя AG-Select (или аналогичное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6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6-01-25T15:32:00Z</cp:lastPrinted>
  <dcterms:modified xsi:type="dcterms:W3CDTF">2016-04-19T10:58:00Z</dcterms:modified>
  <cp:revision>190</cp:revision>
  <dc:subject/>
  <dc:title>Описание процесса проведения конкурсов</dc:title>
</cp:coreProperties>
</file>