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shd w:fill="FFFFFF" w:val="clear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с 31 марта 2016г. до 31 мая 2016г. (согласно графику поставки Формы 6к)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16"/>
        <w:gridCol w:w="4389"/>
        <w:gridCol w:w="853"/>
        <w:gridCol w:w="142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- ретени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 "Лицевой счет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тман. Приложение 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"Личная карточка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-2 (мяг. картон) формат А4. Приложение 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достоверение об аттестаци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достоверение состоит из твердой переплетной крышки на тканево-картонной основе и блока из восемнадцати страниц. Размер удостоверения 115 мм x 85 мм. Цвет твердого переплета (обложки) - темно - вишневый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 лицевой стороне переплетной крышки обложки надпись вытиснена контрастным желтым цветом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9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составления условий труд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"Лист для записи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ветной. Индивидуально (ФИО, №тел., факса уточняется при поставке). Размер: 14,5х10см (Блок по 100 штук листов). Приложение 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ации вывоза ТМЦ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 Приложение 6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"Списки пассаж.,справка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.инструкт.на рабочем месте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Твердый переплет;</w:t>
              <w:br/>
              <w:t>2. Пронумерованный;</w:t>
              <w:br/>
              <w:t>3. Количество страниц 100, альбомная ориентация. Приложение 8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"Огневые работы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"Визитная карточка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ндивидуально (ФИО, №тел., факса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mai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уточняется при поставке). Размер:9х5см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иложение 10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"Журнал входящей документации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вёрдая обложка формат А4, ориентация-книжная, число столбцов 6 (№ п/п, дата док-та, исх. № док-та, автор, краткое сод-ие, исполнитель). Приложение 1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"Журнал исходящей документации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вёрдая обложка формат А4, ориентация-книжная, число столбцов 5 (№ п/п, индекс док-та, адрес, кр сод-ие, исполнитель) Приложение 1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"Карта больного амбулаторная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тный картон-обложка с зеленой надписью. Приложение 1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вахтовый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50.            Приложение 1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"Путевой лист специальн.автомобиля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умерация, цветной. Приложение 1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ации автотранспорт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ьбомный формат А-4. Приложение 16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"Личный листок" А-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нижка, печатается на ватмане (формат А-4). Приложение 17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 "Товаро-транспортная накладная" А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Цветной. Типовая межотрослевая форма № 1-Т Утверждена Постановлением Госкомстата России от 28.11.97 №78.             2 листа-4 страницы + приложение №4  1 лист-2 страницы. Приложение 18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 76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отбора проб газовоздушной среды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Альбомный формат А-4. Приложение 19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и осмотра оборудовани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 Приложение 2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. и пер. осм. грузозахв. присп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            Альбомный формат А-4. Приложение 2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ации ж/д накладных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2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приема-сдачи объекта под охрану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ат: 297х210мм, обложка ватман, цветность 1+0, пленка, блок 100л., цветность 1+1, 2 скобы, оракал; форма журнала предоставляется заказчиком (ВНГДУ) перед изготовление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.производственных приказо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шитый;</w:t>
              <w:br/>
              <w:t>3. Пронумерованный;</w:t>
              <w:br/>
              <w:t xml:space="preserve">4. Количество страниц 100. 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ат-А4, ориентация-книжная, число столбцов 4 (№ приказа, дата, заголовок, исполнитель/ подпись) Приложение 2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.распоряж.по управлению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ат-А4, ориентация-книжная, число столбцов 4 (№ распор, дата, заголовок, исполнитель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.исходящих документо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ат А4, ориентация-книжная, число столбцов 5 (№ п/п, индекс док-та, адрес, краткое содержание, исполнитель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.входящих док.ОАО "СН-МНГ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ат А4, ориентация – книжная,  число столбцов 5 (№ п/п, индекс док-та, адрес, краткое содержание, исполнитель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-квитанция разных сбор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ля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Сектора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en-US"/>
              </w:rPr>
              <w:t>SPA</w:t>
            </w:r>
            <w:r>
              <w:rPr>
                <w:rFonts w:cs="Calibri" w:ascii="Calibri" w:hAnsi="Calibri"/>
                <w:sz w:val="22"/>
                <w:szCs w:val="22"/>
              </w:rPr>
              <w:t>: Нумерация квитанций с №1 по №1000 (цифры красным цветом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24.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5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8.1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ля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Сектора спортив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Нумерация квитанций с №2001 по №4600 (цифры красным цветом)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24.1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арик (личный листок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Цветной. Индивидуально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ФИО, №тел., факса уточняется при поставке). Размер: 14,5х10см (Блок по 100 штук листов). Приложение 2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"Журнал выд.заданий на работы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26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"Журнал учета эл.оборудования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27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.анализа газовоздушн.среды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 Приложение 28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.ежедневных инструктажей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 Приложение 2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проверки средств пожаротушени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, </w:t>
            </w:r>
            <w:r>
              <w:rPr>
                <w:rFonts w:cs="Calibri" w:ascii="Calibri" w:hAnsi="Calibri"/>
                <w:sz w:val="22"/>
                <w:szCs w:val="22"/>
              </w:rPr>
              <w:t>формат А4, ориентация-альбомная, число столбцов 7:</w:t>
            </w:r>
          </w:p>
          <w:p>
            <w:pPr>
              <w:pStyle w:val="Style34"/>
              <w:rPr/>
            </w:pPr>
            <w:r>
              <w:rPr>
                <w:rStyle w:val="C3"/>
                <w:rFonts w:cs="Calibri" w:ascii="Calibri" w:hAnsi="Calibri"/>
                <w:sz w:val="22"/>
                <w:szCs w:val="22"/>
              </w:rPr>
              <w:t>1.№ п/п</w:t>
            </w:r>
          </w:p>
          <w:p>
            <w:pPr>
              <w:pStyle w:val="Style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rFonts w:cs="Calibri" w:ascii="Calibri" w:hAnsi="Calibri"/>
                <w:sz w:val="22"/>
                <w:szCs w:val="22"/>
              </w:rPr>
              <w:t>2.Наименование первичных средств пожаротушения</w:t>
            </w:r>
          </w:p>
          <w:p>
            <w:pPr>
              <w:pStyle w:val="Style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rFonts w:cs="Calibri" w:ascii="Calibri" w:hAnsi="Calibri"/>
                <w:sz w:val="22"/>
                <w:szCs w:val="22"/>
              </w:rPr>
              <w:t>3.Номер первичных средств пожаротушения</w:t>
            </w:r>
          </w:p>
          <w:p>
            <w:pPr>
              <w:pStyle w:val="Style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rFonts w:cs="Calibri" w:ascii="Calibri" w:hAnsi="Calibri"/>
                <w:sz w:val="22"/>
                <w:szCs w:val="22"/>
              </w:rPr>
              <w:t>4.Дата последней зарядки или</w:t>
            </w:r>
          </w:p>
          <w:p>
            <w:pPr>
              <w:pStyle w:val="Style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rFonts w:cs="Calibri" w:ascii="Calibri" w:hAnsi="Calibri"/>
                <w:sz w:val="22"/>
                <w:szCs w:val="22"/>
              </w:rPr>
              <w:t>проверки</w:t>
            </w:r>
          </w:p>
          <w:p>
            <w:pPr>
              <w:pStyle w:val="Style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rFonts w:cs="Calibri" w:ascii="Calibri" w:hAnsi="Calibri"/>
                <w:sz w:val="22"/>
                <w:szCs w:val="22"/>
              </w:rPr>
              <w:t>5.Вес заряда</w:t>
            </w:r>
          </w:p>
          <w:p>
            <w:pPr>
              <w:pStyle w:val="Style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rFonts w:cs="Calibri" w:ascii="Calibri" w:hAnsi="Calibri"/>
                <w:sz w:val="22"/>
                <w:szCs w:val="22"/>
              </w:rPr>
              <w:t>6.Дата очередной зарядки или</w:t>
            </w:r>
          </w:p>
          <w:p>
            <w:pPr>
              <w:pStyle w:val="Style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rFonts w:cs="Calibri" w:ascii="Calibri" w:hAnsi="Calibri"/>
                <w:sz w:val="22"/>
                <w:szCs w:val="22"/>
              </w:rPr>
              <w:t>проверки</w:t>
            </w:r>
          </w:p>
          <w:p>
            <w:pPr>
              <w:pStyle w:val="Style3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rFonts w:cs="Calibri" w:ascii="Calibri" w:hAnsi="Calibri"/>
                <w:sz w:val="22"/>
                <w:szCs w:val="22"/>
              </w:rPr>
              <w:t xml:space="preserve">7.Место установки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Приложение 3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проверки грузозахв. присп.и тары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Твердый переплет;</w:t>
              <w:br/>
              <w:t>2. Пронумерованный;</w:t>
              <w:br/>
              <w:t>3. Количество страниц 100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ложение 3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проверки знаний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Твердый переплет;</w:t>
              <w:br/>
              <w:t>2. Пронумерованный;</w:t>
              <w:br/>
              <w:t xml:space="preserve">3. Количество страниц 100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ложение 3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технич. сост. зданий и сооружений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Твердый переплет;</w:t>
              <w:br/>
              <w:t>2. Пронумерованный;</w:t>
              <w:br/>
              <w:t>3. Количество страниц 100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ложение 3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. газоопасн. раб. без нар. доп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.наряд.допус.г/опасн.работ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 Приложение 3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снятия/установки заглушек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Твердый переплет;</w:t>
              <w:br/>
              <w:t>2. Пронумерованный;</w:t>
              <w:br/>
              <w:t>3. Количество страниц 100. Приложение 3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предаттестационных занятий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7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инцид. на опасных объект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8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.вводного инструктаж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9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выдачи инстр. по ОТ для раб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 Приложение 4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проб ГВ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проверки противогазо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Твердый переплет;</w:t>
              <w:br/>
              <w:t>2. Пронумерованный;</w:t>
              <w:br/>
              <w:t xml:space="preserve">3. Количество страниц 100. 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2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инструкций по ОТ для раб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3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. группы 1 по элек. безопаснос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4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ст. снятия (контроль) манометро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5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огнетушителей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вёрдая обл. формат А4, число столбцов 10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№ п/п</w:t>
              <w:br/>
              <w:t>2. Наименование первичных средств пожаротушения</w:t>
              <w:br/>
              <w:t>3. Присвоенный номер</w:t>
              <w:br/>
              <w:t>4. Место расположения</w:t>
              <w:br/>
              <w:t>5. Дата контроля</w:t>
              <w:br/>
              <w:t>6. Обнаруженные неисправности</w:t>
              <w:br/>
              <w:t>7. Масса, кг порожнего рабочего баллона</w:t>
              <w:br/>
              <w:t>8. Масса, кг заряда</w:t>
              <w:br/>
              <w:t>9. Масса, кг общая</w:t>
              <w:br/>
              <w:t>10. Подпись ответственного лиц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.инструктаж.по ПБ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6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проверки знаний требований ОТ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 Приложение 3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достоверение проверки знаний работ в эл установках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7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вахтенный крановщик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8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проверки состояния условий труд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Твердый переплет;</w:t>
              <w:br/>
              <w:t>2. Пронумерованный;</w:t>
              <w:br/>
              <w:t xml:space="preserve">3. Количество страниц 100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Твёрдая обложка формат А4, 50 л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9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проведения мероприят.по ОТ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Твердый переплет;</w:t>
              <w:br/>
              <w:t>2. Пронумерованный;</w:t>
              <w:br/>
              <w:t>3. Количество страниц 100. Приложение 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выд. нар. на раб. пов.опас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 Приложение 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пожаров и загораний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Твёрдая обложка формат А4, 50 л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Приложение 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нарядов-допус.огневых работ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 Приложение 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проведения тренер.занятий по ПЛ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Твёрдая обложка формат А4, 50 л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.инструкт.сторон.организац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 Приложение 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аттестации работников по ППБ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6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выд.наряда на работы повыш.опас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Твёрдая обложка формат А4, 50 л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Приложение 5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проверок и испытаний эл.инстр.и всп.обор.к нему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7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нига контроля проведения инвентаризаци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8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ации удостоверений по ОТ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вёрдая обл. формат А4, ориентация-книжная, число столбцов 6 (№ п/п, Ф.И.О., подразделение, №бригады, профессия/должность, №удостоверения, дата выдачи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проведения тех.обслуживани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.инструктаж.работ.с газом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Твёрдая обложка формат А4, 50 л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9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занятий по ПТМ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0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.испыт.газопламенной аппаратуры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Твёрдая обложка формат А4, 50 л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Приложение 6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осмотра газоплам.аппаратуры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Твёрдая обложка формат А4, 50 л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Приложение 6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обхода нефтепромыс.трубопроводо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Твёрдая обложка формат А4, 50 л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Приложение 6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для записи результатов анализ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проверки манометро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риложение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5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ТР и ТО грузоподъемных машин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 Приложение 6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он на выдачу "бензин Аи-80" 20л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Цветные.  Приложение 6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он на выдачу "бензин Аи-92" 20л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он на выдачу "дизтопливо" 50л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для замера межколонных давлений 120 листо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 "Товаро-трансп.накл.номерная 7 эк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Цветной номер, из двух разделов: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аздел на оборотной стороне. (Каждый номер ТТН дублируется по семь экземпляров, на каждом экз. необходимо указать:       Первый экземпляр –Грузоотправителю; Второй экземпляр-КПП Грузоотправителя; Третий экземпляр-Грузополучателю; Четвертый экземпляр-К Путевому листу заказчика;                                                        Пятый экземпляр-К Путевому листу перевозчика;                                                Шестой экземпляр-Грузоотправителю возврат;                                                       Седьмой экземпляр-В бухгалтерию грузополучателя). Приложение 66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41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струкция"По оказанию медпомощи при НС" Межотраслева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Цветная. В соответствии с </w:t>
            </w:r>
            <w:r>
              <w:rPr>
                <w:rFonts w:cs="Calibri" w:ascii="Calibri" w:hAnsi="Calibri"/>
                <w:sz w:val="22"/>
                <w:szCs w:val="22"/>
              </w:rPr>
              <w:t>РД 153-34.0-03.702-9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 "Абонемент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БОНЕМЕНТЫ бассейн ДМС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БОНЕМЕНТЫ бассейн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БОНЕМЕНТЫ ДМС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БОНЕМЕНТЫ тренаж ДМС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БОНЕМЕНТЫ тренаж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БОНЕМЕНТЫ фитнес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оличество по каждому виду уточняется при заказе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Приложение 67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выдачи заданий на производ. Работ ООО"МЭН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Твёрдая обложка формат А4, 50 л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ложение 68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перв.средств пожаротушени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Твердый переплет;</w:t>
              <w:br/>
              <w:t>2. Пронумерованный;</w:t>
              <w:br/>
              <w:t xml:space="preserve">3. Количество страниц 100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ат А4, ориентация-книжная, число столбцов 6 (</w:t>
            </w:r>
            <w:r>
              <w:rPr>
                <w:rFonts w:cs="Calibri" w:ascii="Calibri" w:hAnsi="Calibri"/>
                <w:sz w:val="22"/>
                <w:szCs w:val="22"/>
              </w:rPr>
              <w:t>Наименование первичных средств пожаротушения, Номер первичных средств пожаротушения, Дата последней зарядки или проверки, Вес заряда, Место установки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.выд.нарядов на огневые работы ООО"МЭН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Твёрдая обложка формат А4, 50 л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Приложение 5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нига регистр.приказов по личн.составу 50 л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шитый;</w:t>
              <w:br/>
              <w:t>3. Пронумерованный;</w:t>
              <w:br/>
              <w:t>4. Количество страниц 50. Приложение 6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нига регистр.администр.приказ.и распор. 50 л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шитый;</w:t>
              <w:br/>
              <w:t>3. Пронумерованный;</w:t>
              <w:br/>
              <w:t>4. Количество страниц 5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обучения по охране труда А4 50л глянцевая обложк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.Твердый переплет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янцевая обложка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;</w:t>
              <w:br/>
              <w:t>2. Пронумерованный;</w:t>
              <w:br/>
              <w:t>3. Количество страниц 5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и осмотра лестниц А4,твердый переплет,прошитые,50л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5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выдачи пропуско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 Формат А-4, ориентация альбомна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ации "Час безопасности" Прошитый, 50 листов в твердом переплете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50. Приложение 7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происшествий (микротравм) Прошитый, 50 листов в твердом переплете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30. Приложение 7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аб. насосов пож.насосной станци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Приложение 7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.приказов по личному составу А-4 50л твердый переплет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5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ации приказов по отпускам А-4 50л твердый переплет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5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ации протоколов А-4 50л твердый переплет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5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контроля воздушной среды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Приложение 7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работы пожарных мотопом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Приложение 7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ации распоряжений 100л твердый книжный переплет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100л бумвинил прошитый нитью картон 2мм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 xml:space="preserve">3. Количество страниц 100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мвинил прошитый нитью картон 2м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.сотрудн.на отдаленных объектах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проверки шланговых противогазо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Твёрдая обложка формат А4, 30 л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Приложение 7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 "Пропуск на территорию НП" произв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ец запрашивается у заказчика в период прорабо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0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 "Пропуск на территорию НП"транзит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ец запрашивается у заказчика в период прорабо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 "Пропуск на территорию НП" частн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ец запрашивается у заказчика в период прорабо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 "Пропуск разовый для АБК" произв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6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 0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пуск пластик ISOProx-II IPI386-ST HID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ец запрашивается у заказчика в период прорабо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мятка по ОТПиПБ разм.10х15 100л. пруж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ец запрашивается у заказчика в период прорабо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мятка по Стандартам ОАО СН-МНГ 150л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ец запрашивается у заказчика в период прорабо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2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ктическое руководство по лидерству 5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ец запрашивается у заказчика в период прорабо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мятка лидерство в сфере ТБ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ветная. Приложение 77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мятка Жизненно важные правила безопас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ения работ. Образец запрашивается у заказчика в период прорабо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мятка "Безопасность начинается с меня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ец запрашивается у заказчика в период прорабо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входящих документо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Журнал учета медицинских осмотров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листков временной нетруд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ъявленных работник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выдачи справок работникам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ец запрашивается у заказчика в период прорабо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8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достоверение по эл. безопасност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нспектирование в эл. установках Т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достоверение по тепловым ЭУ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вердая обложка. Приложение 78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нк "Паспорт здоровье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ец запрашивается у заказчика в период прорабо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инциндентов происходящих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 опас.произв.объектах энерг. гид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нига "Исходящая документация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нига "Входящая документация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Normal"/>
        <w:shd w:fill="FFFFFF" w:val="clear"/>
        <w:autoSpaceDE w:val="false"/>
        <w:ind w:left="1212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продукции не менее 2-х лет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shd w:fill="FFFFFF" w:val="clear"/>
        <w:autoSpaceDE w:val="false"/>
        <w:ind w:left="121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.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  <w:bCs w:val="false"/>
      <w:i w:val="false"/>
      <w:iCs w:val="false"/>
    </w:rPr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2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10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1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56:00Z</dcterms:created>
  <dc:creator>ZhigarevSA</dc:creator>
  <dc:description/>
  <cp:keywords/>
  <dc:language>en-US</dc:language>
  <cp:lastModifiedBy>Ксения Леонидовна Федоровцева</cp:lastModifiedBy>
  <cp:lastPrinted>2016-01-18T09:17:00Z</cp:lastPrinted>
  <dcterms:modified xsi:type="dcterms:W3CDTF">2016-01-20T11:39:00Z</dcterms:modified>
  <cp:revision>88</cp:revision>
  <dc:subject/>
  <dc:title>Описание процесса проведения конкурсов</dc:title>
</cp:coreProperties>
</file>