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ма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3 УТ1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4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поставки продукции, аналогичной предмету тендера не менее двух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1-19T13:03:00Z</dcterms:modified>
  <cp:revision>160</cp:revision>
  <dc:subject/>
  <dc:title>Описание процесса проведения конкурсов</dc:title>
</cp:coreProperties>
</file>