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марта 2016г., до 31 мая 2016г. (согласно графику поставки Формы 6к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552"/>
        <w:gridCol w:w="2835"/>
        <w:gridCol w:w="850"/>
        <w:gridCol w:w="1701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/ТУ/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8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ска обрез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.25мм длина 6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ска обрез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.40мм длина 6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0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вко для фла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25мм, длина- 150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4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ска обрез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.20мм длина 6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7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ска подоко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40х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5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 ходовой (деревян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*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щик для пр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Размеры: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Шир х Длина х Высота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5х25х25см, внутри ячейки для бутылок, размер каждой ячейки 7х7 см. Ручки для удобства переноса ящика, крышка на щекол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амейка с лакокрасочным покрыт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=2м; h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денья=0.45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мка из багета с окра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екл. и задней стенкой из фанеры 4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амейка сад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 лакокрасочным покрытием со спинк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седка 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остекл.и окрас.покр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pace"/>
                <w:rFonts w:cs="Calibri" w:ascii="Calibri" w:hAnsi="Calibri"/>
                <w:sz w:val="22"/>
                <w:szCs w:val="22"/>
              </w:rPr>
              <w:t>6.25м</w:t>
            </w:r>
            <w:r>
              <w:rPr>
                <w:rStyle w:val="Space"/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Style w:val="Size"/>
                <w:rFonts w:cs="Calibri" w:ascii="Calibri" w:hAnsi="Calibri"/>
                <w:sz w:val="22"/>
                <w:szCs w:val="22"/>
              </w:rPr>
              <w:t>2.5 × 2.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8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абур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х30  с лакокрасочн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3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седка для курения шестигра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 лакокрасочным покрытием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Размер по диагонали 3,6 м., высота секций 230 см., Скамейки по перимет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3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тол обеде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х1500х750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тол обеде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х1500х750мм  с лакокрасочн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3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алет утепленный на 1 очко с лакокрас. покр. освещ. и электро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 лакокрасочным покрытием освещением и электроотоплением (каркас из профильной трубы 60*40мм, профлист снаружи и внутри, утепление минватой толщиной 50 мм, окно (не открывающееся), конструкция со стульчаком, дверь ДВП (рамка 40х20), габариты 1000*1000*2200, проводка для освещения и обогревателя по стенке, опорные швеллера для установки над ямой, рым-болты в ВЕРХНЕЙ части для погрузки-выгруз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алет утепленный на 2 о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 лакокрас. покр., освещ. и электроот. ( </w:t>
            </w:r>
            <w:r>
              <w:rPr>
                <w:rFonts w:cs="Calibri" w:ascii="Calibri" w:hAnsi="Calibri"/>
                <w:sz w:val="22"/>
                <w:szCs w:val="22"/>
              </w:rPr>
              <w:t>профлист снаружи и внутри, утепление минватой толщиной 50 мм, окна (не открывающиеся), конструкции со стульчаком, дверь ДВП (рамка 40х20), проводка для освещения и обогревателя по стенке, опорные швеллера для установки над ямой, рым-болты в ВЕРХНЕЙ части для погрузки-выгруз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8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седка для курения шестигра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остеклением и окрасочным покрытием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Размер по диагонали 3,6 м., высота секций 230 см., Скамейки по перимет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ДМТО  __________________________ Шевелев А.Ю.  «____»____________2015г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character" w:styleId="Space">
    <w:name w:val="space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1-30T09:03:00Z</cp:lastPrinted>
  <dcterms:modified xsi:type="dcterms:W3CDTF">2015-12-24T05:25:00Z</dcterms:modified>
  <cp:revision>241</cp:revision>
  <dc:subject/>
  <dc:title>Описание процесса проведения конкурсов</dc:title>
</cp:coreProperties>
</file>