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1 ма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монтажный МКЭШВнг 2х2х1,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бель универсальный КУИНнг-LS 4х1 ВЭ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универсальный КУИНнг-LS 5х1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бель универсальный КУИНнг-LS 2х2х1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МТР, закупаемых ОАО «СН-МНГ»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с опытом поставки продукции, аналогичной предмету тендера не менее двух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6-01-19T12:54:00Z</dcterms:modified>
  <cp:revision>164</cp:revision>
  <dc:subject/>
  <dc:title>Описание процесса проведения конкурсов</dc:title>
</cp:coreProperties>
</file>