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, до 30 июн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5"/>
        <w:gridCol w:w="1794"/>
        <w:gridCol w:w="989"/>
        <w:gridCol w:w="175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управления электрообогревом 10квт 380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шифру 27.13-7-ЭО 21л. (14-17л.): Приложение 1 к форме 2 - 4 ли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ШР IP54 УХЛ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ШЭОб-IP54 УХЛ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фру 5325ДН-13-Б2-СО27: Приложение 2 к форме 2 - 12 лис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кс модульный КМПн 2/5 на 5 модулей IP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. ПР8503-2001-6УХЛ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шифру 1010-14-Р55-5.1, 5.2-ЭМ: Приложение 3 к форме 2 - 4 ли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. ПР8503-2001-6УХЛ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шифру 1021-14-Р42бис-5-ЭМ: Приложение 4 к форме 2 - 2 ли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. ПР8503-2001-6УХЛ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шифру 950-13-Р25-6-ЭМ: Приложение 5 к форме 2 - 2 ли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. ПР8503-2001-6УХЛ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гласно шифру 5286ДН-Р11-10-ЭМ.СО: Приложение 6 к форме 2 - 2 ли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 ЩАП-13УХЛ4 16А 380В IP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1-19T13:08:00Z</dcterms:modified>
  <cp:revision>170</cp:revision>
  <dc:subject/>
  <dc:title>Описание процесса проведения конкурсов</dc:title>
</cp:coreProperties>
</file>