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рта 2016г., до 31 июня 2016г. (согласно графику поставки МТР формы 6к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 марта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2-25T04:20:00Z</dcterms:modified>
  <cp:revision>98</cp:revision>
  <dc:subject/>
  <dc:title>Описание процесса проведения конкурсов</dc:title>
</cp:coreProperties>
</file>