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_2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20___» _____01_____  ___2015_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 Металлопрокат 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 март  – июнь 2015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400"/>
        <w:gridCol w:w="1850"/>
        <w:gridCol w:w="1268"/>
        <w:gridCol w:w="170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Балка стальная 1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8239-89 ;ГОСТ 535-20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Балка стальная 18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8239-89 ;ГОСТ 535-20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Балка стальная 20Б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8239-89 ;ГОСТ 535-20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Балка стальная 23Б1 (25Б1) ст.09Г2С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26020-83; ГОСТ 535-20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Балка стальная 30 ст.09Г2С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8239-8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Проволока катанка 4,0мм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3282-7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Прокат арматурный А-1 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5781-8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Прокат арматурный А-III 12 ст.35ГС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5781-8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Прокат арматурный А-III 1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5781-8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таль круглая 16 ст.09Г2С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2590-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таль круглая 16 ст.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2590-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таль круглая 18 ст.09Г2С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2590-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таль круглая 20 ст.09Г2С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2590-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таль круглая 20 ст.35-4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1050-7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таль круглая 22 ст.09Г2С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2590-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таль круглая 60 ст.35-4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1050-7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таль круглая 75 ст.09Г2С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19281-07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таль угловая 100х1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8509-8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Сталь угловая 32х32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8509-8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0,4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2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Сталь угловая 45х45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8509-8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0,6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2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Сталь угловая 50х50 09Г2С-12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8509-8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2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таль угловая 50х5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8509-8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11,4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2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Сталь угловая 63х63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8509-8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2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Сталь угловая 75х75 09Г2С-12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8509-8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2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Сталь угловая 75х75 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8509-8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42,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2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Сталь шестигранная 27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8560-7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2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Сталь шестигранная 30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8560-7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2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Сталь шестигранная 32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8560-7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2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Сталь шестигранная 46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8560-7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0,1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Сталь шестигранная 55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8560-7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Швеллер стальной 10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8240-9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Швеллер стальной 12 ст.09Г2С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8240-9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Швеллер стальной 12  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8239-8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Швеллер стальной 14 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8240-9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47,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Швеллер стальной 16  ст.09Г2С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8240-9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Швеллер стальной 16 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8240-9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Швеллер стальной 20 ст.09г2с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8240-9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Швеллер стальной 20 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8240-9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55,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Швеллер стальной 22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8240-9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4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Швеллер стальной 24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8240-9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Прокат листовой рифленый 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8568-7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таль листовая 0,8 ст.08 кп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1050-7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таль листовая 10 ст.09Г2С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19903-7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таль листовая 10 ст.3сп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19903-7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таль листовая 12 ст.09Г2С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19903-7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таль листовая 16 ст.09Г2С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19903-7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таль листовая 2 ст.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19903-7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,4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таль листовая 2 ст.3СП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19903-7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таль листовая 20 ст.09Г2С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19903-7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таль листовая 4 ст.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19903-7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54,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таль листовая 6 ст.09г2с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5520-7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таль листовая 6 ст.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19903-7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7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таль листовая 8 ст.09г2с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19903-7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таль листовая 8 ст.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19903-7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таль листовая ПВ-50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У 36-26-11-5-8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5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таль полосовая 150х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103-76;19903-7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таль полосовая 40х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103-7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2,6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таль полосовая 40х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103-20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Сталь полосовая 50х4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103-20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таль полосовая 50х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19903-7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таль полосовая ст.3 200х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103-7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таль полосовая ст3 150х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199043-7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: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817,65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, и изготовленная не ранее 3 кв.2014 год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,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3.4. Контрагент должен быть производителем поставляемых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 или официальным дилером завода-производителя (при наличия опыта работы с данным производителем </w:t>
      </w:r>
      <w:r>
        <w:rPr>
          <w:rFonts w:cs="Tahoma" w:ascii="Tahoma" w:hAnsi="Tahoma"/>
          <w:sz w:val="22"/>
          <w:szCs w:val="22"/>
        </w:rPr>
        <w:t>на протяжении последних 2 лет)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4.1. 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4:26:00Z</dcterms:created>
  <dc:creator>ZhigarevSA</dc:creator>
  <dc:description/>
  <cp:keywords/>
  <dc:language>en-US</dc:language>
  <cp:lastModifiedBy>Светлана Владимировна Морозова</cp:lastModifiedBy>
  <cp:lastPrinted>2014-09-30T17:38:00Z</cp:lastPrinted>
  <dcterms:modified xsi:type="dcterms:W3CDTF">2015-01-20T09:16:00Z</dcterms:modified>
  <cp:revision>5</cp:revision>
  <dc:subject/>
  <dc:title>Описание процесса проведения конкурсов</dc:title>
</cp:coreProperties>
</file>