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с 01 января 2016г. до 31 декабря 2016г. согласно заявкам (пн.; ср.; пт.)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 поставки: место приема-передачи Товара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АБК-1 ОАО «СН-МНГ», ул. Кузьмина 51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ГДУ, г. Мегион, ул. Новая 30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ГДУ, ул. Нефтепромышленная 20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ТС, п. Высокий. г.Мегион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"Сервис-нефть" г. Мегион;</w:t>
            </w:r>
          </w:p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ЛДЦ "Здоровье", г. Мегион, ул. Заречная 12.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0» июня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Александровна Сухомлина</cp:lastModifiedBy>
  <cp:lastPrinted>2014-06-23T11:23:00Z</cp:lastPrinted>
  <dcterms:modified xsi:type="dcterms:W3CDTF">2015-11-13T08:38:00Z</dcterms:modified>
  <cp:revision>96</cp:revision>
  <dc:subject/>
  <dc:title>Описание процесса проведения конкурсов</dc:title>
</cp:coreProperties>
</file>