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с 01 января 2016г. до 31 декабря 2016г. согласно заявкам (пн.; ср.; пт.)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3118"/>
        <w:gridCol w:w="1559"/>
        <w:gridCol w:w="1985"/>
      </w:tblGrid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да питьевая 19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264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да питьевая негазированная 0,5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820</w:t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да среднегаз. фторированная 0,5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86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цен по форме 6К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БК-1 ОАО «СН-МНГ», ул. Кузьмина 51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ГДУ, г. Мегион, ул. Новая 30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ГДУ, ул. Нефтепромышленная 2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ТС, п. Высокий. г.Мегион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ение "Сервис-нефть" г. Мегион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ЛДЦ "Здоровье", г. Мегион, ул. Заречная 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Поставщик обязуется поставлять Товар по заявкам покупателя: пн., ср., пт. в течение всего срока действия договор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 Поставщик одновременно с поставкой товара предоставляет Покупателю все необходимые документы: накладные, сертификаты соответствия, качественное удостоверение и другие документы, определяющие качество товара, Поставщик несет ответственность за правильное оформление и соответствие действующему законодательству РФ товаросопроводительных документов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Catalogelementgrupedpropvalue2">
    <w:name w:val="catalog-element-gruped_prop-value2"/>
    <w:qFormat/>
    <w:rPr>
      <w:b/>
      <w:bCs/>
      <w:color w:val="000000"/>
    </w:rPr>
  </w:style>
  <w:style w:type="character" w:styleId="Propslistnamei1">
    <w:name w:val="props-list__name-i1"/>
    <w:qFormat/>
    <w:rPr>
      <w:color w:val="363636"/>
      <w:shd w:fill="FFFFFF" w:val="clear"/>
    </w:rPr>
  </w:style>
  <w:style w:type="character" w:styleId="Style14">
    <w:name w:val="Не вступил в силу"/>
    <w:qFormat/>
    <w:rPr>
      <w:color w:val="00808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4-08-29T14:08:00Z</cp:lastPrinted>
  <dcterms:modified xsi:type="dcterms:W3CDTF">2015-11-19T04:48:00Z</dcterms:modified>
  <cp:revision>181</cp:revision>
  <dc:subject/>
  <dc:title>Описание процесса проведения конкурсов</dc:title>
</cp:coreProperties>
</file>