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</w:t>
        <w:tab/>
        <w:t xml:space="preserve">Предмет закупки – МТР согласно п.2 «Основные требования к Товару» Формы 2;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</w:t>
        <w:tab/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</w:t>
        <w:tab/>
        <w:t>Инициатор закупки – ОАО «СН-МНГ»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</w:t>
        <w:tab/>
        <w:t>Плановые сроки поставки товара – до 28 февраля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</w:t>
        <w:tab/>
        <w:t>Полные отгрузочные реквизиты грузополучателя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е: 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агонов: 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малотоннажных контейнеров: 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большегрузных контейнеров: 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автотранспорта (адрес склада): 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 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багажа: 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</w:t>
        <w:tab/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11"/>
        <w:gridCol w:w="4222"/>
        <w:gridCol w:w="2160"/>
        <w:gridCol w:w="992"/>
        <w:gridCol w:w="107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-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треб ность к приобретению</w:t>
            </w:r>
          </w:p>
        </w:tc>
      </w:tr>
      <w:tr>
        <w:trPr>
          <w:trHeight w:val="4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.откл.40А Астро-УЗО Ф-3212 4-х полюс.30мА 380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.откл.63А Астро-УЗО Ф-4212 4-х полюсн.30мА 380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5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.откл.16А Астро-УЗО Ф-1212 4-х полюс.30мА 380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5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.откл.25А Астро-УЗО Ф-2212 4-х полюс.30мА 380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.отключ. Астро-УЗО 25А Ф2211 2-х п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0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KLE500SW 4mm черный (крокоди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KLE500RT 4mm красный (крокоди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0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измерительный HFS101RT 100cm Sil крас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0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измерительный HFS101SW 100cm Sil че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1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щупов для электронных тестер.TL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2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измерительный 2м.для КОЭФ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7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вухпров. 3 м Sonel WAPRZ003DZBB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7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измер.провод. 2м разъем «банан» Sonel WAPRZ002DZBB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3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AG-029 "крокодил" крас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3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.откл. УЗО ВД1-63 25А 2Р 30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3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.откл. УЗО ВД1-63 16А 2Р 30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53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тор срабатывания РР-2-У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46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измерительный  Р-48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49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ометр профессиональный  PCE-VT 204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89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испытаний АИД-70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6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ЭВ0704 6000/100 шкала 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9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-амперметр цифр. ЖК  АС80-300V 0-10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3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ЭА 0702 200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3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ЭА 0702 100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3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ЭА 0702 300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4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ЭА 0702 400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4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ЭА 0702 600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5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щи токоизмерительные с АРРА А15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89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щи токовые 1000А АСМ-2311  АКТАКОМ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3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измерительный 10м+10м. сеч. 50мм2 для МИКО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3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заземления со струбциной для МИКО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6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аомметр цифровой Е6-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7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омметр МИКО-21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3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87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изатор напряжения СНИ-6-10У2 Кристалл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4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ТС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4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ТИТ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блока питания БП8 М00.091.0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0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тока "МИР ПТ-02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1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напряжения МИР ПН-23.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4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ЦП2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5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денсаторный БК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5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БУВВ СЭ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ВВ-СЭЩ-А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7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двухконтактный Sonel WASONKEL2OGB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77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"РЕТОМ-21"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ндартная комплектаци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мка для аксессуаров, кабель сетевой, универсальный двухпроводный кабель-4шт.;кабель силовой 200А-2шт.,кабель силовой 50А, концеватели на кабель-10шт.,ролик сменный для ЛАТРа-1ш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Дополнительно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льтамерфазометр цифровой РЕТОМЕТР-М2 с аксессуарами:сумка для транспортирования,чехол для прибора,сетевой адаптер,кабель соединительный-6шт.,концеватели на кабель-6шт.,клещи токовые-3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77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изор Fluke Ti25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54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омер лазерный TruPulse 360/или а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1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.энергии МИР С-01.02-D-2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1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.энергии МИР С-01.02-Т-2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3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.энергии СЭТ-4ТМ.03 Iном 1-10А 3х57,7/100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1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ПСЧ-4ТМ.05МК.20.01 5-100А 3х120-230/208-400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1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ПСЧ-4ТМ.05МК.04.01 5-10А 3х120-230/208-400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/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/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/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/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</w:t>
        <w:tab/>
        <w:t>Требования к Контрагенту.</w:t>
      </w:r>
    </w:p>
    <w:p>
      <w:pPr>
        <w:pStyle w:val="Normal"/>
        <w:autoSpaceDE w:val="false"/>
        <w:jc w:val="both"/>
        <w:rPr/>
      </w:pPr>
      <w:r>
        <w:rPr/>
        <w:t>3.1.  Поставка в адрес грузополучателя должна быть осуществлена в соответствии с планом поставки.</w:t>
      </w:r>
    </w:p>
    <w:p>
      <w:pPr>
        <w:pStyle w:val="Normal"/>
        <w:autoSpaceDE w:val="false"/>
        <w:jc w:val="both"/>
        <w:rPr/>
      </w:pPr>
      <w:r>
        <w:rPr/>
        <w:t>3.2. Контрагент в своей оферте обязан указать завод-изготовитель.</w:t>
      </w:r>
    </w:p>
    <w:p>
      <w:pPr>
        <w:pStyle w:val="Normal"/>
        <w:autoSpaceDE w:val="false"/>
        <w:jc w:val="both"/>
        <w:rPr/>
      </w:pPr>
      <w:r>
        <w:rPr/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/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/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цен по форме 6Т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технических характеристик по форме 4К к ПД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4. Контрагент должен быть:</w:t>
      </w:r>
    </w:p>
    <w:p>
      <w:pPr>
        <w:pStyle w:val="Normal"/>
        <w:autoSpaceDE w:val="false"/>
        <w:jc w:val="both"/>
        <w:rPr/>
      </w:pPr>
      <w:r>
        <w:rPr/>
        <w:t xml:space="preserve">-   </w:t>
      </w:r>
      <w:r>
        <w:rPr>
          <w:b/>
          <w:i/>
        </w:rPr>
        <w:t xml:space="preserve">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/>
      </w:pPr>
      <w:r>
        <w:rPr/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</w:t>
        <w:tab/>
        <w:t>Прочие требования.</w:t>
      </w:r>
    </w:p>
    <w:p>
      <w:pPr>
        <w:pStyle w:val="Normal"/>
        <w:autoSpaceDE w:val="false"/>
        <w:jc w:val="both"/>
        <w:rPr/>
      </w:pPr>
      <w:r>
        <w:rPr/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autoSpaceDE w:val="false"/>
        <w:jc w:val="both"/>
        <w:rPr/>
      </w:pPr>
      <w:r>
        <w:rPr/>
        <w:t>4.2. Базис поставки – место приема-передачи Товара: 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5-11-19T05:04:00Z</dcterms:modified>
  <cp:revision>56</cp:revision>
  <dc:subject/>
  <dc:title>Описание процесса проведения конкурсов</dc:title>
</cp:coreProperties>
</file>