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00"/>
        <w:gridCol w:w="2216"/>
        <w:gridCol w:w="1118"/>
        <w:gridCol w:w="182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ллер стальной 20П ст.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40-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ллер стальной 12П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40-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ллер стальной 14П ст.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40-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ллер стальной 10П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40-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50х50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09-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45х45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09-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5х35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09-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63х63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09-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75х75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09-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25х25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09-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09-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17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60-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27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60-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32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60-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46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60-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естигранная 30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560-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40х4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3-20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150х4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3-20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40х5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3-20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6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90-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16 ст.09Г2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90-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0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50-20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50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50-20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60 ст.35-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50-20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22 ст.09Г2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90-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75 ст.09Г2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90-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катанка 6,0  термообработанн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82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катанка 4,0мм термообработанн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82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4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03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3 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03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2  ст.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03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листовая10 ст.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03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10 ст.09Г2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03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0,8 ст.08 пс /к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918-80, 19904-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>
          <w:trHeight w:val="3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20 ст.09Г2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03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16 ст.09Г2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03-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9T12:26:00Z</cp:lastPrinted>
  <dcterms:modified xsi:type="dcterms:W3CDTF">2015-11-19T05:09:00Z</dcterms:modified>
  <cp:revision>165</cp:revision>
  <dc:subject/>
  <dc:title>Описание процесса проведения конкурсов</dc:title>
</cp:coreProperties>
</file>