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ragraph">
                  <wp:posOffset>-40640</wp:posOffset>
                </wp:positionV>
                <wp:extent cx="275717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2" w:type="dxa"/>
                                  <w:gridSpan w:val="11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A6A6A6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  <w:t>на двух листах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A6A6A6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52.1pt;mso-wrap-distance-left:9pt;mso-wrap-distance-right:9pt;mso-wrap-distance-top:0pt;mso-wrap-distance-bottom:0pt;margin-top:-3.2pt;mso-position-vertical-relative:text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2" w:type="dxa"/>
                            <w:gridSpan w:val="11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A6A6A6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A6A6A6"/>
                                <w:sz w:val="22"/>
                                <w:szCs w:val="22"/>
                              </w:rPr>
                              <w:t>на двух листах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A6A6A6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485130" cy="4987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525"/>
                              <w:gridCol w:w="1632"/>
                              <w:gridCol w:w="294"/>
                              <w:gridCol w:w="1045"/>
                              <w:gridCol w:w="380"/>
                              <w:gridCol w:w="1695"/>
                              <w:gridCol w:w="836"/>
                              <w:gridCol w:w="7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ВКА: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638" w:type="dxa"/>
                                  <w:gridSpan w:val="9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/>
                                    <w:t>На получение технологической жидк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4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дразделение: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игада №: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4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дельный вес: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/см3;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3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4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кважина: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ст: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4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есторождение: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hd w:fill="D9D9D9" w:val="clear"/>
                                    </w:rPr>
                                  </w:pPr>
                                  <w:r>
                                    <w:rPr>
                                      <w:shd w:fill="D9D9D9" w:val="clear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hd w:fill="D9D9D9" w:val="clear"/>
                                    </w:rPr>
                                    <w:t>____</w:t>
                                  </w:r>
                                  <w:r>
                                    <w:rPr/>
                                    <w:t>НГДУ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ГП-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ласт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gridSpan w:val="3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4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Автомашина: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марка)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гос. номер: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95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ОЕ ЛИЦО: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, 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4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олучения: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hd w:fill="D9D9D9" w:val="clear"/>
                                    </w:rPr>
                                    <w:t>"_____"__________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shd w:fill="D9D9D9" w:val="clear"/>
                                    </w:rPr>
                                    <w:t>__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ремя получения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24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пуск произвел:</w:t>
                                  </w:r>
                                </w:p>
                              </w:tc>
                              <w:tc>
                                <w:tcPr>
                                  <w:tcW w:w="6614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1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едставитель солевого узла -должность, подпись, 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392.7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6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525"/>
                        <w:gridCol w:w="1632"/>
                        <w:gridCol w:w="294"/>
                        <w:gridCol w:w="1045"/>
                        <w:gridCol w:w="380"/>
                        <w:gridCol w:w="1695"/>
                        <w:gridCol w:w="836"/>
                        <w:gridCol w:w="7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А:</w:t>
                            </w:r>
                          </w:p>
                        </w:tc>
                        <w:tc>
                          <w:tcPr>
                            <w:tcW w:w="3414" w:type="dxa"/>
                            <w:gridSpan w:val="4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638" w:type="dxa"/>
                            <w:gridSpan w:val="9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На получение технологической жидкост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24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дразделение:</w:t>
                            </w:r>
                          </w:p>
                        </w:tc>
                        <w:tc>
                          <w:tcPr>
                            <w:tcW w:w="297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игада №:</w:t>
                            </w:r>
                          </w:p>
                        </w:tc>
                        <w:tc>
                          <w:tcPr>
                            <w:tcW w:w="156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24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дельный вес: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/см3;</w:t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: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3;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24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кважина: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уст: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ид работ</w:t>
                            </w:r>
                          </w:p>
                        </w:tc>
                        <w:tc>
                          <w:tcPr>
                            <w:tcW w:w="156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24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есторождение:</w:t>
                            </w:r>
                          </w:p>
                        </w:tc>
                        <w:tc>
                          <w:tcPr>
                            <w:tcW w:w="297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hd w:fill="D9D9D9" w:val="clear"/>
                              </w:rPr>
                            </w:pPr>
                            <w:r>
                              <w:rPr>
                                <w:shd w:fill="D9D9D9" w:val="clear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hd w:fill="D9D9D9" w:val="clear"/>
                              </w:rPr>
                              <w:t>____</w:t>
                            </w:r>
                            <w:r>
                              <w:rPr/>
                              <w:t>НГДУ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ГП-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ласт</w:t>
                            </w:r>
                          </w:p>
                        </w:tc>
                        <w:tc>
                          <w:tcPr>
                            <w:tcW w:w="2451" w:type="dxa"/>
                            <w:gridSpan w:val="3"/>
                            <w:tcBorders/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24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Автомашина: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арка)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гос. номер:)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95" w:type="dxa"/>
                            <w:gridSpan w:val="5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Е ЛИЦО:</w:t>
                            </w:r>
                          </w:p>
                        </w:tc>
                        <w:tc>
                          <w:tcPr>
                            <w:tcW w:w="3643" w:type="dxa"/>
                            <w:gridSpan w:val="4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3643" w:type="dxa"/>
                            <w:gridSpan w:val="4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, Подпись)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24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олучения:</w:t>
                            </w:r>
                          </w:p>
                        </w:tc>
                        <w:tc>
                          <w:tcPr>
                            <w:tcW w:w="29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hd w:fill="D9D9D9" w:val="clear"/>
                              </w:rPr>
                              <w:t>"_____"__________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shd w:fill="D9D9D9" w:val="clear"/>
                              </w:rPr>
                              <w:t>__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ремя получения: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час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ин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24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 произвел:</w:t>
                            </w:r>
                          </w:p>
                        </w:tc>
                        <w:tc>
                          <w:tcPr>
                            <w:tcW w:w="6614" w:type="dxa"/>
                            <w:gridSpan w:val="7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614" w:type="dxa"/>
                            <w:gridSpan w:val="7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едставитель солевого узла -должность, подпись, Ф.И.О.)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387"/>
        <w:gridCol w:w="388"/>
        <w:gridCol w:w="388"/>
        <w:gridCol w:w="388"/>
        <w:gridCol w:w="388"/>
        <w:gridCol w:w="388"/>
        <w:gridCol w:w="392"/>
      </w:tblGrid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>1. В поле "Подразделение" - указывается наименование организации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>2. В поле "Бригада №" - указывается номер бригады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 xml:space="preserve">3. В поле "Удельный вес" - указывается удельный вес желаемого раствора и его основу например: 1,02 KCl; 1,18 NaCl; 1,26 CaCl; (NaCl-раствор на основе хлорида натрия;  KCl-раствор на основе хлористого калия; CaCl-раствор на основе хлористого кальция; 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>4. В поле "Объем" -указывается необходимый объем раствора.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>5. В поле "Скважина" -указывается скважина в которую будет закачан раствора.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>6. В поле "Куст" -указывается куст на который следует автоцистерна с раствором.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>7. В поле "Вид работ" - указываются мероприятия проводимые на данной скважине, например: Промывка, Глушение, ГРП, Опрессовка и т.д.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 xml:space="preserve">8. В поле "Месторождение" -указывается месторождение на которое следует автоцистерна с </w:t>
            </w: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39.4pt;margin-top:105.45pt;width:539.35pt;height:173.7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"/>
                  <v:stroke color="#d8d8d8" weight="9360" joinstyle="miter" endcap="flat"/>
                  <w10:wrap type="none"/>
                </v:shape>
              </w:pict>
            </w:r>
            <w:r>
              <w:rPr/>
              <w:t>раствором.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 xml:space="preserve">9. В поле "НГДУ"- указывается </w:t>
            </w:r>
            <w:r>
              <w:rPr>
                <w:b/>
                <w:bCs/>
              </w:rPr>
              <w:t>А</w:t>
            </w:r>
            <w:r>
              <w:rPr/>
              <w:t xml:space="preserve">НГДУ или </w:t>
            </w:r>
            <w:r>
              <w:rPr>
                <w:b/>
                <w:bCs/>
              </w:rPr>
              <w:t>В</w:t>
            </w:r>
            <w:r>
              <w:rPr/>
              <w:t>НГДУ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10. В поле "НГП-" -указывается номер нефтегазопромысла</w:t>
            </w:r>
          </w:p>
        </w:tc>
      </w:tr>
      <w:tr>
        <w:trPr>
          <w:trHeight w:val="255" w:hRule="atLeast"/>
        </w:trPr>
        <w:tc>
          <w:tcPr>
            <w:tcW w:w="7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 В поле "Пласт" - указывается вид пласт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12. В поле "Автомашина"- указывается марка автомобиля и полностью его государственный номерной знак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4. Вместо слов ОТВЕТСТВЕННОЕ ЛИЦО указывается должность лица ответственного за правильность заполнения заявки, его подпись и расшифровка подписи 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15. Ниже указывается дата поступления заявки, время получения раствора указывает представитель солевого узла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16. Поле "Отпуск произвел" -заполняет представитель солевого узла при оформлении сертификата на раствор, где указывает свою должность, ставит свою подпись и расшифровку подписи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17. На месте слов М.П. ставится оригинал штампа заказчика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18. Заявка заполняется на каждый автомобиль отдельно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19. Заявки заполненные некорректно (не заполненные поля, исправления,  и т.д.) приниматься к исполнению не будут</w:t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20. Заявка оформляется на формате А3 (половина листа А4)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70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lang w:val="en-US"/>
        </w:rPr>
        <w:t>C</w:t>
      </w:r>
      <w:r>
        <w:rPr>
          <w:b/>
        </w:rPr>
        <w:t>согласова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01:00Z</dcterms:created>
  <dc:creator>Екатерина Валерьевна Колесник</dc:creator>
  <dc:description/>
  <cp:keywords/>
  <dc:language>en-US</dc:language>
  <cp:lastModifiedBy>Вячеслав Викторович Назаренко</cp:lastModifiedBy>
  <cp:lastPrinted>2014-10-03T14:59:00Z</cp:lastPrinted>
  <dcterms:modified xsi:type="dcterms:W3CDTF">2015-08-26T09:11:00Z</dcterms:modified>
  <cp:revision>5</cp:revision>
  <dc:subject/>
  <dc:title/>
</cp:coreProperties>
</file>