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03.35pt;margin-top:165.95pt;width:635.2pt;height:124.6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52425</wp:posOffset>
                </wp:positionV>
                <wp:extent cx="3314700" cy="720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439"/>
                              <w:gridCol w:w="851"/>
                              <w:gridCol w:w="546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383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A6A6A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color w:val="A6A6A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6.7pt;mso-wrap-distance-left:0pt;mso-wrap-distance-right:9pt;mso-wrap-distance-top:0pt;mso-wrap-distance-bottom:0pt;margin-top:-27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439"/>
                        <w:gridCol w:w="851"/>
                        <w:gridCol w:w="546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383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color w:val="A6A6A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color w:val="A6A6A6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естр передачи утяжеленной технологической жидкости глушения на скваж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 договору №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D9D9D9" w:val="clear"/>
          <w:lang w:eastAsia="ru-RU"/>
        </w:rPr>
        <w:t>________________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о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D9D9D9" w:val="clear"/>
          <w:lang w:eastAsia="ru-RU"/>
        </w:rPr>
        <w:t>_______________________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за период  с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D9D9D9" w:val="clear"/>
          <w:lang w:eastAsia="ru-RU"/>
        </w:rPr>
        <w:t>___.____.___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по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D9D9D9" w:val="clear"/>
          <w:lang w:eastAsia="ru-RU"/>
        </w:rPr>
        <w:t>___._____.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05"/>
        <w:gridCol w:w="1151"/>
        <w:gridCol w:w="1407"/>
        <w:gridCol w:w="1204"/>
        <w:gridCol w:w="1932"/>
        <w:gridCol w:w="1357"/>
        <w:gridCol w:w="1583"/>
        <w:gridCol w:w="1311"/>
        <w:gridCol w:w="1348"/>
        <w:gridCol w:w="1425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KC  по R-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кважи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с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орожд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д.вес раст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кг/м3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орма расхода кг/м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ход реаг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тн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ъем выданного раствора (м3)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(т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KCL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R-3  ___________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(м3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писи Сторон</w:t>
      </w:r>
    </w:p>
    <w:p>
      <w:pPr>
        <w:pStyle w:val="Normal"/>
        <w:jc w:val="both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1590</wp:posOffset>
                </wp:positionV>
                <wp:extent cx="8381365" cy="14211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1365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4"/>
                              <w:gridCol w:w="2364"/>
                              <w:gridCol w:w="4027"/>
                              <w:gridCol w:w="2222"/>
                              <w:gridCol w:w="962"/>
                              <w:gridCol w:w="126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казчик: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рядчик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АО «СН-МНГ»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i/>
                                    </w:rPr>
                                    <w:t>(наименовани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(долж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364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ФИО)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ФИ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i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i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95pt;height:111.9pt;mso-wrap-distance-left:9pt;mso-wrap-distance-right:9pt;mso-wrap-distance-top:0pt;mso-wrap-distance-bottom:0pt;margin-top:1.7pt;mso-position-vertical-relative:text;margin-left:4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4"/>
                        <w:gridCol w:w="2364"/>
                        <w:gridCol w:w="4027"/>
                        <w:gridCol w:w="2222"/>
                        <w:gridCol w:w="962"/>
                        <w:gridCol w:w="126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4728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рядчик: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728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АО «СН-МНГ»</w:t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728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     </w:t>
                            </w:r>
                            <w:r>
                              <w:rPr>
                                <w:i/>
                              </w:rPr>
                              <w:t>(наименование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72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728" w:type="dxa"/>
                            <w:gridSpan w:val="2"/>
                            <w:tcBorders>
                              <w:top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>
                              <w:top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должность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364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364" w:type="dxa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(ФИО)</w:t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(ФИО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728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</w:rPr>
                              <w:t>(подпись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728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гласовано в качестве фор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писи Сторон</w:t>
      </w:r>
    </w:p>
    <w:p>
      <w:pPr>
        <w:pStyle w:val="Normal"/>
        <w:jc w:val="both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1590</wp:posOffset>
                </wp:positionV>
                <wp:extent cx="8381365" cy="14211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1365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4"/>
                              <w:gridCol w:w="2364"/>
                              <w:gridCol w:w="4027"/>
                              <w:gridCol w:w="2222"/>
                              <w:gridCol w:w="962"/>
                              <w:gridCol w:w="126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казчик: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рядчик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АО «СН-МНГ»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i/>
                                    </w:rPr>
                                    <w:t>(наименовани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(долж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364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ФИО)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ФИ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i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i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95pt;height:111.9pt;mso-wrap-distance-left:9pt;mso-wrap-distance-right:9pt;mso-wrap-distance-top:0pt;mso-wrap-distance-bottom:0pt;margin-top:1.7pt;mso-position-vertical-relative:text;margin-left:4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4"/>
                        <w:gridCol w:w="2364"/>
                        <w:gridCol w:w="4027"/>
                        <w:gridCol w:w="2222"/>
                        <w:gridCol w:w="962"/>
                        <w:gridCol w:w="126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4728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рядчик: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728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АО «СН-МНГ»</w:t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728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     </w:t>
                            </w:r>
                            <w:r>
                              <w:rPr>
                                <w:i/>
                              </w:rPr>
                              <w:t>(наименование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72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728" w:type="dxa"/>
                            <w:gridSpan w:val="2"/>
                            <w:tcBorders>
                              <w:top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>
                              <w:top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должность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364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364" w:type="dxa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(ФИО)</w:t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(ФИО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728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</w:rPr>
                              <w:t>(подпись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728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1:00:00Z</dcterms:created>
  <dc:creator>Алексей Романович Титов</dc:creator>
  <dc:description/>
  <cp:keywords/>
  <dc:language>en-US</dc:language>
  <cp:lastModifiedBy>Алексей Романович Титов</cp:lastModifiedBy>
  <dcterms:modified xsi:type="dcterms:W3CDTF">2015-09-02T08:36:00Z</dcterms:modified>
  <cp:revision>5</cp:revision>
  <dc:subject/>
  <dc:title/>
</cp:coreProperties>
</file>