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37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9_» ___09__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обильное здание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екабрь 2014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835"/>
        <w:gridCol w:w="2506"/>
        <w:gridCol w:w="1261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цеп -здание мобильное "Вагон-мастера"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Технического задания Приложение 1 на 3 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 xml:space="preserve">                      </w:t>
      </w:r>
      <w:r>
        <w:rPr/>
        <w:t>подпись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Елена Викторовна Акимова</cp:lastModifiedBy>
  <cp:lastPrinted>2014-09-10T08:53:00Z</cp:lastPrinted>
  <dcterms:modified xsi:type="dcterms:W3CDTF">2014-09-19T09:35:00Z</dcterms:modified>
  <cp:revision>88</cp:revision>
  <dc:subject/>
  <dc:title>Описание процесса проведения конкурсов</dc:title>
</cp:coreProperties>
</file>