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№ 1 к Договору №     от   </w:t>
        <w:tab/>
        <w:t xml:space="preserve">  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Исполнитель:</w:t>
      </w:r>
      <w:r>
        <w:rPr>
          <w:b/>
          <w:i/>
        </w:rPr>
        <w:tab/>
        <w:tab/>
        <w:tab/>
        <w:tab/>
        <w:tab/>
        <w:tab/>
        <w:t xml:space="preserve">             </w:t>
      </w:r>
      <w:r>
        <w:rPr>
          <w:b/>
        </w:rPr>
        <w:t>Заказчик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50" w:leader="none"/>
        </w:tabs>
        <w:rPr/>
      </w:pPr>
      <w:r>
        <w:rPr/>
        <w:t>Наименование организации</w:t>
        <w:tab/>
        <w:tab/>
        <w:t xml:space="preserve">                                    ОАО «СН-МНГ» Должность</w:t>
        <w:tab/>
        <w:t xml:space="preserve">                                                                                   Должность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ФИО</w:t>
        <w:tab/>
        <w:tab/>
        <w:tab/>
        <w:t xml:space="preserve">                         __________________ ФИО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а техническое обслуживание и ремонт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а единицу оборудования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оимость</w:t>
            </w:r>
          </w:p>
          <w:p>
            <w:pPr>
              <w:pStyle w:val="Normal"/>
              <w:ind w:lef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без выезда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ециалис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оимость</w:t>
            </w:r>
          </w:p>
          <w:p>
            <w:pPr>
              <w:pStyle w:val="Normal"/>
              <w:ind w:lef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с выездом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ециалист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ов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ртрид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вал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араб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тановок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установки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ермо-бум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ермо-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поверх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механиз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оптики и сенс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лампы экспоз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а лампы экспоз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лампы нагрева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а лампы нагрева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лока управления нагревательной лам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/ демонтаж резинового ва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механизма вращения резинового 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ханизма вращения резинового 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рак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механизма рак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механизма рак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роликов по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нка и настройка синхронной работы роликов по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роликов по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тефлонового 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а нагревательного элемента тефлонового ва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механизма вращения тефлонового 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фоторецеп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тировка фоторецеп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шестерен и отдельных механических ч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синхронной работы шестерен и мех. ч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шестерен и механических ч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блока синхро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блока синхро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и настройка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да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и настройка да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термоэ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термоэ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блока управления термоэ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микроф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оп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тировка оп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оп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блоков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блока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элементной базы блока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оцессор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процессор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/ демонтаж элементной базы процессор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токопроводящих доро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икросхемы на пл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механизмов открытия крышки фа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адиотелеф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подключение фа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настройка вновь устанавливаемого фак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акта о неприго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овреждения  терминала </w:t>
            </w:r>
            <w:r>
              <w:rPr>
                <w:lang w:val="en-US"/>
              </w:rPr>
              <w:t>Iri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АКБ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рминала </w:t>
            </w:r>
            <w:r>
              <w:rPr>
                <w:lang w:val="en-US"/>
              </w:rPr>
              <w:t>Iri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нтенны терминала </w:t>
            </w:r>
            <w:r>
              <w:rPr>
                <w:lang w:val="en-US"/>
              </w:rPr>
              <w:t>Iri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а программного обеспечения терминала </w:t>
            </w:r>
            <w:r>
              <w:rPr>
                <w:lang w:val="en-US"/>
              </w:rPr>
              <w:t>Iri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истемной платы терминала </w:t>
            </w:r>
            <w:r>
              <w:rPr>
                <w:lang w:val="en-US"/>
              </w:rPr>
              <w:t>Iri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51:00Z</dcterms:created>
  <dc:creator>fedin</dc:creator>
  <dc:description/>
  <cp:keywords/>
  <dc:language>en-US</dc:language>
  <cp:lastModifiedBy>Денис Александрович Азязов</cp:lastModifiedBy>
  <cp:lastPrinted>2012-11-21T11:03:00Z</cp:lastPrinted>
  <dcterms:modified xsi:type="dcterms:W3CDTF">2014-09-03T03:17:00Z</dcterms:modified>
  <cp:revision>22</cp:revision>
  <dc:subject/>
  <dc:title>Приложение №1</dc:title>
</cp:coreProperties>
</file>