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№1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6___» ____01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 Песок природный   на месторождениях ОАО «Славнефть-Мегионнефтегаз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  июнь   - август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tabs>
          <w:tab w:val="clear" w:pos="709"/>
          <w:tab w:val="left" w:pos="540" w:leader="none"/>
          <w:tab w:val="left" w:pos="1211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 xml:space="preserve"> Прием-передача Товара осуществляется на карьерах, указанных в Спецификации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Способ доставки Товара</w:t>
      </w:r>
      <w:r>
        <w:rPr>
          <w:rFonts w:cs="Arial" w:ascii="Arial" w:hAnsi="Arial"/>
          <w:sz w:val="22"/>
          <w:szCs w:val="22"/>
        </w:rPr>
        <w:t xml:space="preserve"> :Автотранспортом  Покупателя с территории Поставщика за счет собственных средств Покупате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9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44"/>
        <w:gridCol w:w="2102"/>
        <w:gridCol w:w="2537"/>
        <w:gridCol w:w="1230"/>
        <w:gridCol w:w="170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 строитель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устовые площадк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адно-Асомкинское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№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 У-Балыкское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 № 2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00</w:t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 500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Вся  продукция должна быть надлежащего качества, отвечать требованиям соответствующих стандартов и технических условий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грунта грузополучателю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2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Контрагент должен иметь соответствующие  лицензи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 Выбор Поставщика будет определен по следующему расчету: цена Поставщика на карьере + расчетная  стоимость доставки Товара силами Покупателя на месторождение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Покупатель   за свой счет обеспечивает 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Погрузку Товара на карьере на автотранспорт Покупателя;</w:t>
      </w:r>
    </w:p>
    <w:p>
      <w:pPr>
        <w:pStyle w:val="Normal"/>
        <w:autoSpaceDE w:val="false"/>
        <w:ind w:left="115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соб доставки Товара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втотранспортом  Покупателя с территории Поставщика за счет собственных средств Покупателя.</w:t>
      </w:r>
    </w:p>
    <w:p>
      <w:pPr>
        <w:pStyle w:val="31"/>
        <w:tabs>
          <w:tab w:val="clear" w:pos="709"/>
          <w:tab w:val="left" w:pos="1080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о приема - передачи Товар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-передача Товара осуществляется на карьерах, указанных в ПДО на основании подписанной сторонами товарной накладной (формы ТОРГ-12), выписанной на основании сводной ведомости приема-передачи Товара.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щик   предоставляет Покупателю подекадно, а за третью декаду не позднее 2 рабочего дня месяца, следующего за отчетным , следующие  документы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гиналы счетов-фактур, соответствующие требованиям ст. 169 НК Р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игиналы  ТН N ТОРГ-12 с приложением оригиналов сводных ведомостей приема-передачи Товара (партий товаров);    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Ответственность за сохранность Товара до момента передачи Покупателю несет Поставщик.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10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19:00Z</dcterms:created>
  <dc:creator>ZhigarevSA</dc:creator>
  <dc:description/>
  <cp:keywords/>
  <dc:language>en-US</dc:language>
  <cp:lastModifiedBy>Светлана Владимировна Морозова</cp:lastModifiedBy>
  <cp:lastPrinted>2014-10-17T12:36:00Z</cp:lastPrinted>
  <dcterms:modified xsi:type="dcterms:W3CDTF">2015-01-19T03:40:00Z</dcterms:modified>
  <cp:revision>4</cp:revision>
  <dc:subject/>
  <dc:title>Описание процесса проведения конкурсов</dc:title>
</cp:coreProperties>
</file>