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 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80"/>
        <w:gridCol w:w="2348"/>
        <w:gridCol w:w="967"/>
        <w:gridCol w:w="176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м х 1,5м, пластик, обернутый металлическим уголком с пластиковыми кармашками и конвертами прозрачны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м х 1,5м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ности в нефте-газов.пром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ила безопасности в нефтяной и газовой промышленности", утв.Приказом №101 от 12.03.2013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устройства и безоп.экспл.под да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ила промышленной безопасности опасных производственных объектов, на которых используется оборудование, работающее под избыточным давлением", утв. Приказом №116 от 25.03.2014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жарной безопасности в Рос.Фе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тивопожарной безопасности в РФ, утвержденные постановлением  Правительства РФ от 25.04.2012г. №390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есп.спец.одеждой ср-ми защи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отраслевые правила обеспечения работников специальной одеждой, специальной обувью и другими средствами индивидуальной защиты, утв. Приказом №209н от 01.06.2009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Безоп. работа на газ.свар.обор.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Погрузочно-разгрузочные работы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Электро безопасност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 "Первичные ср-ва пожаротушения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-наглядное пособ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аттест.спец.сварочного произ-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Насос водяной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Компьютер и безопасност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Электроинструмен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, разме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ТБ при сварочных работах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х 30, металличе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Газовые баллоны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х 30, металлическ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Ручной слесарный инструмен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1 с изображением слесарных инструментов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ТБ при грузоподъемных работах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Правила установки автокран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Вход воспрещен! Огнеопасно" Z 07ГОСТ Р 12.4.026.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Материал: пластик, рисунок нанесен на влагостойкую пленку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е включать! Работают люди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-300х400мм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роход держать свободным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Кнопка вкл.сред.и сис.пож.автома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Материал: пластик, рисунок нанесен на влагостойкую пленку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Телефон д/использования при пожаре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-300х300мм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Эвакуацион.(запас.) выход" 30х15с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правление эвакуации" 30х15с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Выход" 30х15с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Дверь эвакуационного выход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вправ.эвакуацион.выходу" 30х15с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Опасность поражения эл. током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исунок на самоклеющейся светоотражающей пленке (наклейка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Работать в защитных наушниках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- 300х150мм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Внимание Автом. вк. оборуд.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исунок на самоклеющейся светоотражающей пленке (наклейка) направление налево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Взрывоопасно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- 300х150мм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Осторожно. Скользко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х 2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Осторожно. Газоопасные работы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х 2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Выход здесь" (правосторонний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х 15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Осторожно опасная зон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Работать в защитном щитке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х3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Работать в защитной обуви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х30, металлическ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Проход здес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Пожароопасно, легковосплам. вещ.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Осторожно.Возможно падение с высо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  Номер по ГОСТ - w15, треугольник 250х250х250, светоотраж.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Осторожно.Затягив. между вращ.элем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Питьевая вод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 Номер по ГОСТ - EC01, квадрат 250х25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Аптечка первой медицинской помощи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 Номер по ГОСТ - EC01, квадрат 250х25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Запрещается испол в кач пит. воды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Доступ посторонним запрещен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е включат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сторонним вход запрещен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Опасная зон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треугольник 250х250, светоотраж.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Место размещ. сред.п/пожар.защ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х150 ПВХ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унк (место) сбор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квадрат 300х300, светоотраж.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"Уходя, гасите све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"Первичные средства пожаротуш.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х594 (А-2), изгот на самок пленке — 23шт; Формат А1 с указанием средств пожаротушения-11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"Пожарная безопасност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 А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Первая медицинская помощ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1 с указанием действий оказания ПМ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"План эвакуации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гласно ГОСТ 12.2.143-2002 -4 шт;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наглядных пособ.с плакатниц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х40, пластик, обрамленный алюминиевым уголком -10шт.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остр.несч.случ. на произ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рисунок нанесен на влагостойкую пленку, Карманы под плакаты: – акрил (оргстекло) либо аналоги, размеры карманов указаны на эскизе;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ледование несч. случ. на производ.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- 1400х65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провед. огнев. работ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2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.погрузо-разгрузочных работ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2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средства пожаротуш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2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работ на высоте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"Сосуды под давлением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безопасности тру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А2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Инструктаж по охране труда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1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межотр.при работе на высот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1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(схемы строповк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охране труда , утв. Приказом №155н от 28.03.2014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Ответс. за противоп. сост-ие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 -А2Пластик ПВХ — 16шт; Формат А1, плотная бумага -36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Работать в СИЗ"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рисунок нанесен на влагостойкую светоотражающую пленку, размер - 3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Компрессорная"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х30, пласти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Газоопасные работы"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600 мм, эскиз АН-8 согласно альбома форм -24шт; Формат А0, пластик — 3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Огневые работы"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х300 мм, эскиз АН-13 согласно альбома форм ,  Материал: пластик, рисунок нанесен на влагостойкую светоотражающую пленку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Грузоподъемный кран"Эски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х300 мм, эскиз АН-13 согласно альбома форм ,  Материал: пластик, рисунок нанесен на влагостойкую светоотражающую пленку,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Медицинский кабинет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700 мм, эскиз АН-14 согласно альбома форм -14шт; 30х40 пластик. -3 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Запр. пользоваться мобильным тел.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Въезд запрещен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210 мм, эскиз "Телефон"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Опас.пор.эл ток"треуг.8см сам.пле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ункт приема пищи D-01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Рисунок на самоклеющейся светоотражающей пленке (наклейка)   размер — 2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ый кран F-02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нака согласно ГОСТ Р 12.4.026-2001, Наименование знака согласно ГОСТ Р 12.4.026-2001, Размеры в соответствии с ГОСТ Р 12.4.026-2002 Рисунок на самоклеющейся светоотражающей пленке (наклейка)   размер - 2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Огнетушитель F-04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нака согласно ГОСТ Р 12.4.026-2001, Наименование знака согласно ГОСТ Р 12.4.026-2001, Размеры в соответствии с ГОСТ Р 12.4.026-2003 Материал: пластик, рисунок нанесен на влагостойкую светоотражающую пленку, размер — 2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Курить здесь M-15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круг диам. 250 мм, металл, номер по ГОСТ - М-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Доступ посторонним запрещен Р-06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Работать в защитной каске М-02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рисунок нанесен на влагостойкую светоотражающую пленку, размер - 2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Кустовая площадка (въезд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700 мм, эскиз АН-1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Дозировочная установка" 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250 мм, эскиз АН-2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АГЗУ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600 мм, эскиз АН-3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БГ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х600 мм, эскиз АН-4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ДНС (въезд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700 мм, эскиз АН-5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БРХ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х300 мм, эскиз АН-6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Блочные насосы (ДНС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600 мм, эскиз АН-7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КНС (въезд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700 мм, эскиз АН-9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ЦППН (въезд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х700 мм, эскиз АН-10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Машинные залы (КНС)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600 мм, эскиз АН-11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Насосные блоки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х600 мм, эскиз АН-12 согласно альбома ф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ограж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100м, ширина 75мм. Красно-бел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информационны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тенда: – ПВХ- пластик; Карманы под листы А4, А3: – акрил (оргстекло) либо аналоги;Размер - 750х1250 мм</w:t>
            </w:r>
            <w:r>
              <w:rPr>
                <w:rFonts w:eastAsia="MS Mincho;ＭＳ 明朝" w:cs="MS Mincho;ＭＳ 明朝" w:ascii="MS Mincho;ＭＳ 明朝" w:hAnsi="MS Mincho;ＭＳ 明朝"/>
              </w:rPr>
              <w:t>  </w:t>
            </w:r>
            <w:r>
              <w:rPr/>
              <w:t>Карман А4 - 8 шт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/>
              <w:t>Карман А3 - 1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Запрещается курить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рисунок нанесен на влагостойкую светоотражающую пленку, размер - 200х2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ая лестница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Номер по ГОСТ - F-03, квадрат 250х250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220В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,  размер — 150х15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Осторожно! Возможен сход снега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пластик, рисунок нанесен на влагостойкую светоотражающую пленку, размер — 200х4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"Информация по ГО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х1,5, пластик, обрам. Алюм. Уголком — 12шт; Основа стенда: – ПВХ- пластик;  Карманы под листы А4 – акрил (оргстекло) либо аналоги;  размер - 1000х1000ммОснова стенда: – ПВХ- пластик;  Карманы под листы А4 – акрил (оргстекло) либо аналоги;  размер — 1000х1000мм — 2шт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Запр.загром.проходы и (или) склад.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,  размер — 150х15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Осторожно.Скользко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: металл, рисунок нанесен на влагостойкую пленку;размер - 300х300м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ый водоисточник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— 300х300мм             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ый сухотрубный стояк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Номер по ГОСТ - F-08, квадрат 250х250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Раб.в сред инд защ органов дыхания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Работать в защитных очках"ГОСТ Р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ый кран F-02" светоотраж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Номер по ГОСТ - F-02, светоотраж., квадрат 250х250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Огнетушитель F-04" светоотраж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х150 на самок. плен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Место для курения" светоотраж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х150 ПВХ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правлен.по лест.вниз" светоотр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Пожарный гидрант" светоотраж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правл.эвак.выходу" светоотраж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правл.эвак.выходу направо" све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19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Направл.эвак.выходу налево" све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1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Водяная скважина" метал.ГОСТ Р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л, рисунок нанесен на влагостойкую плен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Бытовой мусор" метал.ГОСТ Р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л, рисунок нанесен на влагостойкую плен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Металлолом" метал.ГОСТ Р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л, рисунок нанесен на влагостойкую пленку размер — А-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Сварочный участок" 300х500 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"Заземлять здесь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треуг.3см самоклеющаяся плен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а "220В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запрещающий польз. моб. телефономпри движ. по лест. 150х200 самоклеющ.ГОСТ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номер по ГОСТ - Р-18, диам. 200мм, самоклеющ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при движен. по лест. необх. держ.за перила 150х200 самоклеющ.ГОСТ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при движен. по лест. необх. держ.за перила200х300 самоклеющ.ГОСТ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номер по ГОСТ - Р-18, диам. 200мм, самоклеющ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"Аптечка первой медицинской помощи"150х150 самоклеющ.ГОСТ 12.4.026-200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Металлолом" 400х300 ме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Место хранения стропов"700х300 ме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"Работ.инструментом не дающим искр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х250 метал. Светоотраж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"Берегите лес от пожара" (пласт.)297х420 А-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х420  формата А-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Напорный нефтепровод" 350х450 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Водовод высокого давл. 350х450 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Водовод низкого давл." 350х450 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Нефтесборн. трубопр."350х450 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агитационный  Берегите лес от пожара1000х1500 пласт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по пожарной безопасности80х60 карто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по ГО и ЧС80х60 карто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на тему антиалкогольнай политикиОАО СН-МНГ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0, плотная бума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Экран безопасности плаcтик. 100х8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к Форме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Экран безопасности плаcтик. 70х5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к Форме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Запрещено движ.авто.с под.куз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атериал: металл, рисунок нанесен на влагостойкую плен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Пол.скл.бур.шлам.упр Сер.-нефт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— 400х600мм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Пол.скл.произ.от.упр Сер.-нефт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л, рисунок нанесен на влагостойкую пленку размер — 400х6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раскладной Внимание мокрый.по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металл, рисунок нанесен на влагостойкую плен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ТБО" 420х3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- 400х600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Ветошь" 420х3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. 420х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ГСМ" 420х3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. 420х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"Отработанные масла" 420х3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. 420х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предупреждающий"Осторожно! Электронапряжение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запрещающий"Не включать! Работают люди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указательный "Заземлено!"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3, плотная бумага, цветное изображ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"Стой! Напряжение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х12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"Осторожно газ!Огонь не примен"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"Запр.польз.открыт.огнем и кур"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"Запрещается курить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"Запрещается тушить водой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42"Место курения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43"Работать в каске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х25 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44"Работ.в защ.перчатках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45"Работать в защ.одежде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46"Работать в защ.очках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49"Работ.в предохр.поясе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60"Осторожно!Ядовит.в-ва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"Вход(проход) воспрещен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71"Огнетушитель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ка по ГОСТ Р 12.4.026-2001,  Номер по ГОСТ - F-04, светоотраж., квадрат 250х250, метал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73"Пожарный водоисточник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74"Пожарный кран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75"Пожарн.сухотрубн.стояк"(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х200 метал. Светоотраж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76"Пожарный гидрант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63"Осторожно!Проч.опасн.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48"Раб.с пр.с-в защ.орг.дых"(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 Р 12.4.026-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 46"Работ.в защ.очках"(эл/ли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78 "Пожарная лестница"(ме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72"Звук.оповещ.пожар.тревоги"э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х100 самок пле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№76"Пожарный гидрант"(эл/лит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кидное на 10рам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бумагу А4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ремонта дор.знаков крас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д/ремонта дор.знаков бе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8. Стоянка запрещенадорожный зна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6.4 Место стоянкидорожный зна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 Движение запрещено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1.18.2."Сужение дороги"дорожный зна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1.18.3."Сужение дороги"дорожный зна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13 Ограничение высоты 4,5 мдорожные знаки10807-7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4 Огран. макс.скорости 20 км/чдорожные знаки10807-7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13 Ограничение высоты 4,0 мдорожные зна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13 Ограничение высоты 5,0 мдорожные зна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4 "Огран. макс. скор. 10 км/ч"10807-7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5.16.2 "Пешеходный переход"дорожный зна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13 Ограничение высоты 3,5мдорожные зна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направления ветрадля вертолетной площад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д/ремонта дор.знаков же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д/ремонта дор.знаков си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д/ремонта дор.знаков че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 сигнальный КС-2.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временная дорожного зна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1.25  Дорожные рабо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4. Ограничение макс.скорости 5к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13. Ограничение высоты 4,5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4. Ограничение макс.скорости20к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3.24. Ограничение макс.скорости10к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светоотр. для ремонта дор.знаковжелтая (Regard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лаг «Резервуарный пар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к форме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2 к Форме 2   ГОСТ Р 12.4.026-2001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30T09:28:00Z</cp:lastPrinted>
  <dcterms:modified xsi:type="dcterms:W3CDTF">2015-12-18T03:23:00Z</dcterms:modified>
  <cp:revision>171</cp:revision>
  <dc:subject/>
  <dc:title>Описание процесса проведения конкурсов</dc:title>
</cp:coreProperties>
</file>