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_3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договору № _____  от_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42875</wp:posOffset>
            </wp:positionV>
            <wp:extent cx="24288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6035040" cy="394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СОГЛАСОВАН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егион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both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22:00Z</dcterms:created>
  <dc:creator>SidorukEG</dc:creator>
  <dc:description/>
  <cp:keywords/>
  <dc:language>en-US</dc:language>
  <cp:lastModifiedBy>Наталья Сергеевна Камур</cp:lastModifiedBy>
  <cp:lastPrinted>2014-02-22T14:56:00Z</cp:lastPrinted>
  <dcterms:modified xsi:type="dcterms:W3CDTF">2014-05-08T04:44:00Z</dcterms:modified>
  <cp:revision>53</cp:revision>
  <dc:subject/>
  <dc:title>Приложение №3</dc:title>
</cp:coreProperties>
</file>