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36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_09_____  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Шкафы автоматизаци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20"/>
        <w:gridCol w:w="2023"/>
        <w:gridCol w:w="1260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 управления АСУ ТП TS8 800х1200х500 233.13-АК.С2 арт.8815.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проектной документации: Приложение №1 - 13л.;  Приложение №4-82л.; Приложение №5-7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связи 19"12U 600х625х600 233.13-АК.С3 арт.7507.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проектной документации: Приложение №2 - 7л.; Приложение №4-82л.; Приложение №5-7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ция телефонная IP Alcatel 40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ехническим характеристикам: Приложение №3 – 3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квартала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8-21T13:21:00Z</cp:lastPrinted>
  <dcterms:modified xsi:type="dcterms:W3CDTF">2014-09-17T09:29:00Z</dcterms:modified>
  <cp:revision>83</cp:revision>
  <dc:subject/>
  <dc:title>Описание процесса проведения конкурсов</dc:title>
</cp:coreProperties>
</file>