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7_» __09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Изделия для кабельных линий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ека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400"/>
        <w:gridCol w:w="1850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йка кабельная К-1152 УТ1,5 горячий цин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4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ка кабельная К-1163 УТ1,5 горячий цин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5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мут крепл.трех кабелей ТРИ 25-4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32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9-08T08:26:00Z</cp:lastPrinted>
  <dcterms:modified xsi:type="dcterms:W3CDTF">2014-09-17T09:22:00Z</dcterms:modified>
  <cp:revision>78</cp:revision>
  <dc:subject/>
  <dc:title>Описание процесса проведения конкурсов</dc:title>
</cp:coreProperties>
</file>