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дека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984"/>
        <w:gridCol w:w="4536"/>
        <w:gridCol w:w="709"/>
        <w:gridCol w:w="1134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иф  Men’s Crossf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2200 D28, 20кг черн+хром, нагруз 650кг. Диаметр: 28, Насечка: Стандартная, Макс нагрузка: 650 кг, Тип подшипника: Busing, Покрытие: Фосфатирование, Длинна: 2200, Вес: 20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иф  Women’s Crossf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2010 D25,15кг черн+хром, нагрузка 500кг.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иаметр: 25мм, Насечка: Мягкая - 0,2мм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кс нагрузка: 500кг, Тип подшипника: Bushing,  Покрытие: Фосфатирование, Длина: 2010мм,  Вес: 15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мки пружин.с пластиковыми наклад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атериал – сталь. Цвет – черный, либо хр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иск 2,5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аучуковый, тренировочный, черны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иск 5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учуковый, тренировочный, черный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лщина диска: 5 kg - 27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иск 10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учуковый, тренировочный, черный,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олщина диска: 10 kg - 46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иск 15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аучуковый, тренировочный, черный.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аучуковые диски, или, бампированные блины для штанги. Они отличаются от металлических и обрезиненных тем, что значительно уменьшают износ грифа и вашего напольного покрытия. Каучуковые диски для штанги предназначены для падения с высоты человеческого роста. У блинов для штанги 5 кг весом ресурс 10 000 падений, для остальных блинов - 20 000 падений. Для соревновательных блинов это число достигает 30 000 падений.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ины на олимпийский гриф имеют одинаковый диаметр – тяжелоатлетический стандарт – и при этом разную толщину согласно массе блина.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сравнению с другими предложениями на рынке, наши диски обладают увеличенной прочностью, поэтому вы можете нагрузить больше на штангу. Благодаря специальным добавкам и втулкам из нержавеющий стали мы увеличили срок службы дисков.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нешний диаметр всех дисков 450мм, внутренний 51мм.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олщина: 15 kg - 6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ллер массажный GRID FOAM ROL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10x150 мм. Материал – биологический инертный полеуретан. Насечка комбинированная. Цвет черный. 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7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ебля Concep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odel D</w:t>
            </w:r>
          </w:p>
          <w:p>
            <w:pPr>
              <w:pStyle w:val="Style3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дель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,  Indoor Rower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амый популярный в мире гребной тренажер. Широко используется в фитнес-клубах, спортивных школах по всему миру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нитор — PM5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я длина — 244 см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сота по сиденью — 36 см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келированная цепь</w:t>
              <w:br/>
              <w:t>частично закрытая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ветло-серый или черный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с тренажёра — 26 кг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антель 10 кг (шестигранна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антель гексагональная 10 кг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естигранная форма дисков препятствует катанию гантелей по полу. Высококачественная железная конструкция. Рифленый гриф для предотвращения проскальзывания в руке. 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риал: кованое железо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антель 20 кг (шестигранна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антель гексагональная 20 кг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естигранная форма дисков препятствует катанию гантелей по полу. Высококачественная железная конструкция. Рифленый гриф для предотвращения проскальзывания в руке. 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риал: кованое желе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тля резиновая 2000mm*13mm*4.6m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риал: 100% латекс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тля резиновая 2000mm*22mm*4.6m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риал: 100% латекс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тля резиновая 2000mm*32mm*4.6m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риал: 100% лат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тля резиновая 2000mm*44mm*4.6m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риал: 100% лат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тля резиновая 2000mm*64mm*4.6m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риал: 100% лат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дбол 6 кг, со шнуровк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дбол (медицинбол, медицинский мяч) – спортивный снаряд, используемый в различных видах фитнеса, силовых тренировок и ЛФК для создания дополнительного отягощения. Медбол представляет собой упругий мяч определенного веса. Он позволяет выполнять различные  упражнения и широко используется в программах фитнеса, функционального тренинга, в силовом тренинге и лечебной гимнастике.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дбол 9 кг, со шнуровк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едбол (медицинбол, медицинский мяч) – спортивный снаряд, используемый в различных видах фитнеса, силовых тренировок и ЛФК для создания дополнительного отяго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9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оссфит таймер настен.с пультом управ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Часы-таймер YOUSTEEL - идеальный вариант, которые подходит для большинства залов. Его размеры: 71 см X 16 см x 4 см.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крытие лицевой части - матовое ПФХ, оно обеспечивает отличную контрастность вне зависимости от освещения в вашем зале.</w:t>
              <w:br/>
              <w:t xml:space="preserve">Дисплей поделен на 2 части: синюю - режим работы и красную - время.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комплекте пульт управления.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ые функции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Часы - во время свободно от тренировок настенный таймер работает как обычные часы. Вы можете выбрать удобный для себя формат 24ч или 12ч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аймер вверх/вниз. Для большинства WOD этой функции достаточно. Для комфорта клиентов мы советуем настраивать пороговые значения отсчета. Даже при тренировках с приоритетом скорости выполнения, например FRAN, это позволит организовать тренировку так, что бы никто не затягивал.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тервальный таймер - вариант работы с настройкой промежутков времени, между которыми издается громкий сигнал. Один из самых гибких для настройки вариантов работы. Вы устанавливаете общее количество интервалов, время интервала работы и дополнительные интервалы отдыха между рабочими подходами.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портивный таймер - для наиболее точного отслеживания времени. В этом режиме в правой части отображается полное количество минут, а в основной части секунды и мили секунды.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АБАТА - специальный режим для проведения тренировок по протоколу Табата. В это режиме установлено 8 интервалов 20с/10с.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рудная схватка (Fight Gone Bad) - предустановленный режим для выполнение WOD "Трудная схватка"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олнительные настройки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гулирование уровня яркости дисплея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полнительные 10с перед запуском таймера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ключение звукового сигна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ат для лазания 7 мет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38мм, волокно Sis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ставка для грифов напольн. Dfr Hold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ойка для грифов на 9 позиций. Предназначена для грифов, с посадочным диаметром втулок 50 мм. 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ие характеристики стойки для грифов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орудование изготовлено из стальных профилей 60 x 40 x 3 мм.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изводстве стаканов для грифов использованы стальные втулки с внутренним диаметром 51 мм (стенки стакана имеют толщину 4 мм).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ойка для грифов окрашена методом порошкового напыления в цвет «антик серебристо-черный». (возможно другое цветовое решение)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стальных шлифованных ножках (опорных частях конструкции) предусмотрены отверстия для крепления стойки к полу.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абариты: 570 х 570 х 300 мм.</w:t>
            </w:r>
          </w:p>
          <w:p>
            <w:pPr>
              <w:pStyle w:val="Style3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с стойки: 28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Требования к Контрагенту. 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 не менее 2-х лет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character" w:styleId="Editable">
    <w:name w:val="editable"/>
    <w:qFormat/>
    <w:rPr/>
  </w:style>
  <w:style w:type="character" w:styleId="Space">
    <w:name w:val="space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5-17T08:48:00Z</cp:lastPrinted>
  <dcterms:modified xsi:type="dcterms:W3CDTF">2016-08-15T12:32:00Z</dcterms:modified>
  <cp:revision>234</cp:revision>
  <dc:subject/>
  <dc:title>Описание процесса проведения конкурсов</dc:title>
</cp:coreProperties>
</file>