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42900</wp:posOffset>
                </wp:positionV>
                <wp:extent cx="3314700" cy="661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6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540"/>
                              <w:gridCol w:w="239"/>
                              <w:gridCol w:w="265"/>
                              <w:gridCol w:w="272"/>
                              <w:gridCol w:w="484"/>
                              <w:gridCol w:w="1080"/>
                              <w:gridCol w:w="596"/>
                              <w:gridCol w:w="360"/>
                              <w:gridCol w:w="484"/>
                            </w:tblGrid>
                            <w:tr>
                              <w:trPr/>
                              <w:tc>
                                <w:tcPr>
                                  <w:tcW w:w="221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3276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0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C0C0C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C0C0C0"/>
                                      <w:sz w:val="22"/>
                                      <w:szCs w:val="22"/>
                                    </w:rPr>
                                    <w:t>на __________________ листа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2.1pt;mso-wrap-distance-left:9pt;mso-wrap-distance-right:0pt;mso-wrap-distance-top:0pt;mso-wrap-distance-bottom:0pt;margin-top:27pt;mso-position-vertical-relative:page;margin-left:50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540"/>
                        <w:gridCol w:w="239"/>
                        <w:gridCol w:w="265"/>
                        <w:gridCol w:w="272"/>
                        <w:gridCol w:w="484"/>
                        <w:gridCol w:w="1080"/>
                        <w:gridCol w:w="596"/>
                        <w:gridCol w:w="360"/>
                        <w:gridCol w:w="484"/>
                      </w:tblGrid>
                      <w:tr>
                        <w:trPr/>
                        <w:tc>
                          <w:tcPr>
                            <w:tcW w:w="221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3276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01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0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C0C0C0"/>
                                <w:sz w:val="22"/>
                                <w:szCs w:val="22"/>
                              </w:rPr>
                              <w:t>на __________________ листа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autoSpaceDE w:val="true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РАСЧЕТ ДОГОВОРНОЙ ЦЕНЫ </w:t>
      </w:r>
    </w:p>
    <w:p>
      <w:pPr>
        <w:pStyle w:val="Normal"/>
        <w:keepNext w:val="true"/>
        <w:autoSpaceDE w:val="true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8383905" cy="7560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390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"/>
                              <w:gridCol w:w="1701"/>
                              <w:gridCol w:w="992"/>
                              <w:gridCol w:w="709"/>
                              <w:gridCol w:w="708"/>
                              <w:gridCol w:w="426"/>
                              <w:gridCol w:w="567"/>
                              <w:gridCol w:w="567"/>
                              <w:gridCol w:w="1276"/>
                              <w:gridCol w:w="709"/>
                              <w:gridCol w:w="851"/>
                              <w:gridCol w:w="708"/>
                              <w:gridCol w:w="1134"/>
                              <w:gridCol w:w="708"/>
                              <w:gridCol w:w="709"/>
                              <w:gridCol w:w="850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5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№№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работ по договору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13" w:right="113" w:hanging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в т.ч. I квартал 2015г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13" w:right="113" w:hanging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ИТОГО в  I квартале 2015г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250" w:hanging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в т.ч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250" w:hanging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25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т.ч.      II квартал 2015г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ind w:left="-250" w:right="113" w:firstLine="108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250" w:right="113" w:firstLine="108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250" w:right="113" w:firstLine="108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ИТОГО в  I 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                                        квартале 2015г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13" w:right="113" w:hanging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13" w:right="113" w:hanging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13" w:right="113" w:hanging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13" w:right="113" w:hanging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13" w:right="113" w:hanging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13" w:right="113" w:hanging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в т.ч. III квартал 2015г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13" w:right="113" w:hanging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13" w:right="113" w:hanging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13" w:right="113" w:hanging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13" w:right="113" w:hanging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ИТОГО в III квартале в 2015г.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13" w:right="113" w:hanging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13" w:right="113" w:hanging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13" w:right="113" w:hanging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13" w:right="113" w:hanging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13" w:right="113" w:hanging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13" w:right="113" w:hanging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13" w:right="113" w:hanging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в т.ч. IV квартал 2015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5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расчетная цен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ind w:left="-250" w:hanging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ind w:left="-250" w:hanging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этап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13" w:right="113" w:hanging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июль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13" w:right="113" w:hanging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13" w:right="113" w:hanging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13" w:right="113" w:hanging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13" w:right="113" w:hanging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5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5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без учета НДС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Cs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Cs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Cs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Cs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Cs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Cs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Cs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Cs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Cs/>
                                      <w:sz w:val="12"/>
                                      <w:szCs w:val="1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Cs/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Cs/>
                                      <w:sz w:val="12"/>
                                      <w:szCs w:val="1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Cs/>
                                      <w:sz w:val="12"/>
                                      <w:szCs w:val="1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Cs/>
                                      <w:sz w:val="12"/>
                                      <w:szCs w:val="1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Cs/>
                                      <w:sz w:val="12"/>
                                      <w:szCs w:val="1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Cs/>
                                      <w:sz w:val="12"/>
                                      <w:szCs w:val="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Cs/>
                                      <w:sz w:val="12"/>
                                      <w:szCs w:val="12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Инженерные изыскан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7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Инженерные изыскания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br/>
                                    <w:t>(инженерно-геодезические, инженерно-геологические, инженерно-гидрометеорологические, инженерно-экологические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Защита инженерных изысканий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Проектная документац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3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Проектная документация: тех.часть ( ПЗ, ПЗУ, Конструктивные  решения, Сведения об инж.оборудовании, о сетях инженерно-технического обеспечения, Технологические решения, ПОС, Смета на строительство объектов капитального строительства (в ценах 2001г., тендерная документаци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Защита проектной документации (тех.часть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Материалы к земельному отводу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5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Рабочая документация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br/>
                                    <w:t>(Рабочие чертежи, заказные спецификации, опросные листы на оборудование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Акт преднадзора (согласованный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Градостроительный план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9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Сопровождение с получением положительного заключения государственной экспертизы проектной документации и других инспектирующих органов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ind w:right="-25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ind w:right="-25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Итого по договору: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0.15pt;height:595.3pt;mso-wrap-distance-left:0pt;mso-wrap-distance-right:9pt;mso-wrap-distance-top:0pt;mso-wrap-distance-bottom:0pt;margin-top:0.05pt;mso-position-vertical-relative:text;margin-left:20.25pt;mso-position-horizontal-relative:text">
                <v:fill opacity="0f"/>
                <v:textbox inset="0in,0in,0in,0in">
                  <w:txbxContent>
                    <w:tbl>
                      <w:tblPr>
                        <w:tblW w:w="132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"/>
                        <w:gridCol w:w="1701"/>
                        <w:gridCol w:w="992"/>
                        <w:gridCol w:w="709"/>
                        <w:gridCol w:w="708"/>
                        <w:gridCol w:w="426"/>
                        <w:gridCol w:w="567"/>
                        <w:gridCol w:w="567"/>
                        <w:gridCol w:w="1276"/>
                        <w:gridCol w:w="709"/>
                        <w:gridCol w:w="851"/>
                        <w:gridCol w:w="708"/>
                        <w:gridCol w:w="1134"/>
                        <w:gridCol w:w="708"/>
                        <w:gridCol w:w="709"/>
                        <w:gridCol w:w="850"/>
                      </w:tblGrid>
                      <w:tr>
                        <w:trPr>
                          <w:trHeight w:val="413" w:hRule="atLeast"/>
                        </w:trPr>
                        <w:tc>
                          <w:tcPr>
                            <w:tcW w:w="5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№№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именование работ по договору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13" w:right="113" w:hanging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в т.ч. I квартал 2015г</w:t>
                            </w:r>
                          </w:p>
                        </w:tc>
                        <w:tc>
                          <w:tcPr>
                            <w:tcW w:w="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13" w:right="113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ИТОГО в  I квартале 2015г.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250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в т.ч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250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250" w:hanging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т.ч.      II квартал 2015г.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ind w:left="-250" w:right="113" w:firstLine="108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250" w:right="113" w:firstLine="108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250" w:right="113" w:firstLine="108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ИТОГО в  I </w:t>
                            </w: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                                        квартале 2015г.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13" w:right="113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13" w:right="113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13" w:right="113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13" w:right="113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13" w:right="113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13" w:right="113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в т.ч. III квартал 2015г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13" w:right="113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13" w:right="113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13" w:right="113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13" w:right="113" w:hanging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ИТОГО в III квартале в 2015г.</w:t>
                            </w:r>
                          </w:p>
                        </w:tc>
                        <w:tc>
                          <w:tcPr>
                            <w:tcW w:w="226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13" w:right="113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13" w:right="113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13" w:right="113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13" w:right="113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13" w:right="113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13" w:right="113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13" w:right="113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в т.ч. IV квартал 2015г.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5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расчетная цена</w:t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ind w:left="-250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ind w:left="-250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6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этапа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13" w:right="113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июль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13" w:right="113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13" w:right="113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13" w:right="113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13" w:right="113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5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5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(без учета НДС)</w:t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Cs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Cs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Cs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Cs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Cs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Cs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Cs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Cs/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Cs/>
                                <w:sz w:val="12"/>
                                <w:szCs w:val="1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Cs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Cs/>
                                <w:sz w:val="12"/>
                                <w:szCs w:val="1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Cs/>
                                <w:sz w:val="12"/>
                                <w:szCs w:val="1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Cs/>
                                <w:sz w:val="12"/>
                                <w:szCs w:val="1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Cs/>
                                <w:sz w:val="12"/>
                                <w:szCs w:val="1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Cs/>
                                <w:sz w:val="12"/>
                                <w:szCs w:val="1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Cs/>
                                <w:sz w:val="12"/>
                                <w:szCs w:val="12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Инженерные изыскан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7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Инженерные изыскания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br/>
                              <w:t>(инженерно-геодезические, инженерно-геологические, инженерно-гидрометеорологические, инженерно-экологические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Защита инженерных изысканий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Проектная документац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3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Проектная документация: тех.часть ( ПЗ, ПЗУ, Конструктивные  решения, Сведения об инж.оборудовании, о сетях инженерно-технического обеспечения, Технологические решения, ПОС, Смета на строительство объектов капитального строительства (в ценах 2001г., тендерная документация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Защита проектной документации (тех.часть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Материалы к земельному отводу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85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Рабочая документация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br/>
                              <w:t>(Рабочие чертежи, заказные спецификации, опросные листы на оборудование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Акт преднадзора (согласованный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Градостроительный план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9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Сопровождение с получением положительного заключения государственной экспертизы проектной документации и других инспектирующих органов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ind w:right="-25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ind w:right="-25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Итого по договору: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tbl>
      <w:tblPr>
        <w:tblW w:w="9892" w:type="dxa"/>
        <w:jc w:val="left"/>
        <w:tblInd w:w="18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i/>
                <w:color w:val="999999"/>
                <w:sz w:val="18"/>
                <w:szCs w:val="18"/>
              </w:rPr>
              <w:t xml:space="preserve">               </w:t>
            </w:r>
            <w:r>
              <w:rPr>
                <w:i/>
                <w:color w:val="999999"/>
                <w:sz w:val="18"/>
                <w:szCs w:val="18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999999"/>
                <w:sz w:val="18"/>
                <w:szCs w:val="18"/>
              </w:rPr>
            </w:pPr>
            <w:r>
              <w:rPr>
                <w:i/>
                <w:color w:val="999999"/>
                <w:sz w:val="18"/>
                <w:szCs w:val="18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999999"/>
                <w:sz w:val="18"/>
                <w:szCs w:val="18"/>
              </w:rPr>
            </w:pPr>
            <w:r>
              <w:rPr>
                <w:b/>
                <w:i/>
                <w:color w:val="999999"/>
                <w:sz w:val="18"/>
                <w:szCs w:val="18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999999"/>
                <w:sz w:val="18"/>
                <w:szCs w:val="18"/>
              </w:rPr>
            </w:pPr>
            <w:r>
              <w:rPr>
                <w:i/>
                <w:color w:val="999999"/>
                <w:sz w:val="18"/>
                <w:szCs w:val="18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999999"/>
                <w:sz w:val="18"/>
                <w:szCs w:val="18"/>
              </w:rPr>
            </w:pPr>
            <w:r>
              <w:rPr>
                <w:b/>
                <w:i/>
                <w:color w:val="999999"/>
                <w:sz w:val="18"/>
                <w:szCs w:val="18"/>
              </w:rPr>
            </w:r>
          </w:p>
        </w:tc>
        <w:tc>
          <w:tcPr>
            <w:tcW w:w="236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i/>
                <w:color w:val="999999"/>
                <w:sz w:val="18"/>
                <w:szCs w:val="18"/>
              </w:rPr>
              <w:t xml:space="preserve">        </w:t>
            </w:r>
            <w:r>
              <w:rPr>
                <w:i/>
                <w:color w:val="999999"/>
                <w:sz w:val="18"/>
                <w:szCs w:val="18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999999"/>
                <w:sz w:val="18"/>
                <w:szCs w:val="18"/>
              </w:rPr>
            </w:pPr>
            <w:r>
              <w:rPr>
                <w:b/>
                <w:i/>
                <w:color w:val="999999"/>
                <w:sz w:val="18"/>
                <w:szCs w:val="18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color w:val="999999"/>
                <w:sz w:val="18"/>
                <w:szCs w:val="18"/>
              </w:rPr>
            </w:pPr>
            <w:r>
              <w:rPr>
                <w:i/>
                <w:color w:val="999999"/>
                <w:sz w:val="18"/>
                <w:szCs w:val="18"/>
              </w:rPr>
              <w:t xml:space="preserve">          </w:t>
            </w:r>
            <w:r>
              <w:rPr>
                <w:i/>
                <w:color w:val="999999"/>
                <w:sz w:val="18"/>
                <w:szCs w:val="18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</w:t>
            </w:r>
            <w:r>
              <w:rPr>
                <w:b/>
                <w:sz w:val="18"/>
                <w:szCs w:val="18"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</w:t>
            </w:r>
            <w:r>
              <w:rPr>
                <w:b/>
                <w:sz w:val="18"/>
                <w:szCs w:val="18"/>
              </w:rPr>
              <w:t>М.П.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11" w:footer="119" w:bottom="17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7:01:00Z</dcterms:created>
  <dc:creator>Rovnaia</dc:creator>
  <dc:description/>
  <cp:keywords/>
  <dc:language>en-US</dc:language>
  <cp:lastModifiedBy>Наталья Тимофеевна Стрюкова</cp:lastModifiedBy>
  <cp:lastPrinted>2014-12-26T16:29:00Z</cp:lastPrinted>
  <dcterms:modified xsi:type="dcterms:W3CDTF">2015-04-21T11:53:00Z</dcterms:modified>
  <cp:revision>20</cp:revision>
  <dc:subject/>
  <dc:title>ПРИЛОЖЕНИЕ №</dc:title>
</cp:coreProperties>
</file>