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15 апреля 2016г., до 31 мая 2016г.</w:t>
            </w:r>
            <w:r>
              <w:rPr/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гласно графику поставки Формы 6К.;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15» апре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2-04T02:53:00Z</dcterms:modified>
  <cp:revision>22</cp:revision>
  <dc:subject/>
  <dc:title>Описание процесса проведения конкурсов</dc:title>
</cp:coreProperties>
</file>