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45"/>
        <w:gridCol w:w="2561"/>
        <w:gridCol w:w="3260"/>
        <w:gridCol w:w="992"/>
        <w:gridCol w:w="107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блочный 12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9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блочный 1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4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2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3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4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7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6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7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8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Ф-4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6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Ф-3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6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Ф-65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D-1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5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D-15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98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9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лон стержневой D-2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88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ень поролоновый Семигор ЛП40-219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834-010-05786428-20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8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ень поролоновый Семигор ЛП40-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834-010-05786428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ень поролоновый Семигор ЛП40-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834-010-05786428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ень поролоновый Семигор ЛП40-4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834-010-05786428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поролоновый Семигор Л2С40-5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834-010-05786428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45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8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9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0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0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0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запорный резиновый ЗШМ-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 38 305-8-408-2003</w:t>
            </w:r>
          </w:p>
          <w:p>
            <w:pPr>
              <w:pStyle w:val="Normal"/>
              <w:rPr/>
            </w:pPr>
            <w:r>
              <w:rPr/>
              <w:t>температура эксплуатации от минус 40 °С до плюс 40 °С</w:t>
            </w:r>
          </w:p>
          <w:p>
            <w:pPr>
              <w:pStyle w:val="Normal"/>
              <w:rPr/>
            </w:pPr>
            <w:r>
              <w:rPr/>
              <w:t>при действии одностороннего давления на шар до 10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24:00Z</dcterms:created>
  <dc:creator>ZhigarevSA</dc:creator>
  <dc:description/>
  <cp:keywords/>
  <dc:language>en-US</dc:language>
  <cp:lastModifiedBy>Ксения Леонидовна Федоровцева</cp:lastModifiedBy>
  <cp:lastPrinted>2015-11-16T14:26:00Z</cp:lastPrinted>
  <dcterms:modified xsi:type="dcterms:W3CDTF">2016-02-18T05:20:00Z</dcterms:modified>
  <cp:revision>3</cp:revision>
  <dc:subject/>
  <dc:title>Описание процесса проведения конкурсов</dc:title>
</cp:coreProperties>
</file>