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1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1697"/>
        <w:gridCol w:w="141"/>
        <w:gridCol w:w="567"/>
        <w:gridCol w:w="64"/>
        <w:gridCol w:w="470"/>
        <w:gridCol w:w="567"/>
        <w:gridCol w:w="736"/>
      </w:tblGrid>
      <w:tr>
        <w:trPr/>
        <w:tc>
          <w:tcPr>
            <w:tcW w:w="337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ЛОЖЕНИЕ №</w:t>
            </w: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21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  <w:r>
              <w:rPr/>
              <w:t xml:space="preserve">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52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лан экстренного медицинского реагирования в ОАО «СН-МНГ»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контрольно-пропускных пунктах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о пропускном и внутри объектовом режимах на объектах ОАО "СН-МНГ"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роцедура «Контроль употребления алкоголя, наркотических и  токсических веществ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Изменение 1 к процедуре «Контроль употребления алкоголя, наркотических и токсических веществ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Процедуры «Контроль за безопасным проведением работ в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«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  <w:lang w:val="uk-UA"/>
              </w:rPr>
              <w:t>1</w:t>
            </w:r>
            <w:r>
              <w:rPr>
                <w:b/>
                <w:highlight w:val="lightGray"/>
                <w:lang w:val="en-US"/>
              </w:rPr>
              <w:t>3</w:t>
            </w:r>
            <w:r>
              <w:rPr>
                <w:b/>
                <w:highlight w:val="lightGray"/>
              </w:rPr>
              <w:t>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взаимодействия структурных подразделений ОАО «СН-МНГ», подрядных организаций и охранных предприятий при обнаружении признаков хищения имущества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4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взаимоотношений при осуществлении технико-технологического контроля (супервайзинга) при производстве работ по ТКРС и освоению скважин после  бурения, работе с ГНКТ, между ОАО "СН-МНГ" и подрядными организациями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5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по безаварийному ведению буровых работ на месторождениях ОАО «СН-МНГ»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6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по регулированию движения необорудованных БСМТС и ремнями безопасности транспортных средств по территории месторождений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7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Регламент распределения обязанностей в процессе строительства скважин между Заказчиком, и Подрядчиками, которые привлекаются Заказчиком для проведения работ по эксплуатационому бурению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8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 xml:space="preserve">Регламент содействия Заказчика в авиаперевозках материалов, оборудования и персонала Исполнителя;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19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Методические указания по установлению Жизненно важных правил безопасного ведения работ» СТО 021-2014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20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Методические указания по установлению Жизненно важных правил безопасного ведения работ» СТО 021-2014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2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Общие требования, предъявляемые к подрядным организациям в ОАО «СН-МНГ» в области охраны труда, промышленной, пожарной и экологической безопасности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2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23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Порядок технического расследования и учета пожаров, произошедших на производственных территориях и объектах 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24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АО «СН-МНГ»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5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Транспортная безопасность в ОАО «СН-МНГ» СТБ 034-2015;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6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1"/>
                <w:sz w:val="22"/>
                <w:highlight w:val="lightGray"/>
              </w:rPr>
            </w:pPr>
            <w:r>
              <w:rPr>
                <w:spacing w:val="1"/>
                <w:sz w:val="22"/>
                <w:highlight w:val="lightGray"/>
              </w:rPr>
              <w:t>Стандарт «Транспортная безопасность в ОАО «СН-МНГ»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1"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1:00Z</dcterms:created>
  <dc:creator>Rovnaia</dc:creator>
  <dc:description/>
  <cp:keywords/>
  <dc:language>en-US</dc:language>
  <cp:lastModifiedBy>Алексей Романович Титов</cp:lastModifiedBy>
  <cp:lastPrinted>2014-09-15T14:49:00Z</cp:lastPrinted>
  <dcterms:modified xsi:type="dcterms:W3CDTF">2015-12-21T13:21:00Z</dcterms:modified>
  <cp:revision>7</cp:revision>
  <dc:subject/>
  <dc:title>ПРИЛОЖЕНИЕ №</dc:title>
</cp:coreProperties>
</file>