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: </w:t>
      </w:r>
      <w:r>
        <w:rPr>
          <w:rFonts w:cs="Arial" w:ascii="Arial" w:hAnsi="Arial"/>
          <w:sz w:val="22"/>
          <w:szCs w:val="22"/>
          <w:u w:val="single"/>
        </w:rPr>
        <w:t xml:space="preserve">до 29 февраля 2016г. 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56"/>
        <w:gridCol w:w="2566"/>
        <w:gridCol w:w="2949"/>
        <w:gridCol w:w="989"/>
        <w:gridCol w:w="1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69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омер-счетчик тепловой Proline Promass 83F с каб.вводом (или аналог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му листу. Приложение 1 к форме 2- 2 ли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 (подтверждается дилерскими сертификатами, письмами от производителей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16T12:36:00Z</dcterms:modified>
  <cp:revision>21</cp:revision>
  <dc:subject/>
  <dc:title>Описание процесса проведения конкурсов</dc:title>
</cp:coreProperties>
</file>