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(согласно графику поставки Формы 6К.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47"/>
        <w:gridCol w:w="3349"/>
        <w:gridCol w:w="3544"/>
        <w:gridCol w:w="709"/>
        <w:gridCol w:w="85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/ Техн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4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пь пи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аг 0,325(8,25мм) или 3/8(9,3мм) толщина ведущего звена 1,3мм,высокопрофи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5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ий 0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рукояти стеклопластик, кованая закаленная сталь 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5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столет полукорпусной для герметикагладкий шток Арт.06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штока-гладкий, балон-310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6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для тонкого пиления 350мм Арт.1515-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Размер: </w:t>
            </w:r>
            <w:r>
              <w:rPr>
                <w:color w:val="000000"/>
                <w:sz w:val="18"/>
                <w:szCs w:val="18"/>
              </w:rPr>
              <w:t>350 м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Шаг зубьев:</w:t>
            </w:r>
            <w:r>
              <w:rPr>
                <w:color w:val="000000"/>
                <w:sz w:val="18"/>
                <w:szCs w:val="18"/>
              </w:rPr>
              <w:t xml:space="preserve"> 2,3 мм (11 TPI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6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алюм.3глазков.с линейкой 60см Арт.3463-0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иленная ударопрочная конструкция.</w:t>
              <w:br/>
              <w:t>Три ампулы с ударопрочными колбами: горизонтальная, вертикальная и поворотная на угол 0–360°.</w:t>
              <w:br/>
              <w:t>Фрезерованная измерительная поверхность.</w:t>
              <w:br/>
              <w:t>Две ручки для удобства работы.</w:t>
              <w:br/>
              <w:t>Точность 1,0 мм на 1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0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атель удаления ржавчины 50мм  Арт.1002-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альное лезвие 50мм,нержавеющий бандаж и деревянная лакированная 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атель резиновый 60мм Арт.1015-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р полотна-60мм. Материал лезвия и рукоятки-резина вес-110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атель резиновый 80мм Арт.1015-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атель малярный 180мм Арт.1025-0-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р полотна-180мм. Материал лезвия-нержавеющая сталь,рукоятки-дерево  вес-90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 для напольных покрытий 18мм Арт.09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3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оздодер обрезиненная ручка L-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резиненная 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4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ка стальная 1,0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4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деревянная ручка 0,6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териал топорища-дерево вес-0,6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меска с дерев. ручкой 4шт(6,12,18,2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по дереву "Стандарт" 50см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5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электрическая "BOSCH" PSB-500-RE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рель-шуруповёрт с быстрозажимным патроном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?5-13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5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щик для инструмента 20" "Омега"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стик 510х260х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6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ный 2,0кг (с топорище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рукояти стеклопластик, кованая закаленная сталь 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9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2,0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7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плотничий 1 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териал головки-инмтрументальная углеродистая сталь, деревянная 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5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копульт ручной пневматический СО-71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м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в час-производительность, рабочее давление-0,5Мпа красконагнетательный. Наливной бач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7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енок к кувалде (8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- береза, б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7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енок к молотку (4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- береза, б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ий 1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рукояти стеклопластик, кованая закаленная сталь 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на L 400 мм "STIHL"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Бензопила STIHL MS 291, шина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 мм/16"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аг цепи и толщина звена3/8" 1.5 мм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6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чка 2-х колесная оцинкованная 85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аметр колёс 380мм,обрезиненные с подшип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52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столет для пены"Стандарт"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териал корпуса и клапана - алюминиевый сплав, подающая трубка - нержавеющая сталь, рукоятка пластиковая обрезиненна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56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ла двуручная Зуб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38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кораспылитель пневм.ABAC 750120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раскораспылитель с нижним бачком</w:t>
              <w:br/>
              <w:t>• Бачок 1,0 л</w:t>
              <w:br/>
              <w:t>• Cопло 1,4 мм</w:t>
              <w:br/>
              <w:t>• Максимальное рабочее давление 3 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2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пь STIHL 440 75LPX-72z 3//8-1.6-72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ина шины 20" (50 см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личество звеньев 7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аг цепи 3/8 дюй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ирина паза 1,6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на STIHL 440 L-50см/20"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Бензопила STIHL 440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ина шины 20" (50 см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личество звеньев 7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аг цепи 3/8 дюй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ирина паза 1,6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50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меска 1835-Н12 12шт ПРОФИ/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50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копульт с верхним бачком 1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невмат. с верхним бачком V=1,0 л + сопла диаметром 1.2, 1.5 и 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5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ий 1750г с топорищ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ванный. Ровное </w:t>
            </w:r>
            <w:r>
              <w:rPr>
                <w:rStyle w:val="StrongEmphasis"/>
                <w:rFonts w:cs="Calibri" w:ascii="Calibri Light" w:hAnsi="Calibri Light"/>
                <w:b w:val="false"/>
                <w:color w:val="000000"/>
                <w:sz w:val="20"/>
                <w:szCs w:val="20"/>
              </w:rPr>
              <w:t>длинное(в среднем 10 см) и</w:t>
            </w:r>
            <w:r>
              <w:rPr>
                <w:rFonts w:cs="Calibri" w:ascii="Calibri Light" w:hAnsi="Calibri Light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alibri" w:ascii="Calibri Light" w:hAnsi="Calibri Light"/>
                <w:b w:val="false"/>
                <w:color w:val="000000"/>
                <w:sz w:val="20"/>
                <w:szCs w:val="20"/>
              </w:rPr>
              <w:t>тонко заточенное острое лез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50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копульт с нижним бачком 1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змер сопла (мм) - 1,5</w:t>
              <w:br/>
              <w:t xml:space="preserve">Давление (бар-PSI) - 3,5 - 5 бар </w:t>
              <w:br/>
              <w:t>Расход воздуха (л/мин.) - 280-450</w:t>
              <w:br/>
              <w:t>Объем бачка (мл) - 1000</w:t>
              <w:br/>
              <w:t>Расположение бачка - нижнее</w:t>
              <w:br/>
              <w:t>Диаметр входного штуцера - 1/4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7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ата пожар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сса не более 2 кг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абаритные размеры: 1500х230х170 мм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крашенная ручка (цвет крас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9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по дере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3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ла поперечная 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лина-1145 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ирина-75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олщина зубьев-1.1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г зубьев-11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ысота зуба-18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3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лотнич.1,4 кг /с топорищем/ ГОСТ 18587-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щий вес, кг 1.4 Материал лезвия сталь  Материал рукоятки-дер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2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складная по дере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лина (мм)150 Назначениедерево Тип ножовкиножовка Вес брутто0.2 кг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3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дерев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7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р пожар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абаритные размеры 400х170 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чка красного цвет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сса не более 3 кг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44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енок для лоп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Материал- береза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енки для лопат с Т-образной ручкой длина 930-1000 мм, диаметр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-40 мм длина посадочног элемента 95-26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7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копульт пневм.FIAC 1866/4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x давление, атм: 3 </w:t>
              <w:br/>
              <w:t>Расход воздуха, л/мин: 420</w:t>
              <w:br/>
              <w:t xml:space="preserve">Диаметр сопла, мм: 1.4 </w:t>
              <w:br/>
              <w:t>Емкость, л: 0.6</w:t>
              <w:br/>
              <w:t>Габариты, мм: 205х160х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62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нзопила "Урал"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69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нзопила STIHL MS 290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72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добур титановый "М" стандар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лубина бурения 1150мм, диаметр130мм, кол-во ножей 3шт, + комплект запасных нож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8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нзопила STIHL MS 291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ощность: 2800 Вт.Рабочий объем: 55,5 см3,Длина шины: 15'' (38 см).Шаг цепи: 0,325'',Вес: 5,6 кг.Двухтактный двигатель технологии 2-MIX,Усовершенствованная система сжигания топлива,Улучшенная фильтрация воздуха благодаря предварительной очистке,Эффективная система гашения вибрации,Подогрев карбюратора для работы при минусовых температурах,Карбюратор с компенсатором, продлевающим срок работы фильтра,Крышки баков, открываемые без помощи инструмента.Автоматическая система смазки цепи «Ematic»,Управление запуском двигателя одним рычагом,Удобное подтягивание цепи через боковое устрой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46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тобур GREEN FIELD 1,3 кВт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ип двигателя 2-х тактный</w:t>
              <w:br/>
              <w:t>Мощность двигателя (кВт) 1,5</w:t>
              <w:br/>
              <w:t>Объем двигателя (см3) 51,5</w:t>
              <w:br/>
              <w:t>Объем топливного бака (л) 1,2</w:t>
              <w:br/>
              <w:t>Объем маслянного картера (л) 1,2</w:t>
              <w:br/>
              <w:t>Вес нетто (кг) 10</w:t>
              <w:br/>
              <w:t>Диаметр бура (мм) 60-2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длинитель шнека 500мм, 1000м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ужинный адаптер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ур 60,100,150,2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6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щупов №4. L 100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9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714 UNIOR Арт.621525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5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икатор часового типа ИЧ 10ГОСТ 577-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ка металлическая 300 ГОСТ 427-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р, мм 3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териал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на деления, мм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5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ка металлическая 500 ГОСТ 427-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мер, мм 5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териал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на деления, мм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метр гладкий МК 25  ГОСТ 6507-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метр гладкий МК 225 ГОСТ 6507-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1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метр гладкий МК 250 ГОСТ 6507-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7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замерная с лотом Р20УЗ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T43C3o00" w:ascii="TT43C3o00" w:hAnsi="TT43C3o00"/>
                <w:sz w:val="16"/>
                <w:szCs w:val="16"/>
              </w:rPr>
              <w:t>Материал измерительной ленты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сталь </w:t>
            </w:r>
            <w:r>
              <w:rPr>
                <w:rFonts w:cs="TT43C5o00" w:ascii="TT43C5o00" w:hAnsi="TT43C5o00"/>
                <w:sz w:val="14"/>
                <w:szCs w:val="14"/>
              </w:rPr>
              <w:t>углерод углерод нерж нерж</w:t>
            </w:r>
          </w:p>
          <w:p>
            <w:pPr>
              <w:pStyle w:val="Normal"/>
              <w:autoSpaceDE w:val="false"/>
              <w:rPr>
                <w:rFonts w:ascii="Calibri" w:hAnsi="Calibri" w:cs="Times-Roman;Times New Roman"/>
                <w:sz w:val="14"/>
                <w:szCs w:val="14"/>
              </w:rPr>
            </w:pPr>
            <w:r>
              <w:rPr>
                <w:rFonts w:cs="TT43C3o00" w:ascii="TT43C3o00" w:hAnsi="TT43C3o00"/>
                <w:sz w:val="16"/>
                <w:szCs w:val="16"/>
              </w:rPr>
              <w:t xml:space="preserve">Класс точности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3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T43C3o00" w:ascii="TT43C3o00" w:hAnsi="TT43C3o00"/>
                <w:sz w:val="16"/>
                <w:szCs w:val="16"/>
              </w:rPr>
              <w:t>Диапазон измерений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м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0 - </w:t>
            </w:r>
            <w:r>
              <w:rPr>
                <w:rFonts w:cs="Times-Roman;Times New Roman" w:ascii="Calibri" w:hAnsi="Calibri"/>
                <w:sz w:val="14"/>
                <w:szCs w:val="14"/>
              </w:rPr>
              <w:t>20</w:t>
            </w:r>
          </w:p>
          <w:p>
            <w:pPr>
              <w:pStyle w:val="Normal"/>
              <w:autoSpaceDE w:val="false"/>
              <w:rPr>
                <w:rFonts w:ascii="Calibri" w:hAnsi="Calibri" w:cs="Times-Roman;Times New Roman"/>
                <w:sz w:val="14"/>
                <w:szCs w:val="14"/>
              </w:rPr>
            </w:pPr>
            <w:r>
              <w:rPr>
                <w:rFonts w:cs="TT43C3o00" w:ascii="TT43C3o00" w:hAnsi="TT43C3o00"/>
                <w:sz w:val="16"/>
                <w:szCs w:val="16"/>
              </w:rPr>
              <w:t>Цена деления шкалы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мм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1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-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миллиметровый интервал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+ 0,2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-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сантиметровый интервал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+ 0,3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-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дециметровый интервал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+ 0,4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-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отрезок шкалы 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1 </w:t>
            </w:r>
            <w:r>
              <w:rPr>
                <w:rFonts w:cs="TT43C3o00" w:ascii="TT43C3o00" w:hAnsi="TT43C3o00"/>
                <w:sz w:val="16"/>
                <w:szCs w:val="16"/>
              </w:rPr>
              <w:t>м и более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где 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L– </w:t>
            </w:r>
            <w:r>
              <w:rPr>
                <w:rFonts w:cs="TT43C3o00" w:ascii="TT43C3o00" w:hAnsi="TT43C3o00"/>
                <w:sz w:val="16"/>
                <w:szCs w:val="16"/>
              </w:rPr>
              <w:t>число полных и неполных метров в отрезке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>.+ [0,40 + 0,20 (L-1)]</w:t>
            </w:r>
          </w:p>
          <w:p>
            <w:pPr>
              <w:pStyle w:val="Normal"/>
              <w:autoSpaceDE w:val="false"/>
              <w:rPr>
                <w:rFonts w:ascii="TT43C3o00" w:hAnsi="TT43C3o00" w:cs="TT43C3o00"/>
                <w:sz w:val="16"/>
                <w:szCs w:val="16"/>
              </w:rPr>
            </w:pPr>
            <w:r>
              <w:rPr>
                <w:rFonts w:cs="TT43C3o00" w:ascii="TT43C3o00" w:hAnsi="TT43C3o00"/>
                <w:sz w:val="16"/>
                <w:szCs w:val="16"/>
              </w:rPr>
              <w:t>Габаритные размеры</w:t>
            </w:r>
          </w:p>
          <w:p>
            <w:pPr>
              <w:pStyle w:val="Normal"/>
              <w:autoSpaceDE w:val="false"/>
              <w:rPr>
                <w:rFonts w:ascii="Calibri" w:hAnsi="Calibri" w:cs="Times-Roman;Times New Roman"/>
                <w:sz w:val="14"/>
                <w:szCs w:val="14"/>
              </w:rPr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- </w:t>
            </w:r>
            <w:r>
              <w:rPr>
                <w:rFonts w:cs="TT43C3o00" w:ascii="TT43C3o00" w:hAnsi="TT43C3o00"/>
                <w:sz w:val="16"/>
                <w:szCs w:val="16"/>
              </w:rPr>
              <w:t>ширина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>не более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мм </w:t>
            </w:r>
            <w:r>
              <w:rPr>
                <w:rFonts w:cs="Times-Roman;Times New Roman" w:ascii="Calibri" w:hAnsi="Calibri"/>
                <w:sz w:val="14"/>
                <w:szCs w:val="14"/>
              </w:rPr>
              <w:t>100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Times-Roman;Times New Roman"/>
                <w:sz w:val="14"/>
                <w:szCs w:val="14"/>
              </w:rPr>
            </w:pPr>
            <w:r>
              <w:rPr>
                <w:rFonts w:cs="TT43C3o00" w:ascii="TT43C3o00" w:hAnsi="TT43C3o00"/>
                <w:sz w:val="16"/>
                <w:szCs w:val="16"/>
              </w:rPr>
              <w:t>длина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>не более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мм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>300</w:t>
            </w:r>
          </w:p>
          <w:p>
            <w:pPr>
              <w:pStyle w:val="Normal"/>
              <w:autoSpaceDE w:val="false"/>
              <w:rPr>
                <w:rFonts w:ascii="Calibri" w:hAnsi="Calibri" w:cs="Times-Roman;Times New Roman"/>
                <w:sz w:val="14"/>
                <w:szCs w:val="14"/>
              </w:rPr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- </w:t>
            </w:r>
            <w:r>
              <w:rPr>
                <w:rFonts w:cs="TT43C3o00" w:ascii="TT43C3o00" w:hAnsi="TT43C3o00"/>
                <w:sz w:val="16"/>
                <w:szCs w:val="16"/>
              </w:rPr>
              <w:t>толщина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>не более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мм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40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TT43C3o00" w:ascii="TT43C3o00" w:hAnsi="TT43C3o00"/>
                <w:sz w:val="16"/>
                <w:szCs w:val="16"/>
              </w:rPr>
              <w:t>Масса рулетки с лотом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>не более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</w:rPr>
              <w:t xml:space="preserve">, </w:t>
            </w:r>
            <w:r>
              <w:rPr>
                <w:rFonts w:cs="TT43C3o00" w:ascii="TT43C3o00" w:hAnsi="TT43C3o00"/>
                <w:sz w:val="16"/>
                <w:szCs w:val="16"/>
              </w:rPr>
              <w:t xml:space="preserve">кг </w:t>
            </w:r>
            <w:r>
              <w:rPr>
                <w:rFonts w:cs="Times-Roman;Times New Roman" w:ascii="Times-Roman;Times New Roman" w:hAnsi="Times-Roman;Times New Roman"/>
                <w:sz w:val="14"/>
                <w:szCs w:val="14"/>
              </w:rPr>
              <w:t xml:space="preserve"> 2,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7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лическая 20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7502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7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лическая 1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ГОСТ 7502-80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Длина шкалы: 20 м.Класс точности: 2Вытяжной конец: ГрузМатериал ленты: Нержавеющая сталь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7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ическая 3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ГОСТ 7502-80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Длина шкалы: 3 м. Класс точности-2   Вытяжной конец- Груз   Материал ленты: Нержавеющая сталь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лическая 5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ГОСТ 7502-8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Длина шкалы: 5 м. Класс точности-2Вытяжной конец- Груз  Материал ленты: Нержавеющая сталь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88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летка измерительная металлическая 10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ГОСТ 7502-80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Длина шкалы: 10м. Класс точности-2 Вытяжной конец- Груз  Материал ленты: Нержавеющая сталь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8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универса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силенный алюминиевый профиль с ребрами жесткост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резерованная рабочая поверхность обеспечивает дополнительную точность измер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 подошву уровня встроен магнит для фиксации на металлических поверхностя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меет три измерительных глазка для проверки отклонений по горизонтали, вертикали и под углом 45 градус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очность измерений – 0,5 мм 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 верхней части имеется окошко с зеркальным отражателем, позволяющее без ошибок снимать показания во фронтальной и поперечной плоскостя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2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0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нгенциркуль 0-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ГОСТ 166-80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пазон измерений-0-250 мм Значение отсчета по нониусу,-0.05мм Погрешность, +- 0.04мм Отклонение от плоскостности и параллельности измерительных поверхностей губок для измерения наружных поверхностей- 0.04 мм  Расстояние между губками для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нгенциркуль ШЦ-1 125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6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уп кл.2 №2 1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882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уп кл.2 №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882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6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ка металлическая 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"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Предел измерений-500мм</w:t>
            </w:r>
          </w:p>
          <w:p>
            <w:pPr>
              <w:pStyle w:val="Normal"/>
              <w:rPr>
                <w:rFonts w:ascii="Calibri Light" w:hAnsi="Calibri Light" w:cs="Calibri"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Ширина-18мм</w:t>
            </w:r>
          </w:p>
          <w:p>
            <w:pPr>
              <w:pStyle w:val="Normal"/>
              <w:rPr>
                <w:rFonts w:ascii="Calibri Light" w:hAnsi="Calibri Light" w:cs="Calibri"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Толщина-0,5мм</w:t>
            </w:r>
          </w:p>
          <w:p>
            <w:pPr>
              <w:pStyle w:val="Normal"/>
              <w:rPr>
                <w:rFonts w:ascii="Calibri Light" w:hAnsi="Calibri Light" w:cs="Calibri"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Масса-40гр.</w:t>
            </w:r>
          </w:p>
          <w:p>
            <w:pPr>
              <w:pStyle w:val="Normal"/>
              <w:rPr>
                <w:rFonts w:ascii="Calibri Light" w:hAnsi="Calibri Light" w:cs="Calibri"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Шкала способом т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29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блон сварщика универсальный УШС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ТУ 102.338-83 </w:t>
            </w: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Диапазон измерения глубины дефектов-15мм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Диапазон измерения высоты усиления шва-5мм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Диапазон измерениявеличин притупления и ширины шва-50мм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Диапазон измерения величины зазора-4мм</w:t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Диапазон измерения углов скоса кромок-1-5 град.</w:t>
            </w:r>
          </w:p>
          <w:p>
            <w:pPr>
              <w:pStyle w:val="Normal"/>
              <w:rPr>
                <w:rFonts w:ascii="Calibri Light" w:hAnsi="Calibri Light" w:cs="Calibri"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Габаритные размеры-130х50х16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 Light" w:hAnsi="Calibri Light"/>
                <w:color w:val="000000"/>
                <w:sz w:val="18"/>
                <w:szCs w:val="18"/>
              </w:rPr>
              <w:t>Масса-0.18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62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сы крановые электронные ВА 10061 10 т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отрезной 180х2х22 14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5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отрезной 230х3х22 14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армиров.по метал.180х6х22 50-80.14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92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овальный 180х6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0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армированный 230х3-3,2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45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по метал.14А 180х2,5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8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овальный Т 200х20х32 25А 16С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9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125х2,5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р 125х2,5х22 для метал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изготовлен на основе электрокорунда нормального марки 1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9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овальный 125х6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Размер 125х6х22 Форма прямо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Назначение по металлу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Тип диск шлифовальны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иаметр, мм 125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Толщина, мм 6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садочный диаметр 2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1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ной 115х2,5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метал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изготовлен на основе электрокорунда нормального марки 1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6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.в/с лист.бумаге 230х280 М63 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63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эл.корунд.бел.ПП 300х40х127 25А 40 СМ1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424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63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карбид.кремн.зел.ПП 350х40х127 63Сх40хСМ1х3К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66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эл.корунд.бел.ПП 350х40х127 24Ах40хСМ1хК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424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4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отрез.армир.230х6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1963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4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отрез.армир.230х3,2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1963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тканевая М63 14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3344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водостойкая М50 1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3344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водостойкая 32 14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3344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водостойкая 16 14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3344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99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водостойкая 12 54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83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шлиф.карбида крем.зел.ПП 300х40х127 64С 25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424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84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на матер.основе 14А 10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84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курка шлиф.на матер.основе 14Ах12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97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г отрез.армир.бак.180х3,2х2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иаметр хвостовика 3,2 мм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абочий диаметр 32,0 мм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x working depth 14,0 мм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менение Отрезной круг, армированный стекловолокном. Макс. скорость35.000 об.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кумулятор 18В к шуруповерту ДА-18А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чило электрическое DSC 201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пряжение электросети 230 В/ 50Гц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ощность 480 В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орость вращения 2800 об/м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бразивные диски 200х20 м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аметр посадочного отверстия 32 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ес1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48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зик электрический BOSCH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52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электрическая "Саратов"(13мм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ическая дрель, 13мм, реверс. Частота вращения 0 - 2800 об/мин Макс. диаметр сверления в древесине 25 мм, в металл 13 мм, Размеры (Д х Ш х В) 270мм*70мм*250мм.Ø патрона до 16 мм. Количество режимов работы 2 + реверс Вес 2.1 кг Макс. потребляемая мощность 650 Вт Сеть 220 В Частота 50 Гц Комплектация:Дрель электрическая - 1 шт.Патрон - 1 шт.Ключ для патрона - 1 шт.Ручка 1 шт.Глубиномер - 1 шт.,Щетки - 1 комплект. Руководство по эксплуатации. /или аналогич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17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шлифовальная угловая BOSCH GWS20-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ощность: 2200Вт.,Скорость. вращения: 6500 об/мин,Диаметр круга: 230 мм.,Вес нетто: 5,2 кг.,Мощный и производительный двигатель «Champion» на 2200 Вт.,Низкий вес для удобной работы.,Надежно фиксирующийся защитный кожух.,Защита от автоматического повторного запуска при перебоях в электропитании.,Бронированная обмотка якоря, защищающая двигатель от строительного мусора.,Герметичные шариковые подшипники и корпус редуктора повышенной прочности.,Система SDS от Bosch для быстрой установки оснастки.,Ограничитель пускового тока.,Эффективная антивибрационная система.,Мощность2200 Вт.Обороты6500 об/мин.  Резьба шпинделя М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06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шлифовальная угловая двур.Bosch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82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шлифовальная электр.УШМ-230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08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форатор HR-2450 MAKITA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6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ударная GSB 18-2RE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рель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шуруповерт, патрон: быстрозажимной, количество скоростей: 2, мощность 750 Вт, патрон 13 мм, реверс, вес 2.4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29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-шуруповерт аккум.Bosch GSR 12-2V B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86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а шлифовальная угловая УШМ 125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Вес: 1.9 кг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Особенности: Посадочный диаметр круга 22/32мм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итание: от сети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ополнительная рукоятка: ест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иаметр посадочного отверстия: 22 мм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Тип машины: углова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Макс. частота вращения диска: 11000 об/мин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Макс. диаметр диска: 125 мм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Резьба шпинделя: M14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Фиксация шпинделя: ест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Защита от случайного включения: ест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требляемая мощность, Вт: 900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98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шуруповерт 6281 DWPE MAKITA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3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н технический PGH600-3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1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уруповерт аккумуляторный MAKITA 6271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езударная дрель-шуруповер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итание от аккумулято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ес 1.5 кг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кс. крутящий момент 30 Н·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ыстрозажимной патро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аметр патрона 1 - 10 м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ейс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КБ 2 ш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73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одержатель М4хМ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7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ток для метчиков М4хМ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300х12,0х0,6 шаг 1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сталь марки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Х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57,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по металлу 3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ожовка по металлу 300 мм с пластмассов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3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500 гр. сплав ВБ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ав ВБ-3, деревянная 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7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 отрезной по металлу 230х2,5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рт.3612-230-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7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плоская 5,0х1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рт.2501-05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2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садок SBP UNI  к шуруповерту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1, PH2, PH3, PZ1, PZ2, PZ3, TX25, TX30, TX40 + битодерж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6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насадок для перфо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9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прокор.поверхн. D М14х70х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9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прокор.поверхн. D М14х110х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9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. швов 30жгут D 180х22х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ило слесарное 200х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21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0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ток для метчиков М6-М20 раздвиж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2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ных швов D 180x6x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40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металлическая 6 ряд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28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риц рычажно-плунжерный ИТ-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дфилей (10 шт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тонкой подгонки поверхностей, зачистки деталей в ходе слесарных работ. Оснащены эргономичными пластмассовыми рукоятками В наборе полукруглый, квадратный, трехгранный, круглый, плоский, остроносый, ножевой, ромбовидный, круглый с мелкой насечкой, треугольные надфили с двойной насечкой.Набор упакован в складывающийся чехол с отвертием для подвес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9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ки слесарные (верстачные) 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щик инструмент. раскладной с 2 ручками 4 коробки на ручках (тип-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Ящик для инструментов раскладной 4 уровня 7 секций 495х200х340мм металлический </w:t>
            </w:r>
            <w:r>
              <w:rPr>
                <w:rFonts w:cs="Calibri" w:ascii="Calibri" w:hAnsi="Calibri"/>
                <w:vanish/>
                <w:color w:val="000000"/>
                <w:sz w:val="16"/>
                <w:szCs w:val="16"/>
              </w:rPr>
              <w:t xml:space="preserve">Вес, кг: </w:t>
            </w:r>
            <w:r>
              <w:rPr>
                <w:rFonts w:cs="Calibri" w:ascii="Calibri" w:hAnsi="Calibri"/>
                <w:b/>
                <w:bCs/>
                <w:vanish/>
                <w:color w:val="000000"/>
                <w:sz w:val="16"/>
                <w:szCs w:val="16"/>
              </w:rPr>
              <w:t>5,59</w:t>
            </w:r>
            <w:r>
              <w:rPr>
                <w:rFonts w:cs="Calibri" w:ascii="Calibri" w:hAnsi="Calibri"/>
                <w:vanish/>
                <w:color w:val="000000"/>
                <w:sz w:val="16"/>
                <w:szCs w:val="16"/>
              </w:rPr>
              <w:br/>
              <w:t xml:space="preserve">Габариты, мм: </w:t>
            </w:r>
            <w:r>
              <w:rPr>
                <w:rFonts w:cs="Calibri" w:ascii="Calibri" w:hAnsi="Calibri"/>
                <w:b/>
                <w:bCs/>
                <w:vanish/>
                <w:color w:val="000000"/>
                <w:sz w:val="16"/>
                <w:szCs w:val="16"/>
              </w:rPr>
              <w:t>166</w:t>
            </w:r>
            <w:r>
              <w:rPr>
                <w:rFonts w:cs="Calibri" w:ascii="Calibri" w:hAnsi="Calibri"/>
                <w:vanish/>
                <w:color w:val="000000"/>
                <w:sz w:val="16"/>
                <w:szCs w:val="16"/>
              </w:rPr>
              <w:t xml:space="preserve"> x </w:t>
            </w:r>
            <w:r>
              <w:rPr>
                <w:rFonts w:cs="Calibri" w:ascii="Calibri" w:hAnsi="Calibri"/>
                <w:b/>
                <w:bCs/>
                <w:vanish/>
                <w:color w:val="000000"/>
                <w:sz w:val="16"/>
                <w:szCs w:val="16"/>
              </w:rPr>
              <w:t>166</w:t>
            </w:r>
            <w:r>
              <w:rPr>
                <w:rFonts w:cs="Calibri" w:ascii="Calibri" w:hAnsi="Calibri"/>
                <w:vanish/>
                <w:color w:val="000000"/>
                <w:sz w:val="16"/>
                <w:szCs w:val="16"/>
              </w:rPr>
              <w:t xml:space="preserve"> x </w:t>
            </w:r>
            <w:r>
              <w:rPr>
                <w:rFonts w:cs="Calibri" w:ascii="Calibri" w:hAnsi="Calibri"/>
                <w:b/>
                <w:bCs/>
                <w:vanish/>
                <w:color w:val="000000"/>
                <w:sz w:val="16"/>
                <w:szCs w:val="16"/>
              </w:rPr>
              <w:t>166</w:t>
            </w:r>
            <w:r>
              <w:rPr>
                <w:rFonts w:cs="Calibri" w:ascii="Calibri" w:hAnsi="Calibri"/>
                <w:vanish/>
                <w:color w:val="000000"/>
                <w:sz w:val="16"/>
                <w:szCs w:val="16"/>
              </w:rPr>
              <w:t xml:space="preserve"> 5 откидных отсеков размерами 505х195х6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4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лепочник (4 насадки) 360граду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 комплект входят четыре насадки под заклепки диаметром 2.4 ; 3.2 ; 4.0; 4.8 мм и клю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4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3 кг. сплав В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47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ъемник универсальный СУ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захватный. Наименьший диаметр обхвата, мм – 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больший диаметр обхвата, мм – 1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большая высота обхвата, мм – 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больший ход винта, мм – 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альное усилие стягивания, т – 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, мм - 395х300х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кг – 3,8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9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 монтерский НМ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9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орез профессиональный 75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3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орез 6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отверток из 4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изготовления – хромомолибденовая сталь, закалённый наконечник, твердость стали 56HRC, мягкая рукоя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57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ручное 300х12,5х1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9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йс для инструм. 455х330х175 мм kinzo артикул 18D911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орез 460мм  Meister 04798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1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ударных отверток в лотке 10 предм. F2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мплект набора ударных отверток: 1x отвертка № 5.5 "шлицевая" рабочая часть: 125 мм,  1  отвертка № 6.5 "шлицевая" рабочая часть: 150 мм,  1  отвертка № 8 "шлицевая " рабочая часть: 150 мм,  1  отвертка № 10 "шлицевая" рабочая часть 200 мм , 1  отвер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 для кустореза STIHL FS 450К 225мм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107134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5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ных швов D 175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30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ъемник 108 3-х захватный 17 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электрика НЭУ-1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Набор  диэлектрических отверток   до 1000В ,( хром-молибденовая сталь, намагниченные наконечники),Пассатижи L=180 мм изолированные до 1000В,Пассатижи для зачистки изолированные до 1000В,Инструмент для снятия изоляции и оболочки с круглых жил КС-221000В,Кусачки боковые L=160 мм изолированные до 1000В,Тонкогубцы L=160 мм изолированные до 1000В,Кабелерез L=250 мм изолированный до 1000В,Нож с защитной крышкой изолированный до 1000В,Ножницы универсальные,Индикаторная отвертка 100-500В,Индикатор напряжения ПИН-90 до 1000В,Мультиметр цифровой,Перчатки д/э до 1000В, Очки защитные,Молоток 0,3 кг с фибергласовой ручкой,Зубило L=160 мм,Рулетка 3 м,Нож с сегментированным лезвием,Изолента,Перчатки трикотажные х/б,Фонарь налобный светодиодный,Ручка шариковая,Блокнот для записей,Су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отверток STURM 1040-02-SS10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: Отвёртки: SL:3x75, 5x75, 6x100, 8x150 мм; PH:0x75, 1x75, 2x200, 3x150 ммДержатель для бит 10x40 мм Диэлектрические отвертки: SL4X100, PH1x100 мм Отвёртки для точной механики: SL:2.0x50, 2.5x50, 3.0x50; PH:2.0x50, 2.5x50, 3.0x50; Torx: 6x50, 8x50, 10x50, 15x50, 20x50 25 бит: SL:3, 4, 5, 6, 7 мм; PH:0,1, 2, 3 мм; PZ: 0, 1, 2, 3 мм; Torx:10,15,20,25,30,40 мм; Hex:2,3,4,5,5.5,6 мм Гибкий вал 250 мм Магнитный держатель для бит 60 мм Тестер напряжения Адаптер 50 мм Ручка с магнитом Торцевые головки: 5,6,7,8,9,10,11,12,13,5/32,3/16,1/4,5/16,11/32,3/8,7/16,15/32,1/2 Пластиковый кей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изолир.3х150 VDE 1000V крестов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D-911503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тка изолированная 1000V крестовая 3х1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изолированная VDE 1000V крестов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D-911002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ртка изолированная 1000V крестовая 2х1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изолированная VDE 1000V шлицева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SD-9215065 </w:t>
            </w:r>
            <w:r>
              <w:rPr>
                <w:sz w:val="16"/>
                <w:szCs w:val="16"/>
              </w:rPr>
              <w:t>Отвертка изолированная 1000V шлицевая 6,5х1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6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изолированная VDE 1000V шлицева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SD-9217580 </w:t>
            </w:r>
            <w:r>
              <w:rPr>
                <w:sz w:val="16"/>
                <w:szCs w:val="16"/>
              </w:rPr>
              <w:t>Отвертка изолированная 1000V шлицевая 8,0х175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щик с набором инструментов АНВ-533К01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81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крестовидная №2 24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изготовления – хромомолибденовая сталь, закалённый наконечник, твердость стали 56HRC, мягкая рукоя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9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инструмента АНТ 5066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9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лик режущий трубор.424-S 60-114RIDGID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рт.75567 Модель F-366 424-S Сталь 9,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миниотверток Hama H-39694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1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ель ру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рель-коловорот SANTOOL 300 мм 03180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или аналоги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ило слесарное 25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4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ило слесарное 16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3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йма буквенные тв./сп.N 3 6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4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йма цифровые тв./сп.N8 8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лейма цифровые тв./сп.N8 8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К-10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1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К-3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увалда К-3кг, пластиковая руч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2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К-5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3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сачки с диэлектр. ручками 2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4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мпа паяльная 2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3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слес. с кр.бойком и ручкой 200г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3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слес. с кв.бойком и ручкой 800г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еревянная руч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3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ток слес.с кр.бойком и ручкой 500г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еревянная руч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8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ницы по металлу 3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Лезвия из хром-ванадиевой стали дополнительно закалены токами высокой частоты до твёрдости 58-62 HR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9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овка по дереву 45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ластиковая ручка, длина полотна 4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0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скогубцы комб. с диэл руч.2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5547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3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машинное 450х40х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3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машинное 400х40х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ки слесарные (верстачные) 25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металлическая 4х ряд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3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било слесарное 200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-ванадиевая закалённая 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3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алда К-6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еревянная 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2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дфи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HCO 2-470-16-1-0</w:t>
            </w:r>
            <w:r>
              <w:rPr>
                <w:rFonts w:cs="Calibri" w:ascii="Calibri" w:hAnsi="Calibri"/>
                <w:vanish/>
                <w:color w:val="000000"/>
                <w:sz w:val="16"/>
                <w:szCs w:val="16"/>
              </w:rPr>
              <w:t xml:space="preserve"> Набор надфилей с алмазным напылением Sturm 1051-02-SSD пригодится для обработки поверхностей твердых материалов, например, керамики. Пластиковые рукоятки исключают выскальзывание инструмента в процессе работы. Алмазное покрытие снижает износ рабочей поверхности, что повышает рабочий ресурс надфиля. В наборе 6 инструментов с разными сечениями Набор надфилей с алмазным напылением Sturm 1051-02-SSD пригодится для обработки поверхностей твердых материалов, например, керамики. Пластиковые рукоятки исключают выскальзывание инструмента в процессе работы. Алмазное покрытие снижает износ рабочей поверхности, что повышает рабочий ресурс надфиля. В наборе 6 инструментов с разными сеч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сл./монтаж.190х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изготовления – хромомолибденовая сталь, закалённый наконечник, твердость стали 56HRC, мягкая рукоя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4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но ножовочное ручное 300х12,5х0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риц Ш-39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Шприц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рычажно-плунжерный , V-300 куб.см. (с шарик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ницы секторные НС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ницы секторные НС-2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жницы секторные НС-3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1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вертка сл/монтаж.пластм.ручкой 160х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80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ных швов D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 150х6х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8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для зачистки сварочных швов D 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 165х6х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8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крацовочная "чашка" 1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 100хМ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6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лепоч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13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ожницы для резки проволоки Ф6-8мм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71180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ожницы арматурные 600мм, Материал: усиленная инструментальная сталь режущих губ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47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сс механичееский ручной ПРМ-240Д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76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ъемник с гидроусилителем модель СВГХ8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9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торез СУПЕР 36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35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столет горячего воздуха DW340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35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сс гидравлический ручной ПГ-300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2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люч трубный №10 227 GEDOR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2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люч трубный №18 227 GEDOR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ключей-шестигран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шестигранников: 2.5, 3, 4, 5, 6, 8, 10мм, 7 предметов.  / ГОСТ 11737-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2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односторонний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275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3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. накидн. 24х24 комбинирова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275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6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ловка торцевая 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1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кидных ключ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комбинированый 10х10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418 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комбинированый 17х17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425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8х10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513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0х12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2997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3х17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519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4х17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521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2х14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517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9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19х22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525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22х24 UNIOR (Словения)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528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24х27 UNIOR (Словения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0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с изгибом 27х30 UNIOR (Словения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4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рожковый односторонний 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Односторонний рожковый ключ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оответствие стандартам: ISO 3318 и DIN 89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Материал: Легированная стал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гол рабочего профиля 1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3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люч торцевой 10х1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5789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0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кидных ключей 6-32 (12ш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6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шестигранников BM-C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шестигранников:2,2.5, 3, 4, 5, 6, 8, 10,12мм, 9 предметов  ГОСТ 11737-9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6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люч трубный 227-24 Gedor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4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85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ключей комбинирован. 6-32мм (25 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7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торц.головок и гаеч.ключей Heyco HE-50860301580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6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36х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275-75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6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30х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0х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36х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7х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4х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3х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2х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8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32х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9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2х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39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46х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27х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0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19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0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омедненный 22х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нструментальная, легированная конструкционная сталь покрытие ГОСТ 9.301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шестигранника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изготовления ключей – углеродистая сталь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зделия снаружи улучшены оксидированным покрытие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Сталь имеет твердость 49-53 HRC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 шестигранника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изготовления ключей – углеродистая сталь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зделия снаружи улучшены оксидированным покрытие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Сталь имеет твердость 49-53 HRC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 шестигранника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изготовления ключей – углеродистая сталь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зделия снаружи улучшены оксидированным покрытие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Сталь имеет твердость 49-53 HRC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3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 шестигранника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изготовления ключей – углеродистая сталь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зделия снаружи улучшены оксидированным покрытие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Сталь имеет твердость 49-53 HRC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внутр. шестигранника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изготовления ключей – углеродистая сталь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зделия снаружи улучшены оксидированным покрытие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Сталь имеет твердость 49-53 HRC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50х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5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41х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7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орцевой 10х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5789-83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орцевой 8х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25789-83 материал: хромованадиевая сталь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ваный, целиком подвергнут закалке и отпуску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омированный в соответствии с EN 125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лированные голов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рубный рычаж.(газовый) №2 5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981-73 хромованадиевая сталь с 90 градусным наклоном угла губ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рубный рычаж.(газовый) №3 63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981-73 хромованадиевая сталь с 90 градусным наклоном угла губ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рубный рычаж.(газовый) №1 36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981-73 хромованадиевая сталь с 90 градусным наклоном угла губ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8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трубный рычаж.(газовый) №4 9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981-73 хромованадиевая сталь с 90 градусным наклоном угла губ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8х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12х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14х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17х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19х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22х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27х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12х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4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13х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8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рожковый 13х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4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односторонний 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275-75 Материал углеродистая сталь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Изделия снаружи улучшены оксидированным покрытием, твердость 49-53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HR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односторонний 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275-75 Материал углеродистая сталь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Изделия снаружи улучшены оксидированным покрытием, твердость 49-53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HR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5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гаечный накидной односторонний 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275-75 Материал углеродистая сталь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Изделия снаружи улучшены оксидированным покрытием, твердость 49-53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HR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18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накидной двусторонний 2-24х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териал углеродистая сталь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Изделия снаружи улучшены оксидированным покрытием, твердость 49-53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"/>
              </w:rPr>
              <w:t>HR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8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КГ рожковых из 12 предметов 600.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предметов 8-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7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пильников насечка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8"/>
              <w:rPr/>
            </w:pPr>
            <w:r>
              <w:rPr>
                <w:color w:val="000000"/>
                <w:sz w:val="16"/>
                <w:szCs w:val="16"/>
              </w:rPr>
              <w:t xml:space="preserve">5шт.; </w:t>
            </w:r>
            <w:r>
              <w:rPr>
                <w:rStyle w:val="Thname1"/>
                <w:color w:val="333333"/>
                <w:sz w:val="16"/>
                <w:szCs w:val="16"/>
              </w:rPr>
              <w:t>Материал рукояти</w:t>
            </w:r>
            <w:r>
              <w:rPr>
                <w:color w:val="333333"/>
                <w:sz w:val="16"/>
                <w:szCs w:val="16"/>
              </w:rPr>
              <w:t xml:space="preserve"> </w:t>
            </w:r>
            <w:r>
              <w:rPr>
                <w:rStyle w:val="Thvalue1"/>
                <w:color w:val="333333"/>
                <w:sz w:val="16"/>
                <w:szCs w:val="16"/>
              </w:rPr>
              <w:t>двухкомпонентный</w:t>
            </w:r>
            <w:r>
              <w:rPr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3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ромбический 200 №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1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напильников насечка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8"/>
              <w:rPr/>
            </w:pPr>
            <w:r>
              <w:rPr>
                <w:color w:val="000000"/>
                <w:sz w:val="16"/>
                <w:szCs w:val="16"/>
              </w:rPr>
              <w:t xml:space="preserve">5шт.; </w:t>
            </w:r>
            <w:r>
              <w:rPr>
                <w:rStyle w:val="Thname1"/>
                <w:color w:val="333333"/>
                <w:sz w:val="16"/>
                <w:szCs w:val="16"/>
              </w:rPr>
              <w:t>Материал рукояти</w:t>
            </w:r>
            <w:r>
              <w:rPr>
                <w:color w:val="333333"/>
                <w:sz w:val="16"/>
                <w:szCs w:val="16"/>
              </w:rPr>
              <w:t xml:space="preserve"> </w:t>
            </w:r>
            <w:r>
              <w:rPr>
                <w:rStyle w:val="Thvalue1"/>
                <w:color w:val="333333"/>
                <w:sz w:val="16"/>
                <w:szCs w:val="16"/>
              </w:rPr>
              <w:t>двухкомпонентный</w:t>
            </w:r>
            <w:r>
              <w:rPr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9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3-х гран. ДТП двойной №1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лоский остроносый №2 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лоский тупоносый №2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лоский тупоносый №1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3-х гран. драчевый №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3-х гран. драчевый №1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2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3-х гран. драчевый №2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3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круглый нарезной №2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3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круглый нарезной №1 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4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олукруглый драчевый №1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4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полукруглый драчевый №2 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Напильник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Полукруглый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00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м №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сталь У13 с деревянной руч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69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филь кругл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48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ильник круглый нарезной №1 300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раст. сквоз.отв. Т15К6 25х25х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062-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отрезной Т/Сп Т5К10 25х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18884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05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расточной для глухих отверстий Т15К6 20х20х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18063-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05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резьб. наруж. метрич. Резьбы Т15К6 25х16х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18885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4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прох.упорн.отогн.тв/сп Т5К10 25х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79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проходной упорный отогнутый Т5К10 25х16х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78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5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расточной для глубоких отверстий Т15К6 20х20х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83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5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расточной чистовой 25х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6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подрезной отогнутый правый ВК8 25х16х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8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6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подрезной отогнутый Т5К10 Т15К6 25х16х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8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6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отрезной Т5К10 20х12х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8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6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проходной правый Т15К6 25х16х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8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7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резьбовой Т5К10 25х16х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8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69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резьб.внутр.метр.резьбы20х20х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888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30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токар.подрез.отог.Т5К10 25х16х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50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ец расточной д/гл.отв.Т15К6 16х16х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6х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8х1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10х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12х1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20х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5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16х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8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 1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8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общ.назнач.из стали ХВСГ,Р6М5 14x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 3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1 1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 3/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29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трубн.цилиндр.G1 1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8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шка метрической резьбы правая М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60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метчиков и плашек НПМ-40 (AS-CS40) Арсенал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сенал: плашки:</w:t>
              <w:br/>
              <w:t>M3x0.5; m3x0.6; M4x0.7;</w:t>
              <w:br/>
              <w:t>M4x0.75; M5x0.8; M5x0.6;</w:t>
              <w:br/>
              <w:t>M6x1.0; M6x0.75; M7x1.0;</w:t>
              <w:br/>
              <w:t>M7x0.75; M8x1.25; M8x1.0; </w:t>
              <w:br/>
              <w:t>M10x1.25; M10x1.5; </w:t>
              <w:br/>
              <w:t>M12x1.75; M12x1.5метчики:</w:t>
              <w:br/>
              <w:t>M3x0.5; m3x0.6; M4x0.7; </w:t>
              <w:br/>
              <w:t>M4x0.75; M5x0.8; M5x0.9; </w:t>
              <w:br/>
              <w:t>M6x1.0; M6x0.75; M7x1.0; </w:t>
              <w:br/>
              <w:t>M7x0.75; M8x1.25; M8x1.0; </w:t>
              <w:br/>
              <w:t>M10x1.25; M10x1.5; </w:t>
              <w:br/>
              <w:t>M12x1.75; M12x1.5;клупп для плашеквороток для метчиков регулируемыйвороток для метчиков торцевойвороток для кл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8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машинный метрической резьбы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3266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8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маш.метрич.резьбы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3266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8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маш.метрич.резьбы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3266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6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маш.метрич.резьбы 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3266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8х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522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2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6х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522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2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12х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522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2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14х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522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3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ной метрической резьбой 14х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522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6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ич. резьб.правый 22х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04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7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ич. резьб.правый 16х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04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7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ич. резьб.правый 16х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04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8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ич. резьб.правый 12х1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04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8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ич. резьб.правый 20х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04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89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ич. резьб.правый 27х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04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89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 резьб.пр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8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 нарез. метр резьб.пр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4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метрич. резьб.правый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74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4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метрич. резьб.правый 4,0х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04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0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чик руч.метрич. резьбы правый 10х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604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8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дереву 10/12/16/18/20/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45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к/хв (ср.серия) 17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05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металлу D1-1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56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металлу 25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7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метал. AEG HSS-G Titanium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- 2,0 / 2,5 (2шт) / 3,0 (2шт) / 3,5 (2шт) / 4,0 (2шт) / 4,5 (2шт) / 5,0 (2шт) / 6,0 (2шт) / 7,0 / 8,0 / 9,0 / 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9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сверл по мет. d-0,4 0,6 0,8 1,0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7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150 d 8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напайными режущими пл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7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150 d 12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напайными режущими пл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15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напайными режущими пл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225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напайными режущими пл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23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напайными режущими пл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25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напайными режущими пл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27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напайными режущими пл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УХВ-300 d 3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 напайными режущими пл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0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8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1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с ц/хв 3,5 Р6М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7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3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2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3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3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5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3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3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с ц/хв 5 Р6М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4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1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4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с ц/хв 4,2 Р6М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5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6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5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5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98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к/хв (ср.серия) 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3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02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к/хв (ср.серия) 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3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08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дл.серия) 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886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8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с ц/хв 3,2 Р6М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55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для перфоратора Д=6мм L=10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47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рло ц/хв (ср.серия) 8,2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49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ертка ручная цилиндрическая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72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ертка ручная цилиндрическая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772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0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ертка ручная цилиндрическая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отрезная 160х5,0 Р6М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15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отрезная Д 200х3,0 тип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9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d 213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уборезательная машина PSW-HExcalib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9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боковая левая d 18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уборезательная машина PSW-HExcalib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9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боковая правая d 180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уборезательная машина PSW-HExcalib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6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 с ц/хв. 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6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 с ц/хв. 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6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 с ц/хв.  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6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 с ц/хв.  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6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 с ц/хв. 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6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 с ц/хв.  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7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 с ц/хв.  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7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, б/реж., с к/хв 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47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концевая, б/реж., с к/хв 32П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17025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3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шпоночная с ц/хв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140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шпоночная с ц/хв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140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4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шпоночная с ц/хв 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140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4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шпоночная с ц/хв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140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4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шпоночная к/хв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140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4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шпоночная к/хв 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9140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96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отрезная  Д 160х2,0 тип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97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отрезная  Д 200х3.0 тип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97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отрезная  Д 200х4.5 тип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83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рон св. с ключом ПС-16 В-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ОСТ 8522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3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рон св. с ключом КС-16 В-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17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рон св.3-х кулач.с ключом ПС-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онка установки Буря Э-200Р Д 70мм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аль Р18 ГОСТ  19265-73 твердость 63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HR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онка установки Буря Э-200Р Д 90мм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аль Р18 ГОСТ  19265-73 твердость 63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HR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7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н технический BOSCH GHG 660 LCD или аналоги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T43C3o00">
    <w:charset w:val="cc"/>
    <w:family w:val="auto"/>
    <w:pitch w:val="default"/>
  </w:font>
  <w:font w:name="Times-Roman">
    <w:altName w:val="Times New Roman"/>
    <w:charset w:val="00"/>
    <w:family w:val="auto"/>
    <w:pitch w:val="default"/>
  </w:font>
  <w:font w:name="TT43C5o00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Header1">
    <w:name w:val="header1"/>
    <w:qFormat/>
    <w:rPr>
      <w:rFonts w:ascii="Verdana" w:hAnsi="Verdana" w:cs="Verdana"/>
      <w:b/>
      <w:bCs/>
      <w:i w:val="false"/>
      <w:iCs w:val="false"/>
      <w:caps w:val="false"/>
      <w:smallCaps w:val="false"/>
      <w:color w:val="FF6600"/>
      <w:sz w:val="21"/>
      <w:szCs w:val="21"/>
    </w:rPr>
  </w:style>
  <w:style w:type="character" w:styleId="Thvalue1">
    <w:name w:val="thvalue1"/>
    <w:qFormat/>
    <w:rPr/>
  </w:style>
  <w:style w:type="character" w:styleId="Thname1">
    <w:name w:val="thnam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0:38:00Z</dcterms:created>
  <dc:creator>ZhigarevSA</dc:creator>
  <dc:description/>
  <cp:keywords/>
  <dc:language>en-US</dc:language>
  <cp:lastModifiedBy>Ксения Леонидовна Федоровцева</cp:lastModifiedBy>
  <cp:lastPrinted>2015-10-23T10:58:00Z</cp:lastPrinted>
  <dcterms:modified xsi:type="dcterms:W3CDTF">2015-11-17T03:40:00Z</dcterms:modified>
  <cp:revision>15</cp:revision>
  <dc:subject/>
  <dc:title>Описание процесса проведения конкурсов</dc:title>
</cp:coreProperties>
</file>