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Товару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о 30 июня 2016г.(согласно графику поставки Формы 6К.)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947"/>
        <w:gridCol w:w="2357"/>
        <w:gridCol w:w="4111"/>
        <w:gridCol w:w="850"/>
        <w:gridCol w:w="992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-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/ Технические характерис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3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75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ложка на стол 50х70с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52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есико для тумбы подкатно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=50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53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ок для кресл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"стакана" - 160 мм, d=50 мм, длина хода штока - 50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22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 письменный 1-но тумб. выкатн. тумб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Мебель должна быт</w:t>
            </w:r>
            <w:r>
              <w:rPr>
                <w:sz w:val="18"/>
                <w:szCs w:val="18"/>
              </w:rPr>
              <w:t xml:space="preserve">ь выполнена из ЛДСП, облицована импортными меламиновыми пленками производства "Interprint", "Schattdecor".  </w:t>
            </w:r>
            <w:r>
              <w:rPr>
                <w:sz w:val="18"/>
                <w:szCs w:val="18"/>
                <w:u w:val="single"/>
              </w:rPr>
              <w:t xml:space="preserve">Торцы деталей </w:t>
            </w:r>
            <w:r>
              <w:rPr>
                <w:sz w:val="18"/>
                <w:szCs w:val="18"/>
              </w:rPr>
              <w:t xml:space="preserve">обработаны кромочной лентой ПВХ толщиной 2мм и 0,6мм немецкого концерна Rehau. </w:t>
            </w:r>
            <w:r>
              <w:rPr>
                <w:sz w:val="18"/>
                <w:szCs w:val="18"/>
                <w:u w:val="single"/>
              </w:rPr>
              <w:t>Столешницы, приставки,</w:t>
            </w:r>
            <w:r>
              <w:rPr>
                <w:sz w:val="18"/>
                <w:szCs w:val="18"/>
              </w:rPr>
              <w:t xml:space="preserve"> топы тумб и шкафов д.б. 22мм. Опоры столов, детали тумб, стеллажей и дополнительных элементов, двери шкафов д.б. 16мм. </w:t>
            </w:r>
            <w:r>
              <w:rPr>
                <w:sz w:val="18"/>
                <w:szCs w:val="18"/>
                <w:u w:val="single"/>
              </w:rPr>
              <w:t xml:space="preserve">Наличие крепежной </w:t>
            </w:r>
            <w:r>
              <w:rPr>
                <w:sz w:val="18"/>
                <w:szCs w:val="18"/>
              </w:rPr>
              <w:t xml:space="preserve">и лицевой фурнитуры. </w:t>
            </w:r>
            <w:r>
              <w:rPr>
                <w:sz w:val="18"/>
                <w:szCs w:val="18"/>
                <w:u w:val="single"/>
              </w:rPr>
              <w:t>Мебель должна собираться</w:t>
            </w:r>
            <w:r>
              <w:rPr>
                <w:sz w:val="18"/>
                <w:szCs w:val="18"/>
              </w:rPr>
              <w:t xml:space="preserve"> на эксцентриковых стяжках, лицевая фурнитура- из металла, цвет серебристый.</w:t>
            </w:r>
            <w:r>
              <w:rPr>
                <w:sz w:val="18"/>
                <w:szCs w:val="18"/>
                <w:u w:val="single"/>
              </w:rPr>
              <w:t xml:space="preserve"> Тумба выкатная состоит из 4 ящиков, верхний ящик тумбы зак</w:t>
            </w:r>
            <w:r>
              <w:rPr>
                <w:sz w:val="18"/>
                <w:szCs w:val="18"/>
              </w:rPr>
              <w:t xml:space="preserve">рывается на замок. </w:t>
            </w:r>
            <w:r>
              <w:rPr>
                <w:sz w:val="18"/>
                <w:szCs w:val="18"/>
                <w:u w:val="single"/>
              </w:rPr>
              <w:t xml:space="preserve">Все стационарные изделия </w:t>
            </w:r>
            <w:r>
              <w:rPr>
                <w:sz w:val="18"/>
                <w:szCs w:val="18"/>
              </w:rPr>
              <w:t xml:space="preserve">устанавливаются на регулируемые по высоте опоры. Размеры стола - 160см Х 70см Х 75см, тумба выкатная 40см Х 60см Х 70см. </w:t>
            </w:r>
            <w:r>
              <w:rPr>
                <w:b/>
                <w:bCs/>
                <w:sz w:val="18"/>
                <w:szCs w:val="18"/>
              </w:rPr>
              <w:t>Цвет мебели – орех/ или аналогичное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54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22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 письменный 2-х тумб. выкатн. тумб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Мебель должна быт</w:t>
            </w:r>
            <w:r>
              <w:rPr>
                <w:sz w:val="18"/>
                <w:szCs w:val="18"/>
              </w:rPr>
              <w:t xml:space="preserve">ь выполнена из ЛДСП, облицована импортными меламиновыми пленками производства "Interprint", "Schattdecor".  </w:t>
            </w:r>
            <w:r>
              <w:rPr>
                <w:sz w:val="18"/>
                <w:szCs w:val="18"/>
                <w:u w:val="single"/>
              </w:rPr>
              <w:t xml:space="preserve">Торцы деталей </w:t>
            </w:r>
            <w:r>
              <w:rPr>
                <w:sz w:val="18"/>
                <w:szCs w:val="18"/>
              </w:rPr>
              <w:t xml:space="preserve">обработаны кромочной лентой ПВХ толщиной 2мм и 0,6мм немецкого концерна Rehau. </w:t>
            </w:r>
            <w:r>
              <w:rPr>
                <w:sz w:val="18"/>
                <w:szCs w:val="18"/>
                <w:u w:val="single"/>
              </w:rPr>
              <w:t>Столешницы, приставки,</w:t>
            </w:r>
            <w:r>
              <w:rPr>
                <w:sz w:val="18"/>
                <w:szCs w:val="18"/>
              </w:rPr>
              <w:t xml:space="preserve"> топы тумб и шкафов д.б. 22мм. Опоры столов, детали тумб, стеллажей и дополнительных элементов, двери шкафов д.б. 16мм. </w:t>
            </w:r>
            <w:r>
              <w:rPr>
                <w:sz w:val="18"/>
                <w:szCs w:val="18"/>
                <w:u w:val="single"/>
              </w:rPr>
              <w:t xml:space="preserve">Наличие крепежной </w:t>
            </w:r>
            <w:r>
              <w:rPr>
                <w:sz w:val="18"/>
                <w:szCs w:val="18"/>
              </w:rPr>
              <w:t xml:space="preserve">и лицевой фурнитуры. </w:t>
            </w:r>
            <w:r>
              <w:rPr>
                <w:sz w:val="18"/>
                <w:szCs w:val="18"/>
                <w:u w:val="single"/>
              </w:rPr>
              <w:t>Мебель должна собираться</w:t>
            </w:r>
            <w:r>
              <w:rPr>
                <w:sz w:val="18"/>
                <w:szCs w:val="18"/>
              </w:rPr>
              <w:t xml:space="preserve"> на эксцентриковых стяжках, лицевая фурнитура- из металла, цвет серебристый.</w:t>
            </w:r>
            <w:r>
              <w:rPr>
                <w:sz w:val="18"/>
                <w:szCs w:val="18"/>
                <w:u w:val="single"/>
              </w:rPr>
              <w:t xml:space="preserve"> Тумба выкатная состоит из 4 ящиков, верхний ящик тумбы зак</w:t>
            </w:r>
            <w:r>
              <w:rPr>
                <w:sz w:val="18"/>
                <w:szCs w:val="18"/>
              </w:rPr>
              <w:t xml:space="preserve">рывается на замок. </w:t>
            </w:r>
            <w:r>
              <w:rPr>
                <w:sz w:val="18"/>
                <w:szCs w:val="18"/>
                <w:u w:val="single"/>
              </w:rPr>
              <w:t xml:space="preserve">Все стационарные изделия </w:t>
            </w:r>
            <w:r>
              <w:rPr>
                <w:sz w:val="18"/>
                <w:szCs w:val="18"/>
              </w:rPr>
              <w:t xml:space="preserve">устанавливаются на регулируемые по высоте опоры. Размеры стола - 160см Х 70см Х 75см, тумба выкатная 40см Х 60см Х 70см. -2шт. . </w:t>
            </w:r>
            <w:r>
              <w:rPr>
                <w:b/>
                <w:bCs/>
                <w:sz w:val="18"/>
                <w:szCs w:val="18"/>
              </w:rPr>
              <w:t>Цвет мебели - орех./или аналогичное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35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мба на роликах 4 выдвижных ящ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450х450х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37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книжный 2-х створчатый б/антресол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 лицевые торцевые поверхности защищены противоударной кромкой ПВХ, толщиной 2 мм. Все внутренние торцевые поверхности защищены кромкой ПВХ 0,4 мм. Материал - ЛДСП, меламиновое, антибликовое покрытие. Есть возможность комплектовать регулируемыми опорами. Шкаф изготовлен из плиты 22 мм. Полки толщиной 18 мм. Комплект стеклянных дверей к шкафу. Прозрачное стекло или тонированное стекло.</w:t>
              <w:br/>
              <w:t>Размеры:ширина 770мм,глубина 370мм,высота 2000мм.</w:t>
              <w:br/>
            </w:r>
            <w:r>
              <w:rPr>
                <w:b/>
                <w:color w:val="000000"/>
                <w:sz w:val="18"/>
                <w:szCs w:val="18"/>
              </w:rPr>
              <w:t>Цвет:оре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17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книжный незастекленный б/антресол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:ламинированная ДСП толщиной 16мм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меры:ширина-800мм,высота-2000мм,глубина-450мм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делие оснащено пластиковыми ножками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вет:б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40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йф кабинетный 500х485х440м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40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йф-шкаф С2 1270х605х405мм (2 двер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22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ка книжная (Светлый Орех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се лицевые торцевые поверхности защищены противоударной кромкой ПВХ, толщиной 2 мм. Размер 1000х350х250. Материал - ЛДСП</w:t>
            </w:r>
            <w:r>
              <w:rPr>
                <w:b/>
                <w:sz w:val="18"/>
                <w:szCs w:val="18"/>
              </w:rPr>
              <w:t xml:space="preserve"> 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23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 компьютерный (Миланский Орех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ы стола - 160см Х 70см Х 75с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69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сло Регал R-38 (серое)</w:t>
            </w:r>
            <w:r>
              <w:rPr>
                <w:bCs/>
                <w:sz w:val="22"/>
                <w:szCs w:val="22"/>
              </w:rPr>
              <w:t xml:space="preserve"> ./или аналогично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 подлокотни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93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ул "ИЗО"</w:t>
            </w:r>
            <w:r>
              <w:rPr>
                <w:bCs/>
                <w:sz w:val="22"/>
                <w:szCs w:val="22"/>
              </w:rPr>
              <w:t>./или аналогично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5" w:type="dxa"/>
                <w:left w:w="15" w:type="dxa"/>
                <w:bottom w:w="69" w:type="dxa"/>
                <w:right w:w="15" w:type="dxa"/>
              </w:tblCellMar>
            </w:tblPr>
            <w:tblGrid>
              <w:gridCol w:w="2205"/>
              <w:gridCol w:w="1690"/>
            </w:tblGrid>
            <w:tr>
              <w:trPr/>
              <w:tc>
                <w:tcPr>
                  <w:tcW w:w="2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одель:</w:t>
                  </w:r>
                </w:p>
              </w:tc>
              <w:tc>
                <w:tcPr>
                  <w:tcW w:w="16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стул ИЗОк/з черный/черный </w:t>
                  </w:r>
                </w:p>
              </w:tc>
            </w:tr>
            <w:tr>
              <w:trPr/>
              <w:tc>
                <w:tcPr>
                  <w:tcW w:w="2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Каркас: </w:t>
                  </w:r>
                </w:p>
              </w:tc>
              <w:tc>
                <w:tcPr>
                  <w:tcW w:w="16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металл/черный </w:t>
                  </w:r>
                </w:p>
              </w:tc>
            </w:tr>
            <w:tr>
              <w:trPr/>
              <w:tc>
                <w:tcPr>
                  <w:tcW w:w="2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Цвет обивки: </w:t>
                  </w:r>
                </w:p>
              </w:tc>
              <w:tc>
                <w:tcPr>
                  <w:tcW w:w="169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черный </w:t>
                  </w:r>
                </w:p>
              </w:tc>
            </w:tr>
            <w:tr>
              <w:trPr/>
              <w:tc>
                <w:tcPr>
                  <w:tcW w:w="2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Материал обивки: </w:t>
                  </w:r>
                </w:p>
              </w:tc>
              <w:tc>
                <w:tcPr>
                  <w:tcW w:w="169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искусственная кожа </w:t>
                  </w:r>
                </w:p>
              </w:tc>
            </w:tr>
            <w:tr>
              <w:trPr/>
              <w:tc>
                <w:tcPr>
                  <w:tcW w:w="22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Максимальная статическая нагрузка: </w:t>
                  </w:r>
                </w:p>
              </w:tc>
              <w:tc>
                <w:tcPr>
                  <w:tcW w:w="169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00 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60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ллаж с металл.каркасом под докумен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версальный стеллаж СУ с креплением полки на зацепах.</w:t>
              <w:br/>
              <w:t>Стойки выполнены из спец.профиля,на котором "прокатаны" ребра жесткости.</w:t>
              <w:br/>
              <w:t>Полки крепятся на "зацепах".Все элементы покрыты порошковой краской светло-серого цвета,устойчивой к механическим и химическим воздействиям.Размер полок:глубина 800мм,длина 1500мм.</w:t>
              <w:br/>
              <w:t>Стойки:шаг перфорации-25мм,высота стойки-2500мм. Изготовлены из П-образного профиля,толщина 1мм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98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 мебели-рабочее мест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Мебель должна быт</w:t>
            </w:r>
            <w:r>
              <w:rPr>
                <w:sz w:val="18"/>
                <w:szCs w:val="18"/>
              </w:rPr>
              <w:t xml:space="preserve">ь выполнена из ЛДСП, облицована импортными меламиновыми пленками производства "Interprint", "Schattdecor".  </w:t>
            </w:r>
            <w:r>
              <w:rPr>
                <w:sz w:val="18"/>
                <w:szCs w:val="18"/>
                <w:u w:val="single"/>
              </w:rPr>
              <w:t xml:space="preserve">Торцы деталей </w:t>
            </w:r>
            <w:r>
              <w:rPr>
                <w:sz w:val="18"/>
                <w:szCs w:val="18"/>
              </w:rPr>
              <w:t xml:space="preserve">обработаны кромочной лентой ПВХ толщиной 2мм и 0,6мм немецкого концерна Rehau. </w:t>
            </w:r>
            <w:r>
              <w:rPr>
                <w:sz w:val="18"/>
                <w:szCs w:val="18"/>
                <w:u w:val="single"/>
              </w:rPr>
              <w:t>Столешницы, приставки,</w:t>
            </w:r>
            <w:r>
              <w:rPr>
                <w:sz w:val="18"/>
                <w:szCs w:val="18"/>
              </w:rPr>
              <w:t xml:space="preserve"> топы тумб и шкафов д.б. 22мм. Опоры столов, детали тумб, стеллажей и дополнительных элементов, двери шкафов д.б. 16мм. </w:t>
            </w:r>
            <w:r>
              <w:rPr>
                <w:sz w:val="18"/>
                <w:szCs w:val="18"/>
                <w:u w:val="single"/>
              </w:rPr>
              <w:t xml:space="preserve">Наличие крепежной </w:t>
            </w:r>
            <w:r>
              <w:rPr>
                <w:sz w:val="18"/>
                <w:szCs w:val="18"/>
              </w:rPr>
              <w:t xml:space="preserve">и лицевой фурнитуры. </w:t>
            </w:r>
            <w:r>
              <w:rPr>
                <w:sz w:val="18"/>
                <w:szCs w:val="18"/>
                <w:u w:val="single"/>
              </w:rPr>
              <w:t>Мебель должна собираться</w:t>
            </w:r>
            <w:r>
              <w:rPr>
                <w:sz w:val="18"/>
                <w:szCs w:val="18"/>
              </w:rPr>
              <w:t xml:space="preserve"> на эксцентриковых стяжках, лицевая фурнитура- из металла, цвет серебристый. </w:t>
            </w:r>
            <w:r>
              <w:rPr>
                <w:sz w:val="18"/>
                <w:szCs w:val="18"/>
                <w:u w:val="single"/>
              </w:rPr>
              <w:t xml:space="preserve">Все стационарные изделия </w:t>
            </w:r>
            <w:r>
              <w:rPr>
                <w:sz w:val="18"/>
                <w:szCs w:val="18"/>
              </w:rPr>
              <w:t xml:space="preserve">устанавливаются на регулируемые по высоте опоры. </w:t>
            </w:r>
            <w:r>
              <w:rPr>
                <w:b/>
                <w:bCs/>
                <w:sz w:val="18"/>
                <w:szCs w:val="18"/>
              </w:rPr>
              <w:t>Комплект мебели состоит:</w:t>
            </w:r>
            <w:r>
              <w:rPr>
                <w:sz w:val="18"/>
                <w:szCs w:val="18"/>
              </w:rPr>
              <w:t xml:space="preserve"> Стол со встроенной тумбой на 4 ящика, размеры стола - 160см Х 110см Х 75см, Столешница должна быть интегральной, приставная тумбочка с одним ящиком размеры 40смХ50смХ75см, подставка на колесиках под системный блок размеры- 27смХ45смХ18см, кресло с высокой спинкой-материал ткань, шкаф плательный с выдвижной штангой размеры 80х40х191, шкаф под документы -две нижние полки закрыты дверцами, верхние три полки открытые -размеры 80смх40смх191см   </w:t>
            </w:r>
            <w:r>
              <w:rPr>
                <w:b/>
                <w:bCs/>
                <w:sz w:val="18"/>
                <w:szCs w:val="18"/>
              </w:rPr>
              <w:t>Цвет мебели - орех ./или аналогичн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30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для хранения противогаз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металлический для противогазов на 24 ячейки с дверью Арт.036040 Размеры в мм. 1800х600х400. Кол-во отделений 24. Размеры ячейки мм. 270х120(147)х360. Толщина металла 0,8мм Сварная конструкция Цвет серый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34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сло Office chair 727 Xcip</w:t>
            </w:r>
            <w:r>
              <w:rPr>
                <w:bCs/>
                <w:sz w:val="22"/>
                <w:szCs w:val="22"/>
              </w:rPr>
              <w:t>./или аналогично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есло CHAIRMAN 727. Обивка ткань серого цвета </w:t>
            </w:r>
            <w:r>
              <w:rPr>
                <w:color w:val="000000"/>
                <w:sz w:val="18"/>
                <w:szCs w:val="18"/>
              </w:rPr>
              <w:t>/или аналогичное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38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для одежд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Мебель должна быт</w:t>
            </w:r>
            <w:r>
              <w:rPr>
                <w:sz w:val="18"/>
                <w:szCs w:val="18"/>
              </w:rPr>
              <w:t xml:space="preserve">ь выполнена из ЛДСП, облицована импортными меламиновыми пленками производства "Interprint", "Schattdecor".  </w:t>
            </w:r>
            <w:r>
              <w:rPr>
                <w:sz w:val="18"/>
                <w:szCs w:val="18"/>
                <w:u w:val="single"/>
              </w:rPr>
              <w:t xml:space="preserve">Торцы деталей </w:t>
            </w:r>
            <w:r>
              <w:rPr>
                <w:sz w:val="18"/>
                <w:szCs w:val="18"/>
              </w:rPr>
              <w:t xml:space="preserve">обработаны кромочной лентой ПВХ толщиной 2мм и 0,6мм немецкого концерна Rehau. </w:t>
            </w:r>
            <w:r>
              <w:rPr>
                <w:sz w:val="18"/>
                <w:szCs w:val="18"/>
                <w:u w:val="single"/>
              </w:rPr>
              <w:t>Столешницы, приставки,</w:t>
            </w:r>
            <w:r>
              <w:rPr>
                <w:sz w:val="18"/>
                <w:szCs w:val="18"/>
              </w:rPr>
              <w:t xml:space="preserve"> топы тумб и шкафов д.б. 22мм. Опоры столов, детали тумб, стеллажей и дополнительных элементов, двери шкафов д.б. 16мм. </w:t>
            </w:r>
            <w:r>
              <w:rPr>
                <w:sz w:val="18"/>
                <w:szCs w:val="18"/>
                <w:u w:val="single"/>
              </w:rPr>
              <w:t xml:space="preserve">Наличие крепежной </w:t>
            </w:r>
            <w:r>
              <w:rPr>
                <w:sz w:val="18"/>
                <w:szCs w:val="18"/>
              </w:rPr>
              <w:t xml:space="preserve">и лицевой фурнитуры. </w:t>
            </w:r>
            <w:r>
              <w:rPr>
                <w:sz w:val="18"/>
                <w:szCs w:val="18"/>
                <w:u w:val="single"/>
              </w:rPr>
              <w:t>Мебель должна собираться</w:t>
            </w:r>
            <w:r>
              <w:rPr>
                <w:sz w:val="18"/>
                <w:szCs w:val="18"/>
              </w:rPr>
              <w:t xml:space="preserve"> на эксцентриковых стяжках, лицевая фурнитура- из металла, цвет серебристый. </w:t>
            </w:r>
            <w:r>
              <w:rPr>
                <w:sz w:val="18"/>
                <w:szCs w:val="18"/>
                <w:u w:val="single"/>
              </w:rPr>
              <w:t xml:space="preserve">Все стационарные изделия </w:t>
            </w:r>
            <w:r>
              <w:rPr>
                <w:sz w:val="18"/>
                <w:szCs w:val="18"/>
              </w:rPr>
              <w:t xml:space="preserve">устанавливаются на регулируемые по высоте опоры.  Шкаф для одежды -плательный с выдвижной штангой размеры 80х40х191,  </w:t>
            </w:r>
            <w:r>
              <w:rPr>
                <w:b/>
                <w:bCs/>
                <w:sz w:val="18"/>
                <w:szCs w:val="18"/>
              </w:rPr>
              <w:t>Цвет мебели - орех. ./или аналогичн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80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йф кабинетный 460х360х750м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28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сло "MANAGER"</w:t>
            </w:r>
            <w:r>
              <w:rPr>
                <w:bCs/>
                <w:sz w:val="22"/>
                <w:szCs w:val="22"/>
              </w:rPr>
              <w:t>./или аналогично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кань чер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71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сло "Атлант"</w:t>
            </w:r>
            <w:r>
              <w:rPr>
                <w:bCs/>
                <w:sz w:val="22"/>
                <w:szCs w:val="22"/>
              </w:rPr>
              <w:t>./или аналогично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кань чер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75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архивный КД-152 1900х1000х500м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83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для одежды Референт 800х420х1990</w:t>
            </w:r>
            <w:r>
              <w:rPr>
                <w:bCs/>
                <w:sz w:val="22"/>
                <w:szCs w:val="22"/>
              </w:rPr>
              <w:t>./или аналогично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800х420х1990   Материал - ЛДСП, светлый орех Дизайн, цвет, фактура должна соответствовать позициям 24,25,26,27,35,36,39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83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книжный Референт  900х420х1500</w:t>
            </w:r>
            <w:r>
              <w:rPr>
                <w:bCs/>
                <w:sz w:val="22"/>
                <w:szCs w:val="22"/>
              </w:rPr>
              <w:t>./или аналогично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х420х1500 Материал - ЛДСП, светлый орех Дизайн, цвет, фактура должна соответствовать позициям 24,25,26,27,35,36,39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71483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мба подкатная Лидер 430х465х640</w:t>
            </w:r>
            <w:r>
              <w:rPr>
                <w:bCs/>
                <w:sz w:val="22"/>
                <w:szCs w:val="22"/>
              </w:rPr>
              <w:t>./или аналогично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х465х640 Дизайн, цвет, фактура должна соответствовать позициям 24,25,26,27,35,36,39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08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трессоль книжного шкафа Референт</w:t>
            </w:r>
            <w:r>
              <w:rPr>
                <w:bCs/>
                <w:sz w:val="22"/>
                <w:szCs w:val="22"/>
              </w:rPr>
              <w:t>./или аналогично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- ЛДСП, светлый орех высота-755мм, ширина-900мм, глубина-420мм Дизайн, цвет, фактура должна соответствовать позициям 24,25,26,27,35,36,39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94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сло "Colorado"</w:t>
            </w:r>
            <w:r>
              <w:rPr>
                <w:bCs/>
                <w:sz w:val="22"/>
                <w:szCs w:val="22"/>
              </w:rPr>
              <w:t>./или аналогично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грузка  250кг. мультиблок,хром,кож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18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сло руководителя "CANNES"</w:t>
            </w:r>
            <w:r>
              <w:rPr>
                <w:bCs/>
                <w:sz w:val="22"/>
                <w:szCs w:val="22"/>
              </w:rPr>
              <w:t>./или аналогично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41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43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мба на роликах 3 выдвижных ящ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u w:val="single"/>
              </w:rPr>
              <w:t>Мебель должна быт</w:t>
            </w:r>
            <w:r>
              <w:rPr>
                <w:sz w:val="18"/>
                <w:szCs w:val="18"/>
              </w:rPr>
              <w:t xml:space="preserve">ь выполнена из ЛДСП, облицована импортными меламиновыми пленками производства "Interprint", "Schattdecor".  </w:t>
            </w:r>
            <w:r>
              <w:rPr>
                <w:sz w:val="18"/>
                <w:szCs w:val="18"/>
                <w:u w:val="single"/>
              </w:rPr>
              <w:t xml:space="preserve">Торцы деталей </w:t>
            </w:r>
            <w:r>
              <w:rPr>
                <w:sz w:val="18"/>
                <w:szCs w:val="18"/>
              </w:rPr>
              <w:t xml:space="preserve">обработаны кромочной лентой ПВХ толщиной 2мм и 0,6мм немецкого концерна Rehau. Топы тумб  д.б. 22мм. Опоры тумб д.б. 16мм. </w:t>
            </w:r>
            <w:r>
              <w:rPr>
                <w:sz w:val="18"/>
                <w:szCs w:val="18"/>
                <w:u w:val="single"/>
              </w:rPr>
              <w:t xml:space="preserve">Наличие крепежной </w:t>
            </w:r>
            <w:r>
              <w:rPr>
                <w:sz w:val="18"/>
                <w:szCs w:val="18"/>
              </w:rPr>
              <w:t xml:space="preserve">и лицевой фурнитуры. </w:t>
            </w:r>
            <w:r>
              <w:rPr>
                <w:sz w:val="18"/>
                <w:szCs w:val="18"/>
                <w:u w:val="single"/>
              </w:rPr>
              <w:t>Мебель должна собираться</w:t>
            </w:r>
            <w:r>
              <w:rPr>
                <w:sz w:val="18"/>
                <w:szCs w:val="18"/>
              </w:rPr>
              <w:t xml:space="preserve"> на эксцентриковых стяжках, лицевая фурнитура- из металла, цвет серебристый. </w:t>
            </w:r>
            <w:r>
              <w:rPr>
                <w:sz w:val="18"/>
                <w:szCs w:val="18"/>
                <w:u w:val="single"/>
              </w:rPr>
              <w:t xml:space="preserve">Все стационарные изделия </w:t>
            </w:r>
            <w:r>
              <w:rPr>
                <w:sz w:val="18"/>
                <w:szCs w:val="18"/>
              </w:rPr>
              <w:t xml:space="preserve">устанавливаются на регулируемые по высоте опоры.  Тумбочка с тремя ящиками размеры 40смХ45смХ56см,  </w:t>
            </w:r>
            <w:r>
              <w:rPr>
                <w:b/>
                <w:bCs/>
                <w:sz w:val="18"/>
                <w:szCs w:val="18"/>
              </w:rPr>
              <w:t xml:space="preserve">Цвет мебели - светлый бук.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69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 мебели кухни 8,8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81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сло руководителя ELEGANCE Арт. 5313016 YB SW</w:t>
            </w:r>
            <w:r>
              <w:rPr>
                <w:bCs/>
                <w:sz w:val="22"/>
                <w:szCs w:val="22"/>
              </w:rPr>
              <w:t>./или аналогично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64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сло оператора CHAIRMAN CH-686</w:t>
            </w:r>
            <w:r>
              <w:rPr>
                <w:bCs/>
                <w:sz w:val="22"/>
                <w:szCs w:val="22"/>
              </w:rPr>
              <w:t>./или аналогично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бивка Ткань V, Подлокотники Металлические с накладками из ткани, Механизм качания Механизм качания с возможностью фиксации кресла в рабочем положении. Механизм регулировки кресла по высоте. Крестовина Пластиковая Газпатрон 3 категории по стандарту DIN 4550 Ролики Стандарт BIFMA 5,1 Диаметр штока 11 мм. Каркас Немонолитный Набивка кресла Стандартный поролон плотности 25-40 кг/м3 Рекомендованная максимальная нагрузка 100 кг. Вес/объем коробки 18,5 кг/0,15 м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78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ул "ИЗО" хром.ножки</w:t>
            </w:r>
            <w:r>
              <w:rPr>
                <w:bCs/>
                <w:sz w:val="22"/>
                <w:szCs w:val="22"/>
              </w:rPr>
              <w:t>./или аналогично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ора - плоскоовальная хромированная труба 30х15 мм. Внешняя сторона сиденья и спинки имеет декоративную пластиковую крышку. Цвет обивки черный текстиль. Размеры 49х53х82 см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88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 угловой правый 1600х1200х7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 встроенной тумбой 4 ящика. Дизайн, цвет, фактура должна соответствовать позициям 24,25,26,27,35,36,39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88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 угловой левый 1600х1200х7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- ЛДСП, светлый орех Дизайн, цвет, фактура должна соответствовать позициям 24,25,26,27,35,36,39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979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сло "Victoria" Wood А кожанное</w:t>
            </w:r>
            <w:r>
              <w:rPr>
                <w:bCs/>
                <w:sz w:val="22"/>
                <w:szCs w:val="22"/>
              </w:rPr>
              <w:t>./или аналогично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06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сло оператора CHAIRMAN CH-430</w:t>
            </w:r>
            <w:r>
              <w:rPr>
                <w:bCs/>
                <w:sz w:val="22"/>
                <w:szCs w:val="22"/>
              </w:rPr>
              <w:t>./или аналогично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16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книжный 2-х створч. с глух. дверя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х420х1990 Материал - ЛДСП, светлый орех Дизайн, цвет, фактура должна соответствовать позициям 24,25,26,27,35,36,39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19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каф книжный 2-х створчатый Референт б/антрисоли 800х420х1990 незастекленный </w:t>
            </w:r>
            <w:r>
              <w:rPr>
                <w:bCs/>
                <w:sz w:val="22"/>
                <w:szCs w:val="22"/>
              </w:rPr>
              <w:t>./или аналогично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/антрисоли 800х420х1990 незастекленный Материал - ЛДСП, светлый орех Дизайн, цвет, фактура должна соответствовать позициям 24,25,26,27,35,36,39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80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для одежды 2-х секц.LS21 600х500х2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- ЛДСП, светлый оре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35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-аптечка АМ-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течный шкафчик АМ-1 габариты 380х300х160. С врезным замком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81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ина Волна Аs 64.04-01 867Х524Х1872</w:t>
            </w:r>
            <w:r>
              <w:rPr>
                <w:bCs/>
                <w:sz w:val="22"/>
                <w:szCs w:val="22"/>
              </w:rPr>
              <w:t>./или аналогично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86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ул офисный 500х500х450м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99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ллаж с метал.каркас.док.1500х700х2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49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сло для руководителя Soft Lux кожа</w:t>
            </w:r>
            <w:r>
              <w:rPr>
                <w:bCs/>
                <w:sz w:val="22"/>
                <w:szCs w:val="22"/>
              </w:rPr>
              <w:t>./или аналогично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указанной марки Цвет черны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49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сло CHAIRMAN 750M кожа хром</w:t>
            </w:r>
            <w:r>
              <w:rPr>
                <w:bCs/>
                <w:sz w:val="22"/>
                <w:szCs w:val="22"/>
              </w:rPr>
              <w:t>./или аналогично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указанной мар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49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сло ДИК 9005L кожа хром</w:t>
            </w:r>
            <w:r>
              <w:rPr>
                <w:bCs/>
                <w:sz w:val="22"/>
                <w:szCs w:val="22"/>
              </w:rPr>
              <w:t>./или аналогично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65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ул на металлокаркас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х390х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67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йф 500х500х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73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йф ASM 46 460х440х380мм</w:t>
            </w:r>
            <w:r>
              <w:rPr>
                <w:bCs/>
                <w:sz w:val="22"/>
                <w:szCs w:val="22"/>
              </w:rPr>
              <w:t>./или аналогично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73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архивный ШАМ 11 1860х850х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74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ул ИЗО хром.основа ткань цв.черный</w:t>
            </w:r>
            <w:r>
              <w:rPr>
                <w:bCs/>
                <w:sz w:val="22"/>
                <w:szCs w:val="22"/>
              </w:rPr>
              <w:t>./или аналогично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49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сло CHAIRMAN 750M кожа хром/ или аналогично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65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урет деревянны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х315х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32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ка для обув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лицевые торцевые поверхности защищены противоударной кромкой ПВХ, толщиной 2 мм. Материал – ЛДСП. Размер 600х400х30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22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ик журнальны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 венге, 1000х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24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ул полумягкий (винилис кож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: Ш х Г х В см : 42.5 х 39 х 87.5. Трапециевидное сиденье 42,5х39см. Полый каркас , труба диаметр 26мм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24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ул полумягкий (гобелен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- Дере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07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плательный 3-х створч.(антресоли) ГОСТ 16371-9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- ЛДСП, светлый орех. Размер 2400х1200х60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08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плательный 2-х створч.(антресоли) ГОСТ 16371-9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- ЛДСП, светлый орех. Размер 2400х1600х60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08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урет-банкетка(винилискожа) ГОСТ 50433-9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42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25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бор кухонной мебели "Мечта" 7предметов </w:t>
            </w:r>
            <w:r>
              <w:rPr>
                <w:bCs/>
                <w:sz w:val="22"/>
                <w:szCs w:val="22"/>
              </w:rPr>
              <w:t>./или аналогично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вет корпус-Оранж глянец фасад. Материал ЛДСП, Комплект д.б. изготовлен из 16мм ламинированных плит. Высота нижних тумб 720 мм., высота цоколя 100мм, толщина столешницы 26мм. Высота верхних шкафов 720мм и 360 мм. Выдвижные ящики "Металобоксы" и подъемные механизмы "Газлифт". </w:t>
            </w:r>
            <w:r>
              <w:rPr>
                <w:b/>
                <w:bCs/>
                <w:sz w:val="18"/>
                <w:szCs w:val="18"/>
              </w:rPr>
              <w:t>./или аналогичн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59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металлический для спец.одежд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860х800х500 </w:t>
            </w:r>
          </w:p>
          <w:p>
            <w:pPr>
              <w:pStyle w:val="Normal"/>
              <w:rPr/>
            </w:pPr>
            <w:r>
              <w:rPr>
                <w:rStyle w:val="Bproductattributesbgtitle"/>
                <w:sz w:val="18"/>
                <w:szCs w:val="18"/>
                <w:shd w:fill="FFFFFF" w:val="clear"/>
              </w:rPr>
              <w:t>Количество секций-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rPr/>
            </w:pPr>
            <w:r>
              <w:rPr>
                <w:rStyle w:val="Bproductattributesbgtitle"/>
                <w:sz w:val="18"/>
                <w:szCs w:val="18"/>
                <w:shd w:fill="FFFFFF" w:val="clear"/>
              </w:rPr>
              <w:t>Полка-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rPr/>
            </w:pPr>
            <w:r>
              <w:rPr>
                <w:rStyle w:val="Bproductattributesbgtitle"/>
                <w:sz w:val="18"/>
                <w:szCs w:val="18"/>
                <w:shd w:fill="FFFFFF" w:val="clear"/>
              </w:rPr>
              <w:t>Перекладина-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rPr/>
            </w:pPr>
            <w:r>
              <w:rPr>
                <w:rStyle w:val="Bproductattributesbgtitle"/>
                <w:sz w:val="18"/>
                <w:szCs w:val="18"/>
                <w:shd w:fill="FFFFFF" w:val="clear"/>
              </w:rPr>
              <w:t>Крючок-</w:t>
            </w: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rPr/>
            </w:pPr>
            <w:r>
              <w:rPr>
                <w:rStyle w:val="Bproductattributesbgtitle"/>
                <w:sz w:val="18"/>
                <w:szCs w:val="18"/>
                <w:shd w:fill="FFFFFF" w:val="clear"/>
              </w:rPr>
              <w:t>Ширина-</w:t>
            </w: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rPr/>
            </w:pPr>
            <w:r>
              <w:rPr>
                <w:rStyle w:val="Bproductattributesbgtitle"/>
                <w:sz w:val="18"/>
                <w:szCs w:val="18"/>
                <w:shd w:fill="FFFFFF" w:val="clear"/>
              </w:rPr>
              <w:t>Глубина-</w:t>
            </w:r>
            <w:r>
              <w:rPr>
                <w:sz w:val="18"/>
                <w:szCs w:val="18"/>
              </w:rPr>
              <w:t>500</w:t>
            </w:r>
          </w:p>
          <w:p>
            <w:pPr>
              <w:pStyle w:val="Normal"/>
              <w:rPr/>
            </w:pPr>
            <w:r>
              <w:rPr>
                <w:rStyle w:val="Bproductattributesbgtitle"/>
                <w:sz w:val="18"/>
                <w:szCs w:val="18"/>
                <w:shd w:fill="FFFFFF" w:val="clear"/>
              </w:rPr>
              <w:t>Внутренняя высота-</w:t>
            </w:r>
            <w:r>
              <w:rPr>
                <w:sz w:val="18"/>
                <w:szCs w:val="18"/>
              </w:rPr>
              <w:t>180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нтиляционные отверсти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алл корпуса-</w:t>
            </w:r>
            <w:r>
              <w:rPr>
                <w:color w:val="333333"/>
                <w:sz w:val="18"/>
                <w:szCs w:val="18"/>
                <w:shd w:fill="FFFFFF" w:val="clear"/>
              </w:rPr>
              <w:t xml:space="preserve"> Металл, покрытый порошковой краск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47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 для прихоже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мба для обуви ш.1000 х в.800, настенная вешалка для верхней одежды ш.1000 х в.1500, зеркало 500х700, цвет серый, ЛДС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58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мба прикроватна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лицевые торцевые поверхности защищены противоударной кромкой ПВХ, толщиной 2 мм. Размер 600х500х500. Материал - ЛДСП</w:t>
            </w:r>
            <w:r>
              <w:rPr>
                <w:b/>
                <w:sz w:val="18"/>
                <w:szCs w:val="18"/>
              </w:rPr>
              <w:t xml:space="preserve"> 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76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Шкаф металлический (картотека) Практик </w:t>
            </w:r>
            <w:r>
              <w:rPr>
                <w:color w:val="000000"/>
                <w:sz w:val="22"/>
                <w:szCs w:val="22"/>
                <w:lang w:val="en-US"/>
              </w:rPr>
              <w:t>AFC</w:t>
            </w:r>
            <w:r>
              <w:rPr>
                <w:color w:val="000000"/>
                <w:sz w:val="22"/>
                <w:szCs w:val="22"/>
              </w:rPr>
              <w:t xml:space="preserve"> -06/или аналогично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7х553х631  выдвижные ящ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90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 обеденный, 4 стула, пласти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:1200х760х735 металлокаркас, обивка сидушки:винилис кожа, металлокарк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08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 обеденный 5 стуль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: 1200х760х735 металлокаркас, обивка сидушки:винилис кожа, металлокарк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41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 обеденный 4 табуре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ол 1200х800- основание нерж.сталь, табурет-основание нерж.сталь, сидушка кож.зам. </w:t>
            </w:r>
            <w:r>
              <w:rPr>
                <w:color w:val="000000"/>
                <w:sz w:val="18"/>
                <w:szCs w:val="18"/>
              </w:rPr>
              <w:t>Ш-110 Д-160 материал дерево или ЛДСП   цвет дере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95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нитур кухонный МДФ</w:t>
            </w:r>
            <w:r>
              <w:rPr>
                <w:bCs/>
                <w:sz w:val="22"/>
                <w:szCs w:val="22"/>
              </w:rPr>
              <w:t>./или аналогично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мба 2-х дв.под мойку 800х900х600, тумба с выдвижными 3-мя ящиками 500х900х600, тумба 2-х дв.с 2-мя полками 800х900х600, шкаф навесной с сушилкой для посуды 800х700х500, шкаф 1-но дв.с полкой 500х700х500, шкаф навесной под вытяжку 600х500х500, шкаф навесной 2-х дв.с 2-мя полками 800х700х500, материал ЛДСП, цвет ясень светл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06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металлический для спец.одежды 1860х800х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20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 обеденный + 4 табуре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прямоугольный 1200х760х7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28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 обед СТ6/2-01 120х80 цв.черн.грани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1200х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28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ул к обед столу СМ7/6-03цв.черн.грани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мягкий (винилис кож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42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вать с  ортопедическим  матрацем белая  металлическа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2000х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78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для хоз. инвентаря одностворчатый Артикул 00-01576-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before="240" w:after="60"/>
              <w:rPr/>
            </w:pPr>
            <w:r>
              <w:rPr>
                <w:rStyle w:val="StrongEmphasis"/>
                <w:rFonts w:cs="Times New Roman" w:ascii="Times New Roman" w:hAnsi="Times New Roman"/>
                <w:b/>
                <w:bCs w:val="false"/>
                <w:i/>
                <w:color w:val="000000"/>
                <w:sz w:val="18"/>
                <w:szCs w:val="18"/>
              </w:rPr>
              <w:t xml:space="preserve">Глубина: 400 мм.Ширина: 500 мм. Высота: 1750 мм. Количество секций: 1 Двери (количество): 1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Шкаф металлический</w:t>
            </w:r>
            <w:r>
              <w:rPr>
                <w:bCs/>
                <w:color w:val="000000"/>
                <w:sz w:val="18"/>
                <w:szCs w:val="18"/>
              </w:rPr>
              <w:t xml:space="preserve"> сварной предназначен для хранения хоз. инвентаря. Металлическая дверца шкафа запирается на ключ. В отделении шкафа имеется 3 полки под хозяйственный инвентарь, перекладина для вешалки с крючками и держатель для швабры. Шкаф окрашен порошковой краск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78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для хоз. инвентаря двухстворчатый Артикул 00-02250-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/>
                <w:bCs w:val="false"/>
                <w:i/>
                <w:color w:val="000000"/>
                <w:sz w:val="18"/>
                <w:szCs w:val="18"/>
              </w:rPr>
              <w:t xml:space="preserve">Глубина: 400 мм. Ширина: 800 мм.   Высота: 1750 мм. Количество секций: 2 Двери (количество): 2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каф металлический сварной предназначен для хранения хозяйственного инвентаря, изготовлен из стального листа. Шкаф оборудован двумя запираемыми на ключ дверцами. За дверцами находится полка для головных уборов, перекладина для вешалки с крючками, а также три отделения для хоз. инвентаря. Шкаф окрашен порошковой краской серого ц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78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металлический разборный КД-814</w:t>
            </w:r>
            <w:r>
              <w:rPr>
                <w:bCs/>
                <w:sz w:val="22"/>
                <w:szCs w:val="22"/>
              </w:rPr>
              <w:t>./или аналогично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металлический, разборный. Используется в качестве индивидуальных ячеек для хранения вещей. Шкаф на 4 ячейки. Замки типа «Cam Lock», флажковая система запирания. Шкаф окрашен порошковой краской. Цвет серый (RAL 7038), поверхность гладкая матовая.</w:t>
            </w:r>
            <w:r>
              <w:rPr>
                <w:b/>
                <w:bCs/>
                <w:sz w:val="18"/>
                <w:szCs w:val="18"/>
              </w:rPr>
              <w:t xml:space="preserve"> ./или аналогичное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2 квартала 2015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онтрагент должен быть производителем поставляемых 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 дилером, дистрибьютором, партнером с опытом поставки аналогичных МТР не менее года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2"/>
      <w:szCs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b w:val="false"/>
      <w:bCs w:val="false"/>
      <w:i w:val="false"/>
      <w:iCs w:val="false"/>
    </w:rPr>
  </w:style>
  <w:style w:type="character" w:styleId="WW8Num16z3">
    <w:name w:val="WW8Num1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Arial" w:hAnsi="Arial" w:cs="Arial"/>
    </w:rPr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Header1">
    <w:name w:val="header1"/>
    <w:qFormat/>
    <w:rPr>
      <w:rFonts w:ascii="Verdana" w:hAnsi="Verdana" w:cs="Verdana"/>
      <w:b/>
      <w:bCs/>
      <w:i w:val="false"/>
      <w:iCs w:val="false"/>
      <w:caps w:val="false"/>
      <w:smallCaps w:val="false"/>
      <w:color w:val="FF6600"/>
      <w:sz w:val="21"/>
      <w:szCs w:val="21"/>
    </w:rPr>
  </w:style>
  <w:style w:type="character" w:styleId="Thvalue1">
    <w:name w:val="thvalue1"/>
    <w:qFormat/>
    <w:rPr/>
  </w:style>
  <w:style w:type="character" w:styleId="Thname1">
    <w:name w:val="thname1"/>
    <w:qFormat/>
    <w:rPr/>
  </w:style>
  <w:style w:type="character" w:styleId="Bproductattributesbgtitle">
    <w:name w:val="b-product-attributes__bg-titl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9:27:00Z</dcterms:created>
  <dc:creator>ZhigarevSA</dc:creator>
  <dc:description/>
  <cp:keywords/>
  <dc:language>en-US</dc:language>
  <cp:lastModifiedBy>Ксения Леонидовна Федоровцева</cp:lastModifiedBy>
  <cp:lastPrinted>2015-10-23T21:11:00Z</cp:lastPrinted>
  <dcterms:modified xsi:type="dcterms:W3CDTF">2015-11-17T03:43:00Z</dcterms:modified>
  <cp:revision>15</cp:revision>
  <dc:subject/>
  <dc:title>Описание процесса проведения конкурсов</dc:title>
</cp:coreProperties>
</file>