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5"/>
        <w:gridCol w:w="1507"/>
        <w:gridCol w:w="1276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нкт распределительный 144ПР8501-1-144-3-У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опросного листа: Приложение 1 к форме 2 - 1 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нкт распределительный 144ПР8501-1-144-3-У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опросного листа: Приложение 1 к форме 2 - 2 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 ЩМП-1-0 74 У2 IP54 ИЭК YКМ40-01-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5-11-16T12:10:00Z</dcterms:modified>
  <cp:revision>161</cp:revision>
  <dc:subject/>
  <dc:title>Описание процесса проведения конкурсов</dc:title>
</cp:coreProperties>
</file>