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8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и, в случае принятия нашей оферты, заключить с ОАО «СН-МНГ» договор поставки выключателей высоковольтных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20T03:35:00Z</dcterms:modified>
  <cp:revision>82</cp:revision>
  <dc:subject/>
  <dc:title>Описание процесса проведения конкурсов</dc:title>
</cp:coreProperties>
</file>