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Основные требования к Товару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до 29 февраля 2016г., до 30 апреля 2016г. (согласно графику поставки Формы 6к)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2694"/>
        <w:gridCol w:w="3685"/>
        <w:gridCol w:w="851"/>
        <w:gridCol w:w="1134"/>
      </w:tblGrid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Т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хнические треб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Ед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отреб-ность к приобретению</w:t>
            </w:r>
          </w:p>
        </w:tc>
      </w:tr>
      <w:tr>
        <w:trPr>
          <w:trHeight w:val="6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340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рукавники для пла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дувные от 30–60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486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отинки лыжные беговы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шер / или аналогичное        Жен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кие: 39 размер - 1 пара; мужские: 42 размер – 2 па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03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яч теннисный "Head" / или аналогич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7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ыжи беговые с крепление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ишер / или аналогичное           Лыжи коньковые 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енские: 177-182см - 1пара; мужские 182-187см - 2шт; (крепления в зависимости от конструкции ботинок: «Соломоны» или  «Ротофеллы» / или аналогичное – всего 3 пар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824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яч волейбольный Mikasa / или аналогич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Из синтетической кожа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VA 200. Цвет сине-желтый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7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86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бор для настольного теннис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ракетки 3 шара (Кинхар или Донник / или аналогич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337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орма волейбольная  МIКАSА мужская /или аналогич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вет футболки темно-зеленый, шорты черные. Форма мужская, тренировочная – шорты + футболка с коротким рукавом. Размеры:48-50-7шт, 44-46-1шт, 52-54-2шт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ткань: 100%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OLIESTERE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 спине необходимо нанесение надписи - УМТС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485265" cy="9963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6" r="5123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265" cy="996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иже нанести номер игрока крупно(1,2,3,4,5,7,8,9,10,11)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338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стюм спортивный Adidas / или аналогич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Костюмы спортивные для проведения парадов и торжественных встреч:                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1)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25 комплектов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- без логотипа ОАО «СН-МНГ»: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INEASPORT</w:t>
            </w:r>
            <w:r>
              <w:rPr>
                <w:rFonts w:cs="Arial" w:ascii="Arial" w:hAnsi="Arial"/>
                <w:sz w:val="20"/>
                <w:szCs w:val="20"/>
              </w:rPr>
              <w:t xml:space="preserve">, ФОРВАРД / или аналогичное.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Цвет: куртка белая, брюки тёмно-си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(возможны варианты). Размеры: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Мужские:</w:t>
            </w:r>
            <w:r>
              <w:rPr>
                <w:rFonts w:cs="Arial" w:ascii="Arial" w:hAnsi="Arial"/>
                <w:sz w:val="20"/>
                <w:szCs w:val="20"/>
              </w:rPr>
              <w:t xml:space="preserve"> 46-48 М – 3ком; 48-50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 xml:space="preserve"> - 5ком; 50-52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XL</w:t>
            </w:r>
            <w:r>
              <w:rPr>
                <w:rFonts w:cs="Arial" w:ascii="Arial" w:hAnsi="Arial"/>
                <w:sz w:val="20"/>
                <w:szCs w:val="20"/>
              </w:rPr>
              <w:t xml:space="preserve"> - 4ком; 52-54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XXL</w:t>
            </w:r>
            <w:r>
              <w:rPr>
                <w:rFonts w:cs="Arial" w:ascii="Arial" w:hAnsi="Arial"/>
                <w:sz w:val="20"/>
                <w:szCs w:val="20"/>
              </w:rPr>
              <w:t xml:space="preserve"> -1ком.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Женские</w:t>
            </w:r>
            <w:r>
              <w:rPr>
                <w:rFonts w:cs="Arial" w:ascii="Arial" w:hAnsi="Arial"/>
                <w:sz w:val="20"/>
                <w:szCs w:val="20"/>
              </w:rPr>
              <w:t xml:space="preserve">: 42-44 XS – 1 ком; 44-46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 – 4 ком; 46-48 М – 4ком; 48-50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ком; 50-52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XL</w:t>
            </w:r>
            <w:r>
              <w:rPr>
                <w:rFonts w:cs="Arial" w:ascii="Arial" w:hAnsi="Arial"/>
                <w:sz w:val="20"/>
                <w:szCs w:val="20"/>
              </w:rPr>
              <w:t xml:space="preserve"> – 1ком. </w:t>
            </w:r>
            <w:r>
              <w:rPr>
                <w:rFonts w:cs="Arial" w:ascii="Arial" w:hAnsi="Arial"/>
                <w:i/>
                <w:sz w:val="20"/>
                <w:szCs w:val="20"/>
              </w:rPr>
              <w:t>Итого: 13 мужских и 12 женских костюмов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2)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10 комплектов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(из трех цветов: белый, синий, красный)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–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без логотипа ОАО "СН-МНГ"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змеры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Мужские:</w:t>
            </w:r>
            <w:r>
              <w:rPr>
                <w:rFonts w:cs="Arial" w:ascii="Arial" w:hAnsi="Arial"/>
                <w:sz w:val="20"/>
                <w:szCs w:val="20"/>
              </w:rPr>
              <w:t xml:space="preserve"> 48-50 (рост 170-176) - 2ком; 50-52 (рост 170-176) - 1ком; 48-50 (рост 190-196) - 2ком; 48-50 (рост 182-188) - 1ком; 52-54 (рост 170-176) -1ком; 44-46 (рост 170-176) – 1ком; 56-58 (рост 182-188) – 1ком;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Женский</w:t>
            </w:r>
            <w:r>
              <w:rPr>
                <w:rFonts w:cs="Arial" w:ascii="Arial" w:hAnsi="Arial"/>
                <w:sz w:val="20"/>
                <w:szCs w:val="20"/>
              </w:rPr>
              <w:t xml:space="preserve">:56-58 (рост 158-164)–1ком. </w:t>
            </w:r>
            <w:r>
              <w:rPr>
                <w:rFonts w:cs="Arial" w:ascii="Arial" w:hAnsi="Arial"/>
                <w:i/>
                <w:sz w:val="20"/>
                <w:szCs w:val="20"/>
              </w:rPr>
              <w:t>Итого: 9 мужских и 1 женский костюмов.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</w:tr>
      <w:tr>
        <w:trPr>
          <w:trHeight w:val="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339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чатки-аква с открыт. пальцами Сприн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мер 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395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орма волейбольная Asics жен / или аналогич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утболка с коротким рукавом + плавки; ткань: 100%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OLIESTER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Черный низ, красный верх.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ы: 42-44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 – 4 компл. 44-46 М – 6 компл. 48-50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 xml:space="preserve"> – 4 компл. 50-52 XL – 1 компл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395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орма баскетбольная Nike / или аналогич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йка + шорты                                             ткань: 100%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OLIESTERE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Черный низ красный верх.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ы: 48-50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 xml:space="preserve"> – 6 компл. 50-52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XL</w:t>
            </w:r>
            <w:r>
              <w:rPr>
                <w:rFonts w:cs="Arial" w:ascii="Arial" w:hAnsi="Arial"/>
                <w:sz w:val="20"/>
                <w:szCs w:val="20"/>
              </w:rPr>
              <w:t xml:space="preserve"> – 6 компл. 52-54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XXL</w:t>
            </w:r>
            <w:r>
              <w:rPr>
                <w:rFonts w:cs="Arial" w:ascii="Arial" w:hAnsi="Arial"/>
                <w:sz w:val="20"/>
                <w:szCs w:val="20"/>
              </w:rPr>
              <w:t xml:space="preserve"> – 3 компл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603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рукавники для плавания пенопласт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30 до 60 кг, без ремней и застежек. Бренд, форма и цвет значения не имеют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856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ыжи деревянные охотничь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ыжи охотничьи-рыболовные с противооткатным камусом и направляющими полозьями от бокового скольжения 135х22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Лыжи представляют собой многослойную конструкцию, изготовленную из разных пород дерева (берёза, осина) с разным направлением волокон.</w:t>
            </w:r>
          </w:p>
          <w:p>
            <w:pPr>
              <w:pStyle w:val="Normal"/>
              <w:shd w:fill="FFFFFF" w:val="clear"/>
              <w:spacing w:lineRule="atLeast" w:line="309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омплектность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осковой ремешок-крепеж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иновая накладка-амортизатор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85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ыжи 150х22см амортизатор чехо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ыжи охотничьи-рыболовные с направляющими полозьями от бокового скольжения деревянны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Лыжи представляют собой многослойную конструкцию, изготовленную из разных пород дерева (берёза, осина) с разным направлением волокон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териал креплений-резина,кордовые нити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териал амортизатора-резина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териал чехла-синтетическая ткань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2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ска для плавания для ног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риал – пенопласт,  форма в виде восьмерки либо плоской доски примерно (в зависимости от производителя) 40х40 см. с углублением по всей длине в виде желоба. Бренд и цвет значения не имеют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150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кетка для настольного теннис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rne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obl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Fish</w:t>
            </w:r>
            <w:r>
              <w:rPr>
                <w:rFonts w:cs="Arial" w:ascii="Arial" w:hAnsi="Arial"/>
                <w:sz w:val="20"/>
                <w:szCs w:val="20"/>
              </w:rPr>
              <w:t xml:space="preserve"> - 5 звезд (8338; 23-006) / или аналогичное – 4 штуки;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Butterfl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chlager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old</w:t>
            </w:r>
            <w:r>
              <w:rPr>
                <w:rFonts w:cs="Arial" w:ascii="Arial" w:hAnsi="Arial"/>
                <w:sz w:val="20"/>
                <w:szCs w:val="20"/>
              </w:rPr>
              <w:t xml:space="preserve"> / или аналогичное – 5 штуки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21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етка волейбольн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лейбольная сетк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Kv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ezak</w:t>
            </w:r>
            <w:r>
              <w:rPr>
                <w:rFonts w:cs="Arial" w:ascii="Arial" w:hAnsi="Arial"/>
                <w:sz w:val="20"/>
                <w:szCs w:val="20"/>
              </w:rPr>
              <w:t xml:space="preserve"> / или аналогичное. Комплектация: сетка, карманы для антенн, антенны, трос  металлический,  тросы для натяжки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6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259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арик для настольного теннис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tig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optimum</w:t>
            </w:r>
            <w:r>
              <w:rPr>
                <w:rFonts w:cs="Arial" w:ascii="Arial" w:hAnsi="Arial"/>
                <w:sz w:val="20"/>
                <w:szCs w:val="20"/>
              </w:rPr>
              <w:t xml:space="preserve"> / или аналогич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6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336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лки лыжны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лки карбоновые, рост 147см,152,5см,155с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928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ыжи охотничьи "Тайга" / или аналогич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38 пар:</w:t>
            </w:r>
            <w:r>
              <w:rPr>
                <w:rFonts w:cs="Arial" w:ascii="Arial" w:hAnsi="Arial"/>
                <w:sz w:val="20"/>
                <w:szCs w:val="20"/>
              </w:rPr>
              <w:t xml:space="preserve"> Лыжи деревянные длинна не менее 180см, ширина 22см; в комплекте с палками и креплениями для охотничьих лыж (брезентовые ремни и амортизаторы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10 пар:</w:t>
            </w:r>
            <w:r>
              <w:rPr>
                <w:rFonts w:cs="Arial" w:ascii="Arial" w:hAnsi="Arial"/>
                <w:sz w:val="20"/>
                <w:szCs w:val="20"/>
              </w:rPr>
              <w:t xml:space="preserve"> Лыжи пластико-деревянные, длинна не менее - 180см, ширина - 22см; в комплекте с палками и креплением для охотничьих лыж (брезентовые ремни и амортизаторы)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048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орма волейбольн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sics</w:t>
            </w:r>
            <w:r>
              <w:rPr>
                <w:rFonts w:cs="Arial" w:ascii="Arial" w:hAnsi="Arial"/>
                <w:sz w:val="20"/>
                <w:szCs w:val="20"/>
              </w:rPr>
              <w:t xml:space="preserve"> / или аналогичное. Футболка с коротким рукавом + плавки; ткань: 100%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OLIESTERE</w:t>
            </w:r>
            <w:r>
              <w:rPr>
                <w:rFonts w:cs="Arial" w:ascii="Arial" w:hAnsi="Arial"/>
                <w:sz w:val="20"/>
                <w:szCs w:val="20"/>
              </w:rPr>
              <w:t>. Оранжевая с черными вставками. Мужская: р.46 - 1ком, р.48 - 2ком, р.50 - 4ком, р.52 - 4ком, р.54 - 2ком, р.56 - 2ком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048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орма баскетбольн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ike / или аналогичное. </w:t>
            </w:r>
            <w:r>
              <w:rPr>
                <w:rFonts w:cs="Arial" w:ascii="Arial" w:hAnsi="Arial"/>
                <w:sz w:val="20"/>
                <w:szCs w:val="20"/>
              </w:rPr>
              <w:t xml:space="preserve">Майка + шорты, ткань: 100%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OLIESTERE</w:t>
            </w:r>
            <w:r>
              <w:rPr>
                <w:rFonts w:cs="Arial" w:ascii="Arial" w:hAnsi="Arial"/>
                <w:sz w:val="20"/>
                <w:szCs w:val="20"/>
              </w:rPr>
              <w:t xml:space="preserve">.  1)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15 комплектов:</w:t>
            </w:r>
            <w:r>
              <w:rPr>
                <w:rFonts w:cs="Arial" w:ascii="Arial" w:hAnsi="Arial"/>
                <w:sz w:val="20"/>
                <w:szCs w:val="20"/>
              </w:rPr>
              <w:t xml:space="preserve"> Оранжевая с черными вставками. Мужская: р.46 - 1ком, р.48 - 3ком, р.50 - 4ком, р.52 - 3ком, р.54 - 2ком, р.56 - 2ком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20 комплектов:</w:t>
            </w:r>
            <w:r>
              <w:rPr>
                <w:rFonts w:cs="Arial" w:ascii="Arial" w:hAnsi="Arial"/>
                <w:sz w:val="20"/>
                <w:szCs w:val="20"/>
              </w:rPr>
              <w:t xml:space="preserve"> Черная с белыми вставками. Мужская: р.48-50 (рост 170-176) - 4ком, р.52-54 (рост 170-176) - 4ком, р.48-50 (рост 190-196) - 3ком, р.48-50 (рост 182-188) - 2ком, р.44-46 (рост 170-176) - 2ком, р.56-58 (рост 182-188) - 2ком; р.52-54 (рост 170-176) – 3ком.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07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лка для аэробики "НОДЛС" / или аналогич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1 квартала 2015г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Normal"/>
        <w:autoSpaceDE w:val="false"/>
        <w:ind w:left="852" w:hanging="0"/>
        <w:jc w:val="both"/>
        <w:rPr>
          <w:rFonts w:ascii="Arial" w:hAnsi="Arial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Arial" w:hAnsi="Arial"/>
          <w:b/>
          <w:i/>
          <w:sz w:val="16"/>
          <w:szCs w:val="16"/>
          <w:lang w:val="en-US"/>
        </w:rPr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5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дилером, представителем, дистрибьютором, партнером с опытом поставки продукции, аналогичной предмету тендера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ind w:left="852" w:hanging="0"/>
        <w:jc w:val="both"/>
        <w:rPr>
          <w:rFonts w:ascii="Arial" w:hAnsi="Arial" w:cs="Arial"/>
          <w:b/>
          <w:b/>
          <w:i/>
          <w:i/>
          <w:iCs/>
          <w:sz w:val="16"/>
          <w:szCs w:val="16"/>
        </w:rPr>
      </w:pPr>
      <w:r>
        <w:rPr>
          <w:rFonts w:cs="Arial" w:ascii="Arial" w:hAnsi="Arial"/>
          <w:b/>
          <w:i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sectPr>
      <w:headerReference w:type="default" r:id="rId3"/>
      <w:headerReference w:type="first" r:id="rId4"/>
      <w:type w:val="nextPage"/>
      <w:pgSz w:w="11906" w:h="16838"/>
      <w:pgMar w:left="1440" w:right="851" w:gutter="0" w:header="720" w:top="1134" w:footer="0" w:bottom="113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80"/>
        </w:tabs>
        <w:ind w:left="3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60"/>
        </w:tabs>
        <w:ind w:left="7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40"/>
        </w:tabs>
        <w:ind w:left="780" w:hanging="720"/>
      </w:pPr>
      <w:rPr/>
    </w:lvl>
    <w:lvl w:ilvl="4">
      <w:start w:val="1"/>
      <w:numFmt w:val="decimal"/>
      <w:lvlText w:val="%1.%2.%3.2.%5."/>
      <w:lvlJc w:val="left"/>
      <w:pPr>
        <w:tabs>
          <w:tab w:val="num" w:pos="1160"/>
        </w:tabs>
        <w:ind w:left="1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80"/>
        </w:tabs>
        <w:ind w:left="1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60"/>
        </w:tabs>
        <w:ind w:left="15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80"/>
        </w:tabs>
        <w:ind w:left="15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60"/>
        </w:tabs>
        <w:ind w:left="1960" w:hanging="180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10">
    <w:lvl w:ilvl="0">
      <w:start w:val="5"/>
      <w:numFmt w:val="bullet"/>
      <w:lvlText w:val="-"/>
      <w:lvlJc w:val="left"/>
      <w:pPr>
        <w:tabs>
          <w:tab w:val="num" w:pos="1020"/>
        </w:tabs>
        <w:ind w:left="102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5"/>
      <w:numFmt w:val="bullet"/>
      <w:lvlText w:val="-"/>
      <w:lvlJc w:val="left"/>
      <w:pPr>
        <w:tabs>
          <w:tab w:val="num" w:pos="2480"/>
        </w:tabs>
        <w:ind w:left="2480" w:hanging="34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220"/>
        </w:tabs>
        <w:ind w:left="32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0"/>
        </w:tabs>
        <w:ind w:left="39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0"/>
        </w:tabs>
        <w:ind w:left="46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0"/>
        </w:tabs>
        <w:ind w:left="53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0"/>
        </w:tabs>
        <w:ind w:left="61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0"/>
        </w:tabs>
        <w:ind w:left="68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 w:val="false"/>
      <w:sz w:val="22"/>
      <w:szCs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b w:val="false"/>
      <w:bCs w:val="false"/>
      <w:i w:val="false"/>
      <w:iCs w:val="false"/>
    </w:rPr>
  </w:style>
  <w:style w:type="character" w:styleId="WW8Num16z3">
    <w:name w:val="WW8Num1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Catalogelementgrupedpropvalue2">
    <w:name w:val="catalog-element-gruped_prop-value2"/>
    <w:qFormat/>
    <w:rPr>
      <w:b/>
      <w:bCs/>
      <w:color w:val="000000"/>
    </w:rPr>
  </w:style>
  <w:style w:type="character" w:styleId="Propslistnamei1">
    <w:name w:val="props-list__name-i1"/>
    <w:qFormat/>
    <w:rPr>
      <w:color w:val="363636"/>
      <w:shd w:fill="FFFFFF" w:val="clear"/>
    </w:rPr>
  </w:style>
  <w:style w:type="character" w:styleId="Style14">
    <w:name w:val="Не вступил в силу"/>
    <w:qFormat/>
    <w:rPr>
      <w:color w:val="00808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6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6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6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6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4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11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9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7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00">
    <w:name w:val="s00 Текст"/>
    <w:basedOn w:val="Normal"/>
    <w:qFormat/>
    <w:pPr>
      <w:widowControl w:val="false"/>
      <w:overflowPunct w:val="false"/>
      <w:autoSpaceDE w:val="false"/>
      <w:ind w:firstLine="340"/>
      <w:jc w:val="both"/>
      <w:textAlignment w:val="baseline"/>
    </w:pPr>
    <w:rPr>
      <w:szCs w:val="22"/>
    </w:rPr>
  </w:style>
  <w:style w:type="paragraph" w:styleId="S08">
    <w:name w:val="s08 Список а)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1080" w:leader="none"/>
      </w:tabs>
      <w:overflowPunct w:val="false"/>
      <w:autoSpaceDE w:val="false"/>
      <w:jc w:val="both"/>
      <w:textAlignment w:val="baseline"/>
      <w:outlineLvl w:val="4"/>
    </w:pPr>
    <w:rPr>
      <w:szCs w:val="22"/>
    </w:rPr>
  </w:style>
  <w:style w:type="paragraph" w:styleId="S06">
    <w:name w:val="s06 Список -"/>
    <w:basedOn w:val="Normal"/>
    <w:qFormat/>
    <w:pPr>
      <w:widowControl w:val="false"/>
      <w:numPr>
        <w:ilvl w:val="0"/>
        <w:numId w:val="10"/>
      </w:numPr>
      <w:overflowPunct w:val="false"/>
      <w:autoSpaceDE w:val="false"/>
      <w:spacing w:before="80" w:after="0"/>
      <w:textAlignment w:val="baseline"/>
      <w:outlineLvl w:val="2"/>
    </w:pPr>
    <w:rPr>
      <w:bCs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Ксения Леонидовна Федоровцева</cp:lastModifiedBy>
  <cp:lastPrinted>2015-10-21T11:53:00Z</cp:lastPrinted>
  <dcterms:modified xsi:type="dcterms:W3CDTF">2015-11-16T12:00:00Z</dcterms:modified>
  <cp:revision>208</cp:revision>
  <dc:subject/>
  <dc:title>Описание процесса проведения конкурсов</dc:title>
</cp:coreProperties>
</file>