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5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_11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редства индивидуальной защиты (Противогазы и комплектующие к ним)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 – янва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68"/>
        <w:gridCol w:w="4536"/>
        <w:gridCol w:w="70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ППФМ-92 с панор.маской ППМ-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Промышленный противогаз  модульного типа с панорамной маской предназначен для защиты органов дыхания, зрения и лица работников от воздействия вредных газов, паров, пыли, дыма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Противогаз надежен в атмосфере, содержащей не менее 17 объемных процентов свободного кислорода и не более 0,5 объемных 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00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t>вредных примесей</w:t>
            </w:r>
            <w:r>
              <w:rPr>
                <w:rFonts w:cs="Arial" w:ascii="Arial" w:hAnsi="Arial"/>
                <w:color w:val="58595B"/>
                <w:sz w:val="19"/>
                <w:szCs w:val="19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/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Панорамная маска ППМ-88 (ПМ-88). Имеет стекло панорамного обзора, переговорное устройство, регулируемое оголовье, подвернутый обтюратор. Наличие подмасочника препятствует запотеванию стекла и уменьшает содержание CO во вдыхаемом воздухе.</w:t>
            </w:r>
            <w:r>
              <w:rPr>
                <w:rFonts w:cs="Arial" w:ascii="Arial" w:hAnsi="Arial"/>
                <w:sz w:val="19"/>
                <w:szCs w:val="19"/>
              </w:rPr>
              <w:t xml:space="preserve"> Маска со сменными фильтрующими элементами должна быть: Хорошо сбалансирована;Оптически скорригированна, не иметь оптических искажений; Обеспечивать хороший обзор, не должна запотевать изнутри; Иметь речевую диафрагму, небольшое сопротивление дыханию; Оснащена клапаном выдоха, снижающим накопление тепла и влаги в подмасочном пространстве; Обеспечивать плотное прилегание к лицу любого типа; Совместима с касками; Не вызывать раздражения кожи лица; Оставаться работоспособной в температурном интервале от –4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 xml:space="preserve">С до +4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 допускается приобретение сменных фильтров, имеющих несовместимые крепления с маской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аска должна комплектоваться специальной сумкой (подсумком). 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рка противогаза  соответствует марке  фильтра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авляется с фильтрами 320 ДОТ  А2, противоаэрозольный фильтр ДОТ Р3. Соединение  фильтров в модули  осуществляется  с помощью резьбового соединения.  Гарантийный срок хранения: противогазов  с фильтрами  ДОТ 320 и Р3 5 лет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2 - защищает от паров органических веществ с температурой кипения выше 65°С (бензол, ксилол, толуол, бензин, керосин, галоидопроизводные соединения, нитросоединения бензола и его гомологов, эфиры, спирты, кетоны, анилин,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тетраэтилсвинец, фосфор- и хлороорганические химикаты др.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51" w:type="dxa"/>
                <w:right w:w="519" w:type="dxa"/>
              </w:tblCellMar>
            </w:tblPr>
            <w:tblGrid>
              <w:gridCol w:w="4297"/>
              <w:gridCol w:w="23"/>
            </w:tblGrid>
            <w:tr>
              <w:trPr>
                <w:trHeight w:val="80" w:hRule="atLeast"/>
              </w:trPr>
              <w:tc>
                <w:tcPr>
                  <w:tcW w:w="42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ТР ТС 019/2011.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drawing>
                      <wp:inline distT="0" distB="0" distL="0" distR="0">
                        <wp:extent cx="76200" cy="76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трон к респиратору РУ-60М марки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атроны для респиратора РУ-60М со встроенным аэрозольным фильтром. Патроны марки «А» предназначены для эффективного противодействия парам органических соединений (бензина, керосина, ацетона и др.)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ответствие 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19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ка респираторная (полнолицевая) №6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Маска со сменными фильтрующими элементами, сделанная из термопластика, выдерживающего высокие температуры или из силикона должна быть: Хорошо сбалансирована; Иметь небольшое сопротивление дыханию; Оснащена байонетной системой крепления фильтров к полумаске другим способом, обеспечивающим простоту замены фильтра, прочность 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2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герметичность крепления фильтра; Оснащена клапаном выдоха, снижающим накопление тепла и влаги в подмасочном пространстве; Обеспечивать плотное прилегание к лицу любого типа; Совместима с другими СИЗ (очками, лицевыми щитками, касками); Не вызывать раздражения кожи лица; Оставаться работоспособной в температурном интервале от –3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 xml:space="preserve">С до +5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. Назначение: Любые работы в атмосфере повышенной запыленности и загазованности. В комплекте с патронами  марки А2 (2 шт.). Размер средний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ТР ТС 019/2011,  ГОСТ Р 12.4.190-9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ППФ-95М с панор.маской ППМ-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26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назначен для защиты органов дыхания, зрения и лица рабочих различных отраслей промышленности от воздействия вредных газов, паров, пыли, дыма и тумана, присутствующих в воздухе.</w:t>
              <w:br/>
              <w:t>Противогаз надежен в атмосфере, содержащей не менее 17 объемных процентов свободного кислорода и не более 0,5 объемных процентов вредных примесей, 65о С и кислых паров и газов, аэрозолей различного вида. Противогаз укомплектован лицевой частью ППМ-88 (Бриз-4301) имеет панорамное стекло, увеличивающее</w:t>
            </w:r>
          </w:p>
          <w:p>
            <w:pPr>
              <w:pStyle w:val="Normal"/>
              <w:shd w:fill="FFFFFF" w:val="clear"/>
              <w:spacing w:lineRule="atLeast" w:line="26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гол обзора не искажающее поле зрения, предусматривает возможность эксплуатации противогаза ППФ-95М людьми с нарушением зрения (носящим очки), гарантирует хорошую слышимость и разборчивость речи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Промышленный противогаз  модульного типа с панорамной маской предназначен для защиты органов дыхания, зрения и лица работников от воздействия вредных газов, паров, пыли, дыма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/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Противогаз надежен в атмосфере, содержащей не менее 17 объемных процентов свободного кислорода и не более 0,5 объемных процентов вредных примесей</w:t>
            </w:r>
            <w:r>
              <w:rPr>
                <w:rFonts w:cs="Arial" w:ascii="Arial" w:hAnsi="Arial"/>
                <w:color w:val="58595B"/>
                <w:sz w:val="19"/>
                <w:szCs w:val="19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Панорамная маска ППМ-88 (ПМ-88). Имеет стекло панорамного обзора, переговорное устройство, регулируемое оголовье,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t>подвернутый обтюратор. Наличие подмасочника препятствует запотеванию стекла и уменьшает содержание CO во вдыхаемом воздухе.</w:t>
            </w:r>
            <w:r>
              <w:rPr>
                <w:rFonts w:cs="Arial" w:ascii="Arial" w:hAnsi="Arial"/>
                <w:sz w:val="19"/>
                <w:szCs w:val="19"/>
              </w:rPr>
              <w:t xml:space="preserve"> Маска со сменными фильтрующими элементами должна быть: Хорошо сбалансирована;Оптически скорригированна, не иметь оптических искажений; Обеспечивать хороший обзор, не должна запотевать изнутри; Иметь речевую диафрагму, небольшое сопротивление дыханию; Оснащена клапаном выдоха, снижающим накопление тепла и влаги в подмасочном пространстве; Обеспечивать плотное прилегание к лицу любого типа; Совместима с касками; Не вызыв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раздражения кожи лица; Оставаться работоспособной в температурном интервале от –4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 xml:space="preserve">С до +4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 допускается приобретение сменных фильтров, имеющих несовместимые крепления с маской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аска должна комплектоваться специальной сумкой (подсумком). 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рка противогаза  соответствует марке  фильтра.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авляется с фильтрами 320 ДОТ  А2,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противоаэрозольный фильтр ДОТ Р3. Соединение  фильтров в модули  осуществляется  с помощью резьбового соединения.  Гарантийный срок хранения: противогазов  с фильтрами  ДОТ 320 и Р3 5 лет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251" w:type="dxa"/>
                <w:right w:w="519" w:type="dxa"/>
              </w:tblCellMar>
            </w:tblPr>
            <w:tblGrid>
              <w:gridCol w:w="4297"/>
              <w:gridCol w:w="23"/>
            </w:tblGrid>
            <w:tr>
              <w:trPr>
                <w:trHeight w:val="80" w:hRule="atLeast"/>
              </w:trPr>
              <w:tc>
                <w:tcPr>
                  <w:tcW w:w="42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А2 - защищает от паров органических веществ с температурой кипения выше 65°С (бензол, ксилол, толуол, бензин, керосин, галоидопроизводные соединения, нитросоединения бензола и его гомологов, эфиры, спирты, кетоны, анилин, тетраэтилсвинец, фосфор- и хлороорганические химикаты др.)          ТР ТС 019/2011.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drawing>
                      <wp:inline distT="0" distB="0" distL="0" distR="0">
                        <wp:extent cx="76200" cy="76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9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ППФ5M марка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Предназначен для защиты органов дыхания, зрения и лица человека от воздействия паро- и газообразных вредных примесей, аэрозолей, присутствующих в воздухе рабочей зоны при объемной доле свободного кислорода в воздухе не менее 17%. Противогаз ППФ-5М может эксплуатироваться в различных климатических зонах при температуре окружающей среды от -40 до +40º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тивогаз ППФ-5М состоит из следующих основных частей: фильтра комбинированного или противогазового, лицевой части, сумки для ношения противогаз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уется: панорамной маской. Противогазы с лицевыми частями МАГ комплектуются флаконом-капельницей со смазкой ШН-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льтрующая коробка  А2 - защищает от паров органических веществ с температурой кипения выше 65°С (бензол, ксилол, толуол, бензин,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керосин, галоидопроизводные соединения, нитросоединения бензола и его гомологов, эфиры, спирты, кетоны, анилин, тетраэтилсвинец, фосфор- и хлороорганические химикаты др.).                    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фильтр к маске респираторной  №6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ующие  к маске №6800. Предфильтр для очистки от защиты от пыли и тумана 5.9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ьтр от органич.паров  к маске  №6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ующие  к маске №6800.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 Фильтр необходим для защиты органов дыхания от органических паров с температурой кипения выше 65°С, туманов асбеста, радионуклидов, пестицидов. Сменный патрон 3М 6000 (А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применяется в основном при работе с лаками, эмалями, красками, клеем на основе органических растворителей, а также при работе с нефтью и нефтепродуктами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иратор от сварочных ды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ля защиты от пыли, дыма (сварочного и др.) и тумана (масляного и др.)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спиратор, имеющий форму полумаски из фильтрующего негорючего материала должен: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дежно фиксироваться на голове двумя или одной тесьмой, изготовленными из резины или ткани;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меть маркировку фильтрующей эффективности FFP1(низкая), FFP2 (средняя) или FFP3 (высокая) по ГОСТ Р 12.4.191-99;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ивать защиту от нетоксичной пыли и туманов до 4 ПДК (FFP1), до 12 ПДК (FFP2), до 50 ПДК (FFP3);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>
                <w:rFonts w:cs="Arial" w:ascii="Arial" w:hAnsi="Arial"/>
                <w:sz w:val="19"/>
                <w:szCs w:val="19"/>
              </w:rPr>
              <w:t>Оставаться работоспособным в температурном интервале от –3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 до +7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спиратор в нерабочем положении должен иметь форму полумаски и быть снабжен клапаном выдоха.</w:t>
            </w:r>
            <w:r>
              <w:rPr>
                <w:rStyle w:val="Style6"/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Обеспечивает защиту FFP2 (до 12 ПДК, озона и органических паров до ПДК).</w:t>
              <w:br/>
              <w:t>ТР ТС 019/2011, ГОСТ Р 12.4.191-9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боты с использованием респираторов: Любые работы в атмосфере повышенной запыл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льтр противогазовый ДОТ 120 А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ПФМГ-96 с фильтром ДОТ 250 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Противогаз ПФМГ-96 предназначен для защиты органов дыхания, глаз и лица человека от вредных веществ  и аэрозолей, присутствующих в воздухе рабочей зоны. Противогаз ПФМГ- 95применяется  при объемном содержании кислорода в воздухе не менее 17% и при суммарном объемном содержании вредных веществ не более    0,1                          % для фильтров 1-го класса защиты, не более 0,5% для фильтров второго  класса защиты, за исключением  паров ртути. Объемная  доля паров ртути  в воздухе не должна превышать 0,0001%. Противогаз состоит  из лицевой  части  панорамной маски ППМ88, фильтра и сумки для хранения противогаза.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рка противогаза соответствует  марке  фильтра. Комплектуется  фильтром марки ДОТ  250 А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маска фильтрующая Кама 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0"/>
              <w:tabs>
                <w:tab w:val="clear" w:pos="709"/>
                <w:tab w:val="left" w:pos="0" w:leader="none"/>
                <w:tab w:val="left" w:pos="49" w:leader="none"/>
              </w:tabs>
              <w:ind w:firstLine="49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Респиратор для защиты от пыли, дыма  и тумана, имеющий форму полумаски из фильтрующего негорючего материала должен:</w:t>
            </w:r>
          </w:p>
          <w:p>
            <w:pPr>
              <w:pStyle w:val="S06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9" w:leader="none"/>
              </w:tabs>
              <w:spacing w:before="0" w:after="0"/>
              <w:ind w:left="191" w:firstLine="4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ксироваться на голове с помощью  резинок;</w:t>
            </w:r>
          </w:p>
          <w:p>
            <w:pPr>
              <w:pStyle w:val="S06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9" w:leader="none"/>
              </w:tabs>
              <w:spacing w:before="0" w:after="0"/>
              <w:ind w:left="191" w:firstLine="4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меть маркировку фильтрующей эффективности FFP1(низкая), FFP2 (средняя) или FFP3 (высокая);</w:t>
            </w:r>
          </w:p>
          <w:p>
            <w:pPr>
              <w:pStyle w:val="S06"/>
              <w:numPr>
                <w:ilvl w:val="1"/>
                <w:numId w:val="10"/>
              </w:numPr>
              <w:tabs>
                <w:tab w:val="clear" w:pos="709"/>
                <w:tab w:val="left" w:pos="0" w:leader="none"/>
                <w:tab w:val="left" w:pos="49" w:leader="none"/>
              </w:tabs>
              <w:spacing w:before="0" w:after="0"/>
              <w:ind w:left="191" w:firstLine="4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ивать защиту от нетоксичной пыли и туманов до 4 ПДК (FFP1), до 12 ПДК (FFP2), до 50 ПДК (FFP3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6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9" w:leader="none"/>
              </w:tabs>
              <w:spacing w:before="0" w:after="0"/>
              <w:ind w:left="191" w:firstLine="49"/>
              <w:rPr/>
            </w:pPr>
            <w:r>
              <w:rPr>
                <w:rFonts w:cs="Arial" w:ascii="Arial" w:hAnsi="Arial"/>
                <w:sz w:val="19"/>
                <w:szCs w:val="19"/>
              </w:rPr>
              <w:t>ставаться работоспособным в температурном интервале от –3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>С до +7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>С.</w:t>
            </w:r>
          </w:p>
          <w:p>
            <w:pPr>
              <w:pStyle w:val="S00"/>
              <w:tabs>
                <w:tab w:val="clear" w:pos="709"/>
                <w:tab w:val="left" w:pos="0" w:leader="none"/>
                <w:tab w:val="left" w:pos="49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спираторы могут быть снабжены клапаном выдоха (У-2К, Юлия и др.), так и поставляться без него (Лепесток 200, Кама-200  и др.).</w:t>
            </w:r>
          </w:p>
          <w:p>
            <w:pPr>
              <w:pStyle w:val="S08"/>
              <w:numPr>
                <w:ilvl w:val="0"/>
                <w:numId w:val="0"/>
              </w:numPr>
              <w:tabs>
                <w:tab w:val="left" w:pos="0" w:leader="none"/>
                <w:tab w:val="left" w:pos="49" w:leader="none"/>
                <w:tab w:val="left" w:pos="1080" w:leader="none"/>
              </w:tabs>
              <w:ind w:left="780" w:hanging="7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бласть применения: </w:t>
            </w:r>
          </w:p>
          <w:p>
            <w:pPr>
              <w:pStyle w:val="S00"/>
              <w:tabs>
                <w:tab w:val="clear" w:pos="709"/>
                <w:tab w:val="left" w:pos="0" w:leader="none"/>
                <w:tab w:val="left" w:pos="49" w:leader="none"/>
              </w:tabs>
              <w:ind w:firstLine="49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 класс: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FFP</w:t>
            </w:r>
            <w:r>
              <w:rPr>
                <w:rFonts w:cs="Arial" w:ascii="Arial" w:hAnsi="Arial"/>
                <w:sz w:val="19"/>
                <w:szCs w:val="19"/>
              </w:rPr>
              <w:t>1, до 4 ПДК</w:t>
            </w:r>
            <w:r>
              <w:rPr>
                <w:rStyle w:val="S03"/>
                <w:rFonts w:cs="Arial"/>
                <w:b/>
                <w:sz w:val="19"/>
                <w:szCs w:val="19"/>
              </w:rPr>
              <w:t xml:space="preserve"> – </w:t>
            </w:r>
            <w:r>
              <w:rPr>
                <w:rFonts w:cs="Arial" w:ascii="Arial" w:hAnsi="Arial"/>
                <w:sz w:val="19"/>
                <w:szCs w:val="19"/>
              </w:rPr>
              <w:t>шлифование, резка, фрезерование,</w:t>
            </w:r>
            <w:r>
              <w:rPr>
                <w:rStyle w:val="S03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защита от пыли металлической окалины, цементной  и древесной пыли.</w:t>
            </w:r>
          </w:p>
          <w:p>
            <w:pPr>
              <w:pStyle w:val="S00"/>
              <w:tabs>
                <w:tab w:val="clear" w:pos="709"/>
                <w:tab w:val="left" w:pos="0" w:leader="none"/>
                <w:tab w:val="left" w:pos="49" w:leader="none"/>
              </w:tabs>
              <w:ind w:firstLine="49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2 класс: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FFP</w:t>
            </w:r>
            <w:r>
              <w:rPr>
                <w:rFonts w:cs="Arial" w:ascii="Arial" w:hAnsi="Arial"/>
                <w:sz w:val="19"/>
                <w:szCs w:val="19"/>
              </w:rPr>
              <w:t>2, до 12 ПДК – шлифование,</w:t>
            </w:r>
          </w:p>
          <w:p>
            <w:pPr>
              <w:pStyle w:val="S00"/>
              <w:tabs>
                <w:tab w:val="clear" w:pos="709"/>
                <w:tab w:val="left" w:pos="0" w:leader="none"/>
                <w:tab w:val="left" w:pos="49" w:leader="none"/>
              </w:tabs>
              <w:ind w:firstLine="49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резка, фрезерование,</w:t>
            </w:r>
            <w:r>
              <w:rPr>
                <w:rStyle w:val="S03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защита от пыли металлической окалины, цементной, пищевой и древесной пыли. Сварочные и паяльные работы. Защиты от сварочных дымов, газов при пайке и травлении меди и цинкосодержащих сплавов, сухих смол.</w:t>
            </w:r>
          </w:p>
          <w:p>
            <w:pPr>
              <w:pStyle w:val="S00"/>
              <w:tabs>
                <w:tab w:val="clear" w:pos="709"/>
                <w:tab w:val="left" w:pos="0" w:leader="none"/>
                <w:tab w:val="left" w:pos="49" w:leader="none"/>
              </w:tabs>
              <w:ind w:firstLine="4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назначены  для защиты  органов дыхания  от различных  видов пыли, тумана, дыма  при содержании кислорода не менее 17% и концентрации  аэрозолей до 100 ПДК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Т Р 12.4.191-99,, 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ьтр для защиты от орг. паров 6051 А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Фильтр необходим для защиты органов дыхания от органических паров с температурой кипения выше 65°С, туманов асбеста, радионуклидов, пестицидов. Сменный патрон 3М 6051 (А1) применяется в основном при работе с лаками, эмалями, красками, клеем на основе органических растворителей, а также при работе с нефтью и нефтепродуктам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иратор фильт. БРИЗ-2201 РПГ-67 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льтрующий противогазовый  респиратор   со сменными фильтрами марки А1 предназначен для защиты органов дыхания человека от вредных веществ, присутствующих в атмосфере рабочих мест в виде паров и газов при их концентрациях до 10-15 ПДК и содержании кислорода  не менее 17% объемных. Респиратор РПГ-67 состоит из резиновой полумаски ПР-7, трикотажного обтюратора, оголовья, двух противогазовых фильтров ДОТ 120, содержащих специализированный поглотитель. При отработке фильтры заменяются на новые. Марка респиратора соответствует марке фильтра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спиратор должен быть совместима с другими СИЗ (очками, лицевыми щитками, касками); Не вызывать раздражения кожи лица; Оставаться работоспособным в температурном интервале от    –30 оС до +50 оС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комплекте идут фильтры марки А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1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ьтр комбинир к БРИЗ-3201 В1Р1 РУ-60М 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Патроны для респиратора БРИЗ-3201 В1Р1 РУ-60М со встроенным аэрозольным фильтром.  Патроны  марки «В» предохраняет от кислых паров и газов и аэрозолей:  В1Р1 (серый, белый) - от неорганических газов и паров (галогены, сернистый газ, хлорциан, сероуглерод, хлористый водород, синильная кислота), аэрозолей (пыль, дым, туман), кро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монооксида углерода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Соответствие ТР ТС 019/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иратор фильтрующий РУ-60М марка 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Фильтрующий противогазоаэрозольный  респиратор   со сменными фильтрами ДОТ 75 марки В предназначен для защиты органов дыхания человека от вредных веществ, присутствующих в атмосфере рабочих мест в виде паров и газов при их концентрациях  не более 10-15 ПДК и аэрозолей в виде пыли, дыма и тумана  при концентрации их в воздухе  не более 200мг/м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3 и </w:t>
            </w:r>
            <w:r>
              <w:rPr>
                <w:rFonts w:cs="Arial" w:ascii="Arial" w:hAnsi="Arial"/>
                <w:sz w:val="19"/>
                <w:szCs w:val="19"/>
              </w:rPr>
              <w:t>содержании кислорода не менее 17% объемных. Респиратор РУ 60М состоит из резиновой полумаски ПР-7, трикотажного обтюратора, оголовья, двух   фильтров ДОТ 75,  содержащих специализированный поглотитель противоаэрозольный фильтр. При отработке  патроны меняются  на новые. Марка респиратора соответствует марке фильт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Респиратор должен быть совместима с другими СИЗ (очками, лицевыми щитками, касками); Не вызывать раздражения кожи лица; Оставаться работоспособным в температурном интервале от    –3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 xml:space="preserve">С до +5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В комплекте идут фильтры марки 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шланговый ПШ-2 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tLeast" w:line="18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Устройство предназначено для защиты органов дыхания и лица человека при выполнении работ в условиях содержания кислорода в воздухе менее 17 % объемных, содержания вредных веществ неизвестного состава и концентраций или объемного содержания вредных веществ в воздухе более 0,5 %. </w:t>
            </w:r>
          </w:p>
          <w:p>
            <w:pPr>
              <w:pStyle w:val="Style23"/>
              <w:spacing w:lineRule="atLeast" w:line="18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оличество воздуха, подаваемого под каждую лицевую часть, дм3/мин, не менее: 50 Герметичность шланговой линии при избыточном давлении воздуха 13,3 кПа (100 мм рт. ст.) - падение давления в течении 60 секунд, кПа, не более: 0,67  </w:t>
            </w:r>
          </w:p>
          <w:p>
            <w:pPr>
              <w:pStyle w:val="Style23"/>
              <w:spacing w:lineRule="atLeast" w:line="18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ность хлопчатобумажной амуниции к действию статических нагрузок, Н (кгс), не менее: 1960(200); 20м длина шланга-20м, барабан и сумка;    с панорамной маской ППМ-8.</w:t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рочность лавсановой амуниции к действию </w:t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татических нагрузок, Н (кгс), не менее: 3920(400) </w:t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асса противогаза, не более, кг: 50 </w:t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ремя защитного действия: не ограниченно </w:t>
            </w:r>
          </w:p>
          <w:p>
            <w:pPr>
              <w:pStyle w:val="Style23"/>
              <w:spacing w:lineRule="atLeast" w:line="18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В состав противогаза "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ПШ-2</w:t>
              </w:r>
            </w:hyperlink>
            <w:r>
              <w:rPr>
                <w:rFonts w:cs="Arial" w:ascii="Arial" w:hAnsi="Arial"/>
                <w:sz w:val="19"/>
                <w:szCs w:val="19"/>
              </w:rPr>
              <w:t>"входят воздуходувка, две воздухопроводящие армированные шланговые линии.</w:t>
            </w:r>
          </w:p>
          <w:p>
            <w:pPr>
              <w:pStyle w:val="Style23"/>
              <w:spacing w:lineRule="atLeast" w:line="18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тивогаз "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ПШ-2</w:t>
              </w:r>
            </w:hyperlink>
            <w:r>
              <w:rPr>
                <w:rFonts w:cs="Arial" w:ascii="Arial" w:hAnsi="Arial"/>
                <w:sz w:val="19"/>
                <w:szCs w:val="19"/>
              </w:rPr>
              <w:t xml:space="preserve">" изолирующий представляет собой воздухонапорный изолирующий дыхательный прибор, в котором воздух для дыхания подается по шлангу воздуходувкой, расположенной в зоне чистого воздуха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 ТС 019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шланговый ПШ-1 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Шланговая система предназначена для защиты органов дыхания, глаз и кожи лица от воздействия вредных примесей в воздухе независимо от их концентрации, а также для работы в условиях недостатка кислорода в воздухе рабочей зоны. Предназначены  для применения в замкнутых емкостях, колодцах и т.д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 состав противогаз ПШ-1 входит комплект лицевых частей (2 противогазные  панорамные маски ), две последовательно соединенные трубки, с которыми соединен армированный шланг общей длиной 10 м (барабан на подставке с закрепленным шлангом),  фильтрующий элемент, отвечающий за очистку вдыхаемого воздуха от частиц пыли. Также данный противогаз комплектуется предохранительным поясом с удобными плечевыми лямками, за который крепится шланг, имеется также сигнально – спасательная веревка длиной 12-15 метров, штырь, который держит конец шланга, оснащенного фильтрующей коробкой, в чистой зоне. Противогаз укомплектован мешком для хранения. ТР ТС 019/2011,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ГОСТ 12.4.041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иратор противоаэрозольный "Кама" 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спиратор для защиты от пыли, дыма  и тумана, имеющий форму полумаски из фильтрующего негорючего материала должен:</w:t>
            </w:r>
          </w:p>
          <w:p>
            <w:pPr>
              <w:pStyle w:val="S06"/>
              <w:numPr>
                <w:ilvl w:val="0"/>
                <w:numId w:val="0"/>
              </w:numPr>
              <w:spacing w:before="0" w:after="0"/>
              <w:ind w:left="19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ксироваться на голове с помощью  резинок;</w:t>
            </w:r>
          </w:p>
          <w:p>
            <w:pPr>
              <w:pStyle w:val="S06"/>
              <w:numPr>
                <w:ilvl w:val="0"/>
                <w:numId w:val="0"/>
              </w:numPr>
              <w:spacing w:before="0" w:after="0"/>
              <w:ind w:left="19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меть маркировку фильтрующей эффективности FFP1(низкая), FFP2 (средняя) или FFP3 (высокая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ивать защиту от нетоксичной пыли и туманов до 4 ПДК (FFP1), до 12 ПДК (FFP2), до 50 ПДК (FFP3); ставаться работоспособным в температурном интервале от –3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>С до +7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>С. Респираторы могут быть снабжены клап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5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ПФ-ГП -7А переговор.устройс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Arial" w:ascii="Arial" w:hAnsi="Arial"/>
                <w:b w:val="false"/>
                <w:sz w:val="19"/>
                <w:szCs w:val="19"/>
              </w:rPr>
              <w:t>Противогаз гражданский ГП-7</w:t>
            </w:r>
            <w:r>
              <w:rPr>
                <w:rFonts w:cs="Arial" w:ascii="Arial" w:hAnsi="Arial"/>
                <w:sz w:val="19"/>
                <w:szCs w:val="19"/>
              </w:rPr>
              <w:t xml:space="preserve"> предназначен для защиты органов дыхания, лица и глаз от отравляющих веществ вероятного противника (ОВ ВП), радиоактивной пыли (РП), биологических аэрозолей, аварийно химических опасных веществ (АХОВ) и аварийно химических опасных веществ ингаляционного действия (АХОВИД) радионуклидов йода и его органических соединений. Обеспечивает возможность приема и передачи звуковой информации голосом или с помощью технических сред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Arial" w:ascii="Arial" w:hAnsi="Arial"/>
                <w:b w:val="false"/>
                <w:sz w:val="19"/>
                <w:szCs w:val="19"/>
              </w:rPr>
              <w:t>Противогаз ГП-7</w:t>
            </w:r>
            <w:r>
              <w:rPr>
                <w:rFonts w:cs="Arial" w:ascii="Arial" w:hAnsi="Arial"/>
                <w:sz w:val="19"/>
                <w:szCs w:val="19"/>
              </w:rPr>
              <w:t xml:space="preserve"> комплектуется лицевой частью МГП без приспособления для пить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b w:val="false"/>
                <w:sz w:val="19"/>
                <w:szCs w:val="19"/>
                <w:u w:val="single"/>
              </w:rPr>
              <w:t>Состав комплекта противогаза ГП-7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Коробка фильтрующе-поглощающая ГП-7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таллическая -1 шт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Лицевая часть МГП – 1 шт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ленка незапотевающая НПН 59 (в коробке по 6 шт.) – 1 коробка.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анжета утеплительная МНУ-3 – 2шт. Сумка для противогаза – 1 шт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Шнур прижимной резиновый – 2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по эксплуатации – 1 шт. Формуляр на изделие – 1 шт.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фильтр 59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иратор противопылевой Лепесток-200 / или аналогич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Противоаэрозольный</w:t>
            </w:r>
            <w:r>
              <w:rPr>
                <w:rStyle w:val="StrongEmphasis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19"/>
                <w:szCs w:val="19"/>
              </w:rPr>
              <w:t>респиратор</w:t>
            </w:r>
            <w:r>
              <w:rPr>
                <w:rStyle w:val="StrongEmphasis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Лепесток 200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t>"</w:t>
            </w:r>
            <w:r>
              <w:rPr>
                <w:rFonts w:cs="Arial" w:ascii="Arial" w:hAnsi="Arial"/>
                <w:sz w:val="19"/>
                <w:szCs w:val="19"/>
              </w:rPr>
              <w:t xml:space="preserve"> предназначен для защиты органов дыхания от различных видов аэрозолей, присутствующих в воздухе: минерального, растительного, животного, металлического и другого происхождения при объемном содержании кислорода в воздухе не менее 17 %. </w:t>
              <w:br/>
              <w:t xml:space="preserve">Применяются при концентрации аэрозолей в воздухе не более 100 мг/м3. </w:t>
              <w:br/>
              <w:t>В нерабочем состоянии</w:t>
            </w:r>
            <w:r>
              <w:rPr>
                <w:rStyle w:val="StrongEmphasis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19"/>
                <w:szCs w:val="19"/>
              </w:rPr>
              <w:t>респиратор</w:t>
            </w:r>
            <w:r>
              <w:rPr>
                <w:rStyle w:val="StrongEmphasis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"Лепесток-200" имеет вид круга, плотное прилегание к лицу в рабочем состоянии достигается с помощью резинового шнура, продернутого по периметру круга, и носового зажима. ТР ТС 019/2011. Для защиты от пыли, дыма (сварочного и др.) и тумана (масляного и др.)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спиратор, имеющий форму полумаски из фильтрующего негорючего материала должен: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дежно фиксироваться на голове двумя или одной тесьмой, изготовленными из резины или ткани;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меть маркировку фильтрующей эффективности FFP1(низкая), FFP2 (средняя) или FFP3 (высокая) по ГОСТ Р 12.4.191-99;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ивать защиту от нетоксичной пыли и туманов до 4 ПДК (FFP1), до 12 ПДК (FFP2), до 50 ПДК (FFP3);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>
                <w:rFonts w:cs="Arial" w:ascii="Arial" w:hAnsi="Arial"/>
                <w:sz w:val="19"/>
                <w:szCs w:val="19"/>
              </w:rPr>
              <w:t>Оставаться работоспособным в температурном интервале от –3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 до +70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Респиратор в нерабочем положении должен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меть форму полумаски и быть снабжен клапаном выдоха. Обеспечивает защиту FFP2 (до 12 ПДК, озона и органических паров до ПДК)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 ТС 019/2011, ГОСТ Р 12.4.191-9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боты с использованием респираторов: Любые работы в атмосфере повышенной запыл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газ ПФ-ГП 7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Противогаз гражданский ГП-7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предназначен для защиты органов дыхания, лица и глаз от отравляющих веществ вероятного противника (ОВ ВП), радиоактивной пыли (РП), биологических аэрозолей, аварийно химических опасных веществ (АХОВ) и аварийно химических опасных веществ ингаляционного действия (АХОВИД) радионуклидов йода и его органических соединений. Обеспечивает возможность приема и передачи звуковой информации голосом или с помощью технических сред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Противогаз ГП-7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комплектуется лицевой частью МГП без приспособления для пить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  <w:u w:val="single"/>
              </w:rPr>
              <w:t>Состав комплекта противогаза ГП-7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Коробка фильтрующе-поглощающая ГП-7К металлическая -1 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е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Лицевая часть МГП – 1 шт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ленка незапотевающая НПН 59 (в коробке по 6 шт.) – 1 коробка.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Манжета утеплительная МНУ-3 – 2шт. Сумка для противогаза – 1 шт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Шнур прижимной резиновый – 2 шт. Руководство по эксплуатации – 1 шт. Формуляр на изделие – 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иратор фильтрующий РУ-60М марка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Фильтрующий противогазоаэрозольный  респиратор   со сменными фильтрами ДОТ 75 марки В предназначен для защиты органов дыхания человека от вредных веществ, присутствующих в атмосфере рабочих мест в виде паров и газов при их концентрациях  не более 10-15 ПДК и аэрозолей в виде пыли, дыма и тумана  при концентрации их в воздухе  не более 200мг/м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3 и </w:t>
            </w:r>
            <w:r>
              <w:rPr>
                <w:rFonts w:cs="Arial" w:ascii="Arial" w:hAnsi="Arial"/>
                <w:sz w:val="19"/>
                <w:szCs w:val="19"/>
              </w:rPr>
              <w:t>содержании кислорода не менее 17% объемных. Респиратор РУ 60М состоит из резиновой полумаски ПР-7, трикотажного обтюратора, оголовья, двух   фильтров ДОТ 75,  содержащих специализированный поглотитель противоаэрозольный фильтр. При отработке  патроны меняются  на новые. Марка респиратора соответствует марке фильт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Респиратор должен быть совместима с другими СИЗ (очками, лицевыми щитками, касками); Не вызывать раздражения кожи лица; Оставаться работоспособным в температурном интервале от    –3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 xml:space="preserve">С до +50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о</w:t>
            </w:r>
            <w:r>
              <w:rPr>
                <w:rFonts w:cs="Arial" w:ascii="Arial" w:hAnsi="Arial"/>
                <w:sz w:val="19"/>
                <w:szCs w:val="19"/>
              </w:rPr>
              <w:t>С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В комплекте идут фильтры марки А1.                                                                    ( А1В1Е1Р2ФП 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3 квартала  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03">
    <w:name w:val="s03 Пункт Знак"/>
    <w:qFormat/>
    <w:rPr>
      <w:rFonts w:ascii="Arial" w:hAnsi="Arial" w:cs="Times New Roman"/>
      <w:b w:val="false"/>
      <w:bCs/>
      <w:sz w:val="2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yndx.ru/offer/49689/" TargetMode="External"/><Relationship Id="rId5" Type="http://schemas.openxmlformats.org/officeDocument/2006/relationships/hyperlink" Target="http://www.ru9.ru/offer/81056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1:00Z</dcterms:created>
  <dc:creator>ZhigarevSA</dc:creator>
  <dc:description/>
  <cp:keywords/>
  <dc:language>en-US</dc:language>
  <cp:lastModifiedBy>Светлана Владимировна Морозова</cp:lastModifiedBy>
  <cp:lastPrinted>2014-09-08T08:26:00Z</cp:lastPrinted>
  <dcterms:modified xsi:type="dcterms:W3CDTF">2014-11-17T06:13:00Z</dcterms:modified>
  <cp:revision>4</cp:revision>
  <dc:subject/>
  <dc:title>Описание процесса проведения конкурсов</dc:title>
</cp:coreProperties>
</file>