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5"/>
        <w:ind w:left="6288" w:right="610" w:hanging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Приложение № 8</w:t>
      </w:r>
    </w:p>
    <w:p>
      <w:pPr>
        <w:pStyle w:val="Normal"/>
        <w:ind w:left="5568" w:right="70"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к договору № </w:t>
      </w:r>
    </w:p>
    <w:p>
      <w:pPr>
        <w:pStyle w:val="Normal"/>
        <w:ind w:left="5568" w:right="70" w:firstLine="72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от               201  г.</w:t>
      </w:r>
    </w:p>
    <w:p>
      <w:pPr>
        <w:pStyle w:val="Heading5"/>
        <w:ind w:left="0" w:right="0" w:hanging="0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Коэффициенты снижения стоимости работ по ГИРС.</w:t>
      </w:r>
    </w:p>
    <w:p>
      <w:pPr>
        <w:pStyle w:val="1KGK9"/>
        <w:shd w:fill="FFFFFF" w:val="clear"/>
        <w:spacing w:lineRule="atLeast" w:line="27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ающий коэффициен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своевременное предоставление заключений по выполненным работам, а также первичных материалов.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своевременное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бытие геофизической партии к месту выполнения рабо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рушение (отступление) от плана работ.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</w:tc>
      </w:tr>
    </w:tbl>
    <w:p>
      <w:pPr>
        <w:pStyle w:val="Style1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жающий коэффициент распространяется на  выполненный объем работ по скважине.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Расчет суммы корректировки выполненных работ: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Ш= С х (1- К) + Шк      где:   Ш – сумма  корректировки выполненных работ,</w:t>
      </w:r>
    </w:p>
    <w:p>
      <w:pPr>
        <w:pStyle w:val="Normal"/>
        <w:ind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С – объем выполненных работ,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  <w:tab/>
        <w:t>К – коэффициент  качества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ab/>
        <w:t>Шк –  сумма,  применяемая за отдельные нарушения.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Окончательный коэффициент качества (К) рассчитывается путем перемножения каждого понижающего коэффициента: К = К1 х К2 х К3 х ….</w:t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азч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___»_______________20__ 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___»_______________20__ года</w:t>
            </w:r>
          </w:p>
        </w:tc>
      </w:tr>
    </w:tbl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; MS Sans Serif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; MS Sans Serif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23:00Z</dcterms:created>
  <dc:creator>Файзуллин</dc:creator>
  <dc:description/>
  <cp:keywords/>
  <dc:language>en-US</dc:language>
  <cp:lastModifiedBy>Игорь Викторович Унагаев</cp:lastModifiedBy>
  <cp:lastPrinted>2014-09-26T19:17:00Z</cp:lastPrinted>
  <dcterms:modified xsi:type="dcterms:W3CDTF">2014-09-29T03:36:00Z</dcterms:modified>
  <cp:revision>37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